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26 июня 2020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квартал 2020 года, утвержденный Постановлением Администрации муниципального образования город Саяногорск от 26.05.2020  № 274 (далее – Отчет, Постановление от 26.05.2020 № 274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квартал 2020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20 год утвержден решением Совета депутатов муниципального образования город Саяногорск от 24.12.2019 № 199 «О бюджете муниципального образования город Саяногорск на 2020 год и на плановый период 2021 и 2022 годов» (далее – Решение № 199 от 24.12.2019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577 974,3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20 год и на плановый период 2021 и 2022 годов»  – </w:t>
      </w:r>
      <w:r>
        <w:rPr>
          <w:b/>
          <w:i/>
          <w:sz w:val="28"/>
          <w:szCs w:val="28"/>
        </w:rPr>
        <w:t>836 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610 49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2 515,7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 (далее – Бюджетный кодекс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0 года в Решение № 199 от 24.12.2019 изменения не вносились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, основные параметры бюджета муниципального образования город Саяногорск за 1 квартал 2020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366 244,8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3,2% к объему доходов на 2020 год. По сравнению с 1 кварталом 2019 года (320 638,0 тыс. рублей) объем доходов увеличился на 14,2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360 177,9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2,4% к объему расходов на 2020 год. По сравнению с 1 кварталом 2019 года (313 890,4 тыс. рублей) объем расходов увеличился на 14,7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доходов над расходами (профицит) составляет 6 066,9 тыс. рублей. Плановые показатели дефицита бюджета предусмотренные Решением № 199 от 24.12.2019 утверждены в объеме 32 515,7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квартал 2020 года по сравнению с плановыми назначениями на 2020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квартале 2020 года, составила 366 244,8 тыс. рублей и увеличились по сравнению с 1 кварталом 2019 года (320 638,0 тыс. рублей) на 45 606,8 тыс. рублей, или на 14,2%. Общий процент исполнения доходной части составил 23,2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в 1 квартале 2020 года составили 151 929,9 тыс. рублей, и увеличились по сравнению с 1 кварталом 2019 года (141 121,1 тыс.рублей) на 10 808,8 тыс.рублей или на 7,6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22,1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86,3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</w:t>
      </w:r>
      <w:r>
        <w:rPr>
          <w:sz w:val="28"/>
          <w:szCs w:val="28"/>
        </w:rPr>
        <w:t>по налогу на имущество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5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квартале 2020 года составили 11 548,8 тыс. рублей, и увеличились по сравнению с 1 кварталом 2019 года (11 324,8 тыс.рублей) на 224,0 тыс.рублей или на 2,0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исполнения по неналоговым доходам составил 21,4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больший процент исполнения по доходам от штрафов, санкций, возмещение ущерба – 228,5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доходам от оказания платных услуг – 6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квартале 2020 года составили 202 766,1 тыс. рублей, процент исполнения 22,7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дотациям бюджетам бюджетной системы Российской Федерации составляет 25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0,2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26,1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199 от 24.12.2019 утверждены плановые показатели по расходам бюджета муниципального образования город Саяногорск на 2020 год в сумме 1 610 490,0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муниципального образования город Саяногорск за 1 квартал 2020 года», утвержденному Постановлением от 26.05.2020 № 274, плановые назначения на 2020 год составляют 1 651 941,6 тыс. рублей, что выше назначений утвержденных Решением № 199 от 24.12.2019 на 41 451,6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 показателей сводной бюджетной росписи на 2020 год по увеличению сводной бюджетной росписи  по следующим основаниям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еспублики Хакасия от 10.03.2020 №93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 утверждении </w:t>
      </w:r>
      <w:hyperlink r:id="rId3">
        <w:r>
          <w:rPr>
            <w:rStyle w:val="InternetLink"/>
            <w:sz w:val="28"/>
            <w:szCs w:val="28"/>
          </w:rPr>
          <w:t>распределени</w:t>
        </w:r>
      </w:hyperlink>
      <w:r>
        <w:rPr>
          <w:sz w:val="28"/>
          <w:szCs w:val="28"/>
        </w:rPr>
        <w:t>я дотаций бюджетам муниципальных образований Республики Хакасия на поддержку мер по обеспечению сбалансированности бюджетов на 2020 год» на сумму  19 600 000,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домлений по расчетам между бюджетами по межбюджетным трансфертам на общую сумму 21 851 572,9 рубля и фактического поступления субсидий на обеспечение мероприятий по переселению граждан из аварийного жилищного фонда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соответствии с пунктом 3 статьи 217 Бюджетного кодекса РФ 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3 статьи 10 Решения </w:t>
      </w:r>
      <w:r>
        <w:rPr>
          <w:sz w:val="28"/>
          <w:szCs w:val="28"/>
        </w:rPr>
        <w:t>№ 199 от 24.12.2019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о расходам за 1 квартал 2020 года составило 360 177,9 тыс. рублей, или 21,8% к годовым плановым назначениям утвержденным Постановлением от 26.05.2020 № 274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квартал 2020 года в разрезе главных распорядителей бюджетных средств (далее – ГРБС)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по ГРБС колеблется от 11,4% по Департаменту архитектуры, градостроительства и недвижимости города Саяногорска до 24,6% по Городскому отделу образования г.Саяногорска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квартал 2020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3 к заключению, показал, что суммы назначений (гр.4 Приложения № 3 к заключению), утвержденные Постановлением от 26.05.2020 № 274 по МП муниципального образования город Саяногорск не соответствуют назначениям (гр.3 Приложения №3 к заключению), утвержденным Решением № 199 от 24.12.2019 на сумму 42 772,8 тыс. 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20 год по перераспределению бюджетных ассигнований.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9-ти МП, утвержденных Решением №199 от 24.12.2019, в 1 квартале 2020 года финансировались 13 программ, или 68,4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22,1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етыре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«Энергосбережение и повышение энергоэффективности в муниципальном образовании г. Саяногорск» - 0,5%;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П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» - 0,6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П «Развитие информационного общества муниципального образования город Саяногорск"- 2,1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П «Управление муниципальным имуществом и земельными ресурсами"- 5,6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в 1 квартале 2020 года (более 20%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П "Управление муниципальными финансами и обслуживание муниципального долга"- 22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образования в муниципальном образовании город Саяногорск на 2015-2025гг.» - 24,9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квартал 2020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квартал 2020 года назначено на 2020 год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квартал 2020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лановые назначения дорожного фонда на 2020 год утверждены Решением № 199 от 24.12.2019 в объеме 27 691,4 тыс.рублей. Поступления средств дорожного фонда в 1 квартале 2020 года составили 826,4 тыс.рублей, или 3,0% от запланированных. Отчетные данные по поступлениям соответствуют данным, отраженным в Приложении № 1 к Постановлению от 26.05.2020 № 274, по поступлению акцизов по подакцизным товарам (продукции), производимым на территории Российской Федерации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актическое выполнение мероприятий за счет средств дорожного фонда составило 346,9 тыс.рублей. Кассовое расходование в 1 квартале 2020 года составило – 249,1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20 год (приложение № 9 к Решению №199 от 24.12.2019)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 исполнения бюджета за 1 квартал 2020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1 квартал 2020 года бюджет исполнен с профицитом (превышение доходов над расходами) в сумме 6 066,9 тыс. рублей.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квартал 2020 года представлены в Приложении № 2 к Постановлению от 26.05.2020 № 274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31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300 000,0 тыс. рублей, исполнено 63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 от других бюджетов бюджетной системы Российской Федерации бюджетами городских округов в валюте Российской Федерации, при плане 60 000,0 тыс.рублей, исполнено 58 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98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квартал 2020 года объем доходов составил 366 244,8 тыс. рублей, или 23,2% к объему доходов на 2020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151 929,9 тыс.рублей, процент исполнения 22,1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11 548,8 тыс.рублей, процент исполнения 21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202 766,1  тыс.рублей, процент исполнения 22,7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1 квартал 2020 года объем расходов составил  360 177,9 тыс. рублей, или 21,8% к объему расходов на 2020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1 квартал 2020 года бюджет исполнен с  профицитом (превышение доходов над расходами) в сумме 6 066,9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6.05.2020 № 274 не соответствуют назначениям (гр.3 Приложения № 2 к заключению), утвержденным Решением № 199 от 24.12.2019. Разница, в размере 41 451,6 тыс.рублей, возникла в связи с принятием руководителем «Бюджетно-финансового управления администрации города Саяногорска» решений по увеличению сводной бюджетной росписи на 2020 год, на основании постановлений Правительства Республики Хакасия о распределении субсидий из республиканского бюджета Республики Хакасия и фактического поступления субсидий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ммы назначений по МП муниципального образования город Саяногорск (гр.4 Приложения № 3 к заключению), утвержденные Постановлением от 26.05.2020 № 274, не соответствуют  назначениям (гр.3 Приложения № 3 к заключению), утвержденным Решением № 199 от 24.12.2019 на сумму 42 772,8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20 год по перераспределению бюджетных ассигновани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 19-ти МП, утвержденных Решением №199 от 24.12.2019, в 1 квартале 2020 года финансировались 13 программ, или 68,4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22,1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 квартале 2020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8. В 1 квартале 2020 года поступления средств дорожного фонда составили 826,4 тыс.рублей, или 3,0% от запланированных. Фактическое выполнение мероприятий за счет средств дорожного фонда составило 346,9 тыс.рублей. Кассовое расходование в 1 квартале 2020 года составило – 249,1 тыс.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0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B6A4E2D5501A67679C9E736E8D3B6AD0008B96A5A8B27C9A9D735A425360B75E2CBF22CBE01D6FD85D2C4419EEA7A5D2ABDFF87A6F5CB9878A2CqDT3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5:00Z</dcterms:created>
  <dc:creator>Usta-rras</dc:creator>
  <dc:description/>
  <dc:language>en-US</dc:language>
  <cp:lastModifiedBy>Воронина Оксана Юрьевна</cp:lastModifiedBy>
  <cp:lastPrinted>2020-06-26T11:26:00Z</cp:lastPrinted>
  <dcterms:modified xsi:type="dcterms:W3CDTF">2020-07-08T09:25:00Z</dcterms:modified>
  <cp:revision>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