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margin">
                  <wp:posOffset>-276860</wp:posOffset>
                </wp:positionV>
                <wp:extent cx="5410200" cy="2350770"/>
                <wp:effectExtent l="0" t="117983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350800"/>
                          <a:chOff x="0" y="0"/>
                          <a:chExt cx="5410080" cy="23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080" cy="123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4320" y="0"/>
                              <a:ext cx="930240" cy="123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6600"/>
                              <a:ext cx="1983600" cy="55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6480" y="336600"/>
                              <a:ext cx="1983600" cy="55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6800" y="1343160"/>
                            <a:ext cx="3336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7.2011 г.  № 15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-21.8pt;width:426pt;height:185.1pt" coordorigin="387,-436" coordsize="8520,3702">
                <v:group id="shape_0" style="position:absolute;left:387;top:-436;width:8520;height:19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37;top:-436;width:1464;height:1938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;top:94;width:3123;height:880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3;top:94;width:3123;height:880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20;top:1679;width:5253;height:1586;mso-wrap-style:squar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7.2011 г.  № 15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Руководствуясь ст. 17.1 </w:t>
      </w:r>
      <w:r>
        <w:rPr>
          <w:bCs/>
        </w:rPr>
        <w:t xml:space="preserve">Федерального закона № 135-ФЗ от 26.07.2006г. «О защите конкуренции», приказом Федеральной антимонопольной службы № 67 от 10.02.2010г.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.5 ст. 30, ст. 32, ст. 33 </w:t>
      </w:r>
      <w:r>
        <w:rPr/>
        <w:t>Устава  муниципального образования г.Саяногорск, утвержденного решением Саяногорского городского Совета депутатов № 35 от 31.05.05г.,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 О С Т А Н О В Л Я Ю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Объявить о проведении торгов на право заключения договора аренды, сроком на 10 лет, нежилых помещений №№ 1-12, общей площадью 112,5 кв.м., расположенных на втором этаже нежилого здания Аптеки без помещения 1Н по адресу: Республика Хакасия, г.Саяногорск, пгт.Черемушки, 8а, литер А,а,  в соответствии с приложением № 1 к настоящему постановл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Целевое назначение – для организации обучения граждан, учащихся общеобразовательных школ программам по подготовке и переподготовке водителей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Начальный размер ежемесячной арендной платы без учета НДС, коммунальных, эксплуатационных и административно-хозяйственных услуг составляет 11 044 (одиннадцать тысяч сорок четыре) рубл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нежилых помещений, указанных в п.1 настоящего постановления, Департамент архитектуры, градостроительства и недвижимости г.Саяногорска.</w:t>
      </w:r>
    </w:p>
    <w:p>
      <w:pPr>
        <w:pStyle w:val="22"/>
        <w:ind w:firstLine="708"/>
        <w:rPr>
          <w:sz w:val="28"/>
        </w:rPr>
      </w:pPr>
      <w:r>
        <w:rPr>
          <w:sz w:val="28"/>
        </w:rPr>
        <w:t>4. Департаменту архитектуры, градостроительства и недвижимости г.Саяногорска (Потапов Н.С.):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4.1. Опубликовать извещение о проведении торгов на право заключения договора аренды нежилых помещений, указанных в п. 1 настоящего постановления, в газете «Саянские ведомости», разместить на официальном сайте Российской Федерации  в сети Интернет. </w:t>
      </w:r>
    </w:p>
    <w:p>
      <w:pPr>
        <w:pStyle w:val="22"/>
        <w:ind w:firstLine="708"/>
        <w:rPr>
          <w:sz w:val="28"/>
        </w:rPr>
      </w:pPr>
      <w:r>
        <w:rPr>
          <w:sz w:val="28"/>
        </w:rPr>
        <w:t>4.2. Провести торги на право заключения договора аренды нежилых помещений, указанных в  п.1  настоящего постановл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5. Информационно – аналитическому отделу Администрации муниципального образования г.Саяногорск (Михалева Е.Ю.) опубликовать настоящее постановление в газете «Саянские ведомости». 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6. Контроль за исполнением настоящего постановления возложить на    руководителя Департамента архитектуры, градостроительства и недвижимости г.Саяногорска  Потапова Н.С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23"/>
        <w:ind w:hanging="0"/>
        <w:rPr/>
      </w:pPr>
      <w:r>
        <w:rPr/>
        <w:t xml:space="preserve">Глава муниципального </w:t>
      </w:r>
    </w:p>
    <w:p>
      <w:pPr>
        <w:pStyle w:val="23"/>
        <w:ind w:hanging="0"/>
        <w:rPr/>
      </w:pPr>
      <w:r>
        <w:rPr/>
        <w:t>образования г.Саяногорск</w:t>
        <w:tab/>
        <w:tab/>
        <w:tab/>
        <w:tab/>
        <w:tab/>
        <w:t xml:space="preserve">               Л.М.Быков</w:t>
        <w:tab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color w:val="FFFF00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9933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ind w:left="6480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</w:rPr>
  </w:style>
  <w:style w:type="paragraph" w:styleId="Style8">
    <w:name w:val="Содержимое врезки"/>
    <w:basedOn w:val="TextBody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28:00Z</dcterms:created>
  <dc:creator>Семиколенова</dc:creator>
  <dc:description/>
  <dc:language>en-US</dc:language>
  <cp:lastModifiedBy>Степан Г. Федяев</cp:lastModifiedBy>
  <cp:lastPrinted>2011-07-21T08:54:00Z</cp:lastPrinted>
  <dcterms:modified xsi:type="dcterms:W3CDTF">2011-08-01T06:28:00Z</dcterms:modified>
  <cp:revision>2</cp:revision>
  <dc:subject/>
  <dc:title/>
</cp:coreProperties>
</file>