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08.08.2011 г.  № 16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 Hak;Times New Roman" w:hAnsi="Times New Roman Hak;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 Hak;Times New Roman" w:hAnsi="Times New Roman Hak;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 Hak;Times New Roman" w:hAnsi="Times New Roman Hak;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 Hak;Times New Roman" w:hAnsi="Times New Roman Hak;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 Hak;Times New Roman" w:hAnsi="Times New Roman Hak;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 Hak;Times New Roman" w:hAnsi="Times New Roman Hak;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08.08.2011 г.  № 16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 Hak;Times New Roman" w:hAnsi="Times New Roman Hak;Times New Roman" w:cs="Times New Roman Hak;Times New Roman"/>
                              <w:color w:val="auto"/>
                              <w:lang w:val="ru-RU" w:bidi="ar-SA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 Hak;Times New Roman" w:hAnsi="Times New Roman Hak;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 Hak;Times New Roman" w:hAnsi="Times New Roman Hak;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 Hak;Times New Roman" w:hAnsi="Times New Roman Hak;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 Hak;Times New Roman" w:hAnsi="Times New Roman Hak;Times New Roman" w:cs="Times New Roman Hak;Times New Roman"/>
                              <w:color w:val="auto"/>
                              <w:lang w:bidi="ar-SA" w:val="ru-RU"/>
                            </w:rPr>
                            <w:t>н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ғ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 Hak;Times New Roman" w:hAnsi="Times New Roman Hak;Times New Roman" w:cs="Times New Roman Hak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</w:t>
      </w:r>
    </w:p>
    <w:p>
      <w:pPr>
        <w:pStyle w:val="TextBody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в постановление Администрации </w:t>
      </w:r>
    </w:p>
    <w:p>
      <w:pPr>
        <w:pStyle w:val="TextBody"/>
        <w:spacing w:lineRule="auto" w:line="228"/>
        <w:rPr/>
      </w:pPr>
      <w:r>
        <w:rPr>
          <w:sz w:val="26"/>
          <w:szCs w:val="26"/>
        </w:rPr>
        <w:t xml:space="preserve">города Саяногорска от 30.07.2010г. № 113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В целях  реализации мероприятий по энергосбережению и повышению энергетической эффективности в муниципальном образовании город Саяногорск, руководствуясь Федеральным законом от 23.11.09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решением Саяногорского городского Совета депутатов от 22.12.2010 г. №100 «О бюджете муниципального образования город Саяногорск на 2011 год» (с последующими изменениями и дополнениями), ст.ст. 30, 32 Устава муниципального образования города Саяногорск, утвержденного решением Саяногорского городского Совета депутатов от 31.05.2005г. №35</w:t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Внести следующие изменения и дополнения в Постановление Администрации г.Саяногорска №1137 от 30.07.2010 г. «Об утверждении муниципальной целевой программы»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>Приложения №2 к Постановлению Администрации г.Саяногорска №1137 от 30.07.2010г. читать в новой редакции согласно Приложению №1 к настоящему Постановлению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6"/>
          <w:szCs w:val="26"/>
        </w:rPr>
        <w:t>2.</w:t>
        <w:tab/>
        <w:t>Информационно-аналитическому отделу (Михалева Е.Ю.) опубликовать настоящее постановление в средствах массовой информации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right="-3" w:hanging="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момента опубликования в средствах массовой информации и распространяется на правоотношения, возникшие с 01.01.2011года.</w:t>
      </w:r>
    </w:p>
    <w:p>
      <w:pPr>
        <w:pStyle w:val="Subtitle"/>
        <w:tabs>
          <w:tab w:val="clear" w:pos="720"/>
          <w:tab w:val="left" w:pos="567" w:leader="none"/>
        </w:tabs>
        <w:spacing w:lineRule="auto" w:line="23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над исполнением настоящего постановления возложить на первого заместителя Главы муниципального образования г. Саяногорск (Затепякин А.П.)</w:t>
      </w:r>
    </w:p>
    <w:p>
      <w:pPr>
        <w:pStyle w:val="Subtitle"/>
        <w:tabs>
          <w:tab w:val="clear" w:pos="720"/>
          <w:tab w:val="left" w:pos="567" w:leader="none"/>
        </w:tabs>
        <w:spacing w:lineRule="auto" w:line="2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567" w:leader="none"/>
        </w:tabs>
        <w:spacing w:lineRule="auto" w:line="2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567" w:leader="none"/>
        </w:tabs>
        <w:spacing w:lineRule="auto" w:line="2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230"/>
        <w:jc w:val="both"/>
        <w:rPr/>
      </w:pPr>
      <w:r>
        <w:rPr>
          <w:sz w:val="26"/>
          <w:szCs w:val="26"/>
        </w:rPr>
        <w:t>Глава муниципального</w:t>
      </w:r>
    </w:p>
    <w:p>
      <w:pPr>
        <w:pStyle w:val="Subtitle"/>
        <w:spacing w:lineRule="auto" w:line="230"/>
        <w:jc w:val="both"/>
        <w:rPr/>
      </w:pPr>
      <w:r>
        <w:rPr>
          <w:sz w:val="26"/>
          <w:szCs w:val="26"/>
        </w:rPr>
        <w:t>образования г. Саяногорск</w:t>
        <w:tab/>
        <w:tab/>
        <w:tab/>
        <w:tab/>
        <w:tab/>
        <w:t xml:space="preserve">          Л.М. Быков</w:t>
      </w:r>
    </w:p>
    <w:sectPr>
      <w:type w:val="nextPage"/>
      <w:pgSz w:w="11906" w:h="16838"/>
      <w:pgMar w:left="1134" w:right="709" w:gutter="567" w:header="0" w:top="99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32:00Z</dcterms:created>
  <dc:creator>Семиколенова</dc:creator>
  <dc:description/>
  <dc:language>en-US</dc:language>
  <cp:lastModifiedBy>Степан Г. Федяев</cp:lastModifiedBy>
  <cp:lastPrinted>2011-08-04T14:03:00Z</cp:lastPrinted>
  <dcterms:modified xsi:type="dcterms:W3CDTF">2011-08-10T03:32:00Z</dcterms:modified>
  <cp:revision>2</cp:revision>
  <dc:subject/>
  <dc:title/>
</cp:coreProperties>
</file>