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ind w:left="991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яногорск</w:t>
      </w:r>
    </w:p>
    <w:p>
      <w:pPr>
        <w:pStyle w:val="Normal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8.2011 г. №1634</w:t>
      </w:r>
    </w:p>
    <w:p>
      <w:pPr>
        <w:pStyle w:val="Normal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846"/>
        <w:gridCol w:w="2552"/>
        <w:gridCol w:w="1776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/>
              <w:t xml:space="preserve"> В сфере образования</w:t>
            </w:r>
          </w:p>
        </w:tc>
      </w:tr>
      <w:tr>
        <w:trPr>
          <w:trHeight w:val="42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</w:tblGrid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9391"/>
            </w:tblGrid>
            <w:tr>
              <w:trPr>
                <w:trHeight w:val="552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39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ых общеобразовательных программ дошкольного образования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6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"/>
              <w:gridCol w:w="9142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42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ых общеобразовательных программ начального общего образования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"/>
              <w:gridCol w:w="9142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42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ых общеобразовательных программ основного общего образования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"/>
              <w:gridCol w:w="9142"/>
            </w:tblGrid>
            <w:tr>
              <w:trPr/>
              <w:tc>
                <w:tcPr>
                  <w:tcW w:w="48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42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ых общеобразовательных программ среднего (полного) общего образования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"/>
              <w:gridCol w:w="9129"/>
            </w:tblGrid>
            <w:tr>
              <w:trPr/>
              <w:tc>
                <w:tcPr>
                  <w:tcW w:w="5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2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и воспитанию детей, находящихся в трудной жизненной ситуации, в том числе, детей-сирот и детей, оставшихся без попечения родителей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етский дом г. Саяногорс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924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дополнительных образовательных программ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24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24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913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3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отдыха детей в каникулярное время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"/>
              <w:gridCol w:w="9137"/>
            </w:tblGrid>
            <w:tr>
              <w:trPr/>
              <w:tc>
                <w:tcPr>
                  <w:tcW w:w="4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13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основных профессиональных образовательных программ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ПО ЮСР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    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щеобразовательных программ для детей с ограниченными возможностями здоровь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коррекционная школа-интернат № 8 г. Саяногорс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  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ополнительных образовательных программ в учреждениях дополнительного образован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дополнительного образ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  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оврачебной медицинской помощ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коррекционная школа-интернат № 8 г. Саяногорс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   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мбулаторно-поликлинической медицинской помощ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коррекционная школа-интернат № 8 г. Саяногорс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   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воспитание детей проживающих в школе-интерна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коррекционная школа-интернат № 8 г. Саяногорс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   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итания детей в образовательных учрежд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учреждения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управляющего делами Админист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. Саяногорск</w:t>
        <w:tab/>
        <w:tab/>
        <w:tab/>
        <w:tab/>
        <w:tab/>
        <w:tab/>
        <w:tab/>
        <w:tab/>
        <w:tab/>
        <w:tab/>
        <w:t>С.Н. Руд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36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40:00Z</dcterms:created>
  <dc:creator>Metod</dc:creator>
  <dc:description/>
  <dc:language>en-US</dc:language>
  <cp:lastModifiedBy>Степан Г. Федяев</cp:lastModifiedBy>
  <dcterms:modified xsi:type="dcterms:W3CDTF">2011-08-15T05:40:00Z</dcterms:modified>
  <cp:revision>2</cp:revision>
  <dc:subject/>
  <dc:title/>
</cp:coreProperties>
</file>