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6.08.2011 г.  № 165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6.08.2011 г.  № 165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проведении Дня посёлка Черёмушк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целях организации проведения массовых мероприятий, посвящённых Дню посёлка Черёмушки, с целью удовлетворения культурных нужд, организации досуга жителей муниципального образования г. Саяногорск, формирования историко-культурных традиций, руководствуясь статьями 30, 32 Устава муниципального образования г. Саяногорск, утверждённого решением Саяногорского городского Совета депутатов от 31.05.2005 г. № 35,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8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</w:t>
      </w:r>
    </w:p>
    <w:p>
      <w:pPr>
        <w:pStyle w:val="Normal"/>
        <w:ind w:left="288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 Провести 20.08.2011 г. с 15.00 до 23.00 ч. массовые мероприятия, посвященные празднованию Дня посёлка Черёмушки, с предполагаемым количеством участников 3000 человек согласно программе мероприятий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suppressAutoHyphens w:val="true"/>
        <w:ind w:left="0" w:firstLine="851"/>
        <w:jc w:val="both"/>
        <w:rPr/>
      </w:pPr>
      <w:r>
        <w:rPr>
          <w:sz w:val="26"/>
          <w:szCs w:val="26"/>
        </w:rPr>
        <w:t>Утвердить состав оргкомитета по проведению праздника «День посёлка Черёмушки» (Приложение № 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suppressAutoHyphens w:val="true"/>
        <w:ind w:left="0" w:firstLine="851"/>
        <w:jc w:val="both"/>
        <w:rPr/>
      </w:pPr>
      <w:r>
        <w:rPr>
          <w:sz w:val="26"/>
          <w:szCs w:val="26"/>
        </w:rPr>
        <w:t>Саяногорскому городскому отделу культуры (Черепановой Н.Е.) организовать работу концертной площадки на площади у здания ДК «Энергетик» в пгт. Черёмушки с 17.00 ч. до 23.00 ч. 20.08.2011 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твердить смету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сходо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ля поощрения спортивной и творческой молодёжи в рамках проведения Дня посёлка Черёмушки 20 августа 2011 года в сумме  2 000 (Две тысячи рублей) 00 копеек (Приложение № 3)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/>
      </w:pPr>
      <w:r>
        <w:rPr>
          <w:sz w:val="26"/>
          <w:szCs w:val="26"/>
        </w:rPr>
        <w:t xml:space="preserve">5. Бюджетно-финансовому управлению администрации г. Саяногорска (Пожар И.В.) перечислить Администрации муниципального образования г. Саяногорск денежные средства в сумме 2 000 (две тысячи  рублей) 00 копеек согласно смете (Приложение № 3). 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Источник финансирования - средства бюджета муниципального образования г. Саяногорск: ВМЦП: «Молодежь муниципального образования г. Саяногорск на 2011-2013 гг.».</w:t>
      </w:r>
    </w:p>
    <w:p>
      <w:pPr>
        <w:pStyle w:val="Normal"/>
        <w:tabs>
          <w:tab w:val="clear" w:pos="708"/>
          <w:tab w:val="left" w:pos="65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6. Возложить персональную ответственность по целевому использованию выделенных денежных средств на заместителя Главы муниципального образования г. Саяногорск по пгт. Черёмушки Миронова В.А.</w:t>
      </w:r>
    </w:p>
    <w:p>
      <w:pPr>
        <w:pStyle w:val="Normal"/>
        <w:tabs>
          <w:tab w:val="clear" w:pos="708"/>
          <w:tab w:val="left" w:pos="65" w:leader="none"/>
        </w:tabs>
        <w:ind w:firstLine="851"/>
        <w:jc w:val="both"/>
        <w:rPr/>
      </w:pPr>
      <w:r>
        <w:rPr>
          <w:sz w:val="26"/>
          <w:szCs w:val="26"/>
        </w:rPr>
        <w:t>7. Обязать руководителя Саяногорского городского управления здравоохранения Снитко Ю.Н. обеспечить дежурство машины скорой помощи            во время проведения  массового мероприятия 20.08.2011 г. с 16.00 до 23.00 ч.                 во время проведения массового мероприятия на площади МУ ДК «Энергетик»                пгт. Черёмушки.</w:t>
      </w:r>
    </w:p>
    <w:p>
      <w:pPr>
        <w:pStyle w:val="Normal"/>
        <w:tabs>
          <w:tab w:val="clear" w:pos="708"/>
          <w:tab w:val="left" w:pos="65" w:leader="none"/>
        </w:tabs>
        <w:ind w:firstLine="851"/>
        <w:jc w:val="both"/>
        <w:rPr/>
      </w:pPr>
      <w:r>
        <w:rPr>
          <w:sz w:val="26"/>
          <w:szCs w:val="26"/>
        </w:rPr>
        <w:t>8. Заместителю Главы муниципального образования г. Саяногорск по пгт. Черёмушки В.А. Миронову согласовать в письменной форме не позднее пяти календарных дней до начала мероприятия:</w:t>
      </w:r>
    </w:p>
    <w:p>
      <w:pPr>
        <w:pStyle w:val="Normal"/>
        <w:tabs>
          <w:tab w:val="clear" w:pos="708"/>
          <w:tab w:val="left" w:pos="65" w:leader="none"/>
        </w:tabs>
        <w:ind w:firstLine="851"/>
        <w:jc w:val="both"/>
        <w:rPr/>
      </w:pPr>
      <w:r>
        <w:rPr>
          <w:sz w:val="26"/>
          <w:szCs w:val="26"/>
        </w:rPr>
        <w:t>а) с МОМВД России «Саяногорский» вопросы обеспечения охраны общественного порядка и безопасности в месте проведения мероприятия;</w:t>
      </w:r>
    </w:p>
    <w:p>
      <w:pPr>
        <w:pStyle w:val="Normal"/>
        <w:tabs>
          <w:tab w:val="clear" w:pos="708"/>
          <w:tab w:val="left" w:pos="65" w:leader="none"/>
        </w:tabs>
        <w:ind w:firstLine="851"/>
        <w:jc w:val="both"/>
        <w:rPr/>
      </w:pPr>
      <w:r>
        <w:rPr>
          <w:sz w:val="26"/>
          <w:szCs w:val="26"/>
        </w:rPr>
        <w:t>б) с Органом надзорной деятельности г. Саяногорска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хему местности с нанесением на ней пунктов размещения фейерверочных изделий с указанием границ безопасной зоны, указанием безопасных границ до зданий и сооружений, а также виды используемой пиротехнической продукци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6"/>
          <w:szCs w:val="26"/>
        </w:rPr>
        <w:t>схему размещения временных строений и сооружений с указанием расстояний между ними и капитальными зданиями и сооружениями с указанием на ней количества и мест размещения первичных средств пожаротушения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хему мест дислокации спецавтотранспорта противопожарной службы, скорой медицинской помощи и аварийно-спасательных служб, обеспечивающих кратчайшее время их развертывания при возникновении чрезвычайных обстоятельст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) с территориальным подразделением Управления Федеральной службы по надзору в сфере защиты прав потребителей и благополучия человека по Республике Хакасия в г. Саяногорске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хему размещения временных точек общественного питания, торговли (палатки, ларьки, передвижные точки питания) и их обеспечение холодильным и торговым оборудованием (при намерении использовать)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6"/>
          <w:szCs w:val="26"/>
        </w:rPr>
        <w:t>расчеты и схемы размещения контейнеров для сбора мусора, общественных туалетов (биотуалеты) (при намерении использовать)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/>
      </w:pPr>
      <w:r>
        <w:rPr>
          <w:sz w:val="26"/>
          <w:szCs w:val="26"/>
        </w:rPr>
        <w:t>9. Рекомендовать Врио начальника МОМВД России «Саяногорский»               В.А. Шоршуну в пределах своей компетенции: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охрану общественного порядка и безопасность граждан во время проведения массового мероприятия 20.08.2011 г. с 15.00 до 23.00 ч.;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есекать факты нарушений общественного порядка и безопасности;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осить предложения (предупреждения) о приостановке (прекращении) мероприятия в случаях нарушений общепринятых правил и норм поведения, массовых нарушений общественного порядка и безопасности.</w:t>
      </w:r>
    </w:p>
    <w:p>
      <w:pPr>
        <w:pStyle w:val="Normal"/>
        <w:tabs>
          <w:tab w:val="clear" w:pos="708"/>
          <w:tab w:val="left" w:pos="33" w:leader="none"/>
        </w:tabs>
        <w:ind w:firstLine="851"/>
        <w:jc w:val="both"/>
        <w:rPr/>
      </w:pPr>
      <w:r>
        <w:rPr>
          <w:sz w:val="26"/>
          <w:szCs w:val="26"/>
        </w:rPr>
        <w:t>10. Рекомендовать начальнику органа надзорной деятельности по РХ                     г. Саяногорск Силину И.С. обеспечить постоянную готовность сил и средств пожаротушения во время проведения мероприятий, при необходимости дежурство пожарного расчёта в период проведения молодёжной диско-программы 20.08.2011 г. с 21.00 до 23.00 ч. на площади МУ ДК «Энергетик»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/>
      </w:pPr>
      <w:r>
        <w:rPr>
          <w:color w:val="000000"/>
          <w:sz w:val="26"/>
          <w:szCs w:val="26"/>
        </w:rPr>
        <w:t>11. Информационно-аналитическому отделу Администрации муниципального образования г. Саяногорск (Федяеву С.Г.) обеспечить информационную поддержку праздничных мероприятий в СМИ и опубликовать данное постановление в СМИ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/>
      </w:pPr>
      <w:r>
        <w:rPr>
          <w:color w:val="000000"/>
          <w:sz w:val="26"/>
          <w:szCs w:val="26"/>
        </w:rPr>
        <w:t>12. Контроль за исполнением настоящего постановления возложить на первого заместителя Главы муниципального образования г. Саяногорск                      А.П. Затепякина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6"/>
          <w:szCs w:val="26"/>
        </w:rPr>
        <w:t>образования г. Саяногорск                                                                         Л.М. Быков</w:t>
      </w:r>
    </w:p>
    <w:sectPr>
      <w:type w:val="nextPage"/>
      <w:pgSz w:w="11906" w:h="16838"/>
      <w:pgMar w:left="1800" w:right="849" w:gutter="0" w:header="0" w:top="113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3:37:00Z</dcterms:created>
  <dc:creator>Пользователь</dc:creator>
  <dc:description/>
  <dc:language>en-US</dc:language>
  <cp:lastModifiedBy>Степан Г. Федяев</cp:lastModifiedBy>
  <cp:lastPrinted>2011-08-05T16:34:00Z</cp:lastPrinted>
  <dcterms:modified xsi:type="dcterms:W3CDTF">2011-08-16T03:37:00Z</dcterms:modified>
  <cp:revision>2</cp:revision>
  <dc:subject/>
  <dc:title/>
</cp:coreProperties>
</file>