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0" w:leader="none"/>
        </w:tabs>
        <w:ind w:left="504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 город Саяногорск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00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27.09.2011 г. №1933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Административный регламент  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>предоставления муниципальной услуги «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 предоставления муниципальной услуги «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ов данных мероприятий»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(далее – муниципальная услуга) разработан в целях создания комфортных условий для участников отношений, возникающих при исполнении муниципальной услуги, устанавливает порядок предоставления муниципальной услуги и стандарт предоставления муниципальной услуги.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едоставление муниципальной услуги осуществляется следующими муниципальными учреждениями культуры, подведомственными Саяногорскому городскому отделу культуры: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Дворец культуры «Визит»;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Муниципальное учреждение Дворец культуры «Энергетик»;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дополнительного образования детей «Саяногорская детская музыкальная школа»;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дополнительного образования детей Черемушкинская детская школа искусств г. Саяногорска;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Муниципальное образовательное учреждение дополнительного образования детей Майнская детская школа искусств «Акварель» г. Саяногорска.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1.3. Муниципальные учреждения культуры, подведомственные Саяногорскому городскому отделу культуры, предоставляют следующую информацию (далее – Информация):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 времени и месте театральных представлений, филармонических и эстрадных концертов и гастрольных мероприятий, киносеансов, анонсы данных мероприятий;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и графике работы, о справочных телефонах, об адресе официального сайта в сети Интернет, адресах электронной почты;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пособах получения информации;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авилах продажи и возврата билетов на мероприятия и Правилах предоставления услуг.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1.4. Получателями муниципальной услуги являются любые юридические и физические лица (далее – Заинтересованные лица).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ab/>
        <w:t> 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jc w:val="center"/>
        <w:rPr>
          <w:rStyle w:val="StrongEmphasis"/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 xml:space="preserve">II. Стандарт предоставления муниципальной услуги 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jc w:val="center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2.1. Наименование муниципальной услуги: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и, киносеансов, анонс данных мероприятий в электронном виде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ую услугу предоставляют муниципальные учреждения культуры, подведомственные Саяногорскому городскому отделу культуры, согласно приложению № 1 к настоящему административному регламент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 размещение в электронном виде на официальном Интернет-сайте муниципального образования город Саяногорск (далее – Сайт)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 также анонс данных мероприятий (далее – Информация).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4. Срок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нформация с момента размещения на Сайте находится в свободном доступе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ичных обращениях заинтересованных лиц посредством электронной почты муниципальная услуга предоставляется Учреждением  в течение 3-х рабочих дней с момента получения обращен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формация, в том числе репертуарные планы Учреждений, размещается на Сайте в электронном виде до 15 числа месяца, предшествующего месяцу, в котором должны состояться театральные представления, филармонические и эстрадные концерты и гастрольные мероприятия театров и филармонии, киносеансы, информация о которых предоставля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отмены или изменения времени, даты, места проведения, состава исполнителей и исполняемых произведений, изменения в репертуарный план на Сайте вносятся в течение 24-х часов с момента принятия решения об изменениях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авовые основания предоставления муниципальной услуг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ы законодательства Российской Федерации о культуре (утв. Верховным Советом Российской Федерации от 09.10.1992 г. № 3612-1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едеральный закон от 06.10.2003 г. № 131-ФЗ «Об общих принципах организации местного самоуправления в Российской Федерации»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7.07.2006 г. № 149-ФЗ «Об информации, информационных технологиях и о защите информаци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й закон от 02.05.2006 г.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кон Российской Федерации от 07.02.1992 г. № 2300-1 «О защите прав потребителей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Республики Хакасия от 28.06.2006 г. № 30-ЗРХ «О культуре»;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в муниципального образования г. Саяногорск, утвержденный решением Саяногорского городского Совета депутатов от 31.05.2005 г. № 35;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Постановление Администрации города Саяногорска от 30.03.2000 г. № 396 «Об утверждении Положения Саяногорского городского отдела культуры»;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вы муниципальных учреждений, подведомственных Саяногорскому городскому отделу культуры, предоставляющие муниципальную услугу;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Настоящий административный регламент;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правовые акты Российской Федерации, Республики Хакасия, органов местного самоуправления муниципального образования город Саяногорс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получения муниципальной услуги не требуется предоставления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 Основания для отказа в приеме документов, необходимых для получения муниципальной услуги, отсутствую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 Основания для отказа в предоставлении муниципальной услуги отсутствую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9. Плата за предоставление муниципальной услуги не взим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0. Получение Информации в электронном виде не предполагает ожидания Заинтересованного лица  при обращении и получении результата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Получение Информации в электронном виде не предполагает осуществления регистрации обращения Заинтересованного лиц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2. Предоставление муниципальной услуги в электронном виде не требует предоставления Учреждением Заинтересованному лицу специальных мест получения Информации.</w:t>
      </w:r>
    </w:p>
    <w:p>
      <w:pPr>
        <w:pStyle w:val="Normal"/>
        <w:ind w:firstLine="720"/>
        <w:rPr/>
      </w:pPr>
      <w:r>
        <w:rPr>
          <w:sz w:val="28"/>
          <w:szCs w:val="28"/>
        </w:rPr>
        <w:t>2.13. Показатели доступности предоставл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требований к информационному обеспечению получателей при обращении за ее предоставлением и в ходе ее предоставления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казатели качества предоставления муниципальной услуг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к графику (режиму) работы Учрежд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блюдение требований к объему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блюдение требований к срокам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4. Многофункциональные центры по предоставлению муниципальной услуги отсутствую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обенности предоставления муниципальной услуги в электронной форме указаны в разделе 3 настоящего административного регламента.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.ч. выполнение административных процедур в электронной форме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 Учреждением репертуарного плана и подготовка анонса предстоящих событий и мероприятий;</w:t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мещение Информации на Сай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Информация о местах нахождения Учреждений указана в приложении № 1 к настоящему административному регламен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я о графике работы Учреждений размещена на Сайте и непосредственно в зданиях Учреж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я о месте нахождения и графике работы Саяногорского городского отдела культур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55600, Республика Хакасия, город Саяногорск, Советский мкрн., д. 1, тел (8- 390-42) 6-07-66, 6-76-9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жим работы Саяногорского городского отдела культур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недельник – пятница: с 8.00 до 17.00, перерыв на обед – с 12.00 до 13.00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– суббота и воскресень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ю о местах нахождения и графике работы Учреждений можно получить путем личного обращения в Учреждения, по справочным телефонам, указанным в приложении № 1 к настоящему административному регламенту, соответственно, в устной, письменной (в том числе электронной) фор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ю о месте нахождения и графике работы Саяногорского городского отдела культуры можно получить путем личного обращения в отдел культуры, по справочному телефону, на официальном сайте муниципального образования город Саяногорск: www.</w:t>
      </w:r>
      <w:r>
        <w:rPr>
          <w:sz w:val="28"/>
          <w:szCs w:val="28"/>
          <w:lang w:val="en-US"/>
        </w:rPr>
        <w:t>saya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ru, соответственно, в устной, письменной (в том числе электронной) фор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Справочные телефоны Учреждений указаны в приложении № 1 к настоящему административному регламен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равочные телефоны Саяногорского городского отдела культур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итель: (390-42) 6-76-96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дел: (390-42) 6-07-66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Адреса официального сайта, электронной почты Учреждений указаны в приложении № 1 к настоящему административному регламен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рес официального сайта, электронной почты Саяногорского городского отдела культуры: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  <w:tab/>
      </w:r>
      <w:r>
        <w:rPr>
          <w:sz w:val="28"/>
          <w:szCs w:val="28"/>
        </w:rPr>
        <w:t xml:space="preserve">адрес Интернет – сайта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ya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  <w:lang w:val="en-US"/>
          </w:rPr>
          <w:t>Cerepanova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n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hakas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Порядок получения информации заявителями по вопросам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формация о правилах предоставления муниципальной услуги, предоставляемая Заинтересованным лицам, является открытой и общедоступ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ю по вопросам предоставления муниципальной услуги, в том числе о ходе ее предоставления, заявитель может получить путем личного обращения в Учреждения на личном приеме, посредством почтовой связи, электронной почты, указанной в приложении № 1 к настоящему административному регламенту, по справочным телефонам, указанным в приложении № 1 к настоящему административному регламенту, на Сайтах, указанных в приложении № 1 к настоящему административному регламенту, соответственно в устной, письменной (в том  числе электронной) фор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е нахождения, режиме работы, контактных телефонах, адресе электронной почты Учреждений размещаются на информационных стендах в помещениях Учреж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информировании по письменным запросам, форма заявления о предоставлении информации указана в приложении № 3 к настоящему административному регламенту, ответ направляется почтой в адрес заявителя в срок, не превышающий 30 дней со дня регистрации письменного запроса. Ответ на письменное обращение направляется по почтовому адресу, указанному в обращении в письменной (в том числе электронной) форме ответственным за исполнение административной процедуры - сотрудником Учреждения в соответствии с должностным регламентом (далее - сотрудник, ответственный за предоставление муниципальной услуг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 Порядок, форма и место размещения информации по вопросам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ах нахождения, графике работы, справочных телефонах, адресах Сайтов, электронной почты Учреждений, порядке получения информации заявителями по вопросам предоставления муниципальной услуги, в том числе о ходе ее предоставления, размещается в электронном виде на Сайтах, указанных в приложении № 1 к настоящему административному регламен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 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8. Разработка Учреждением репертуарного плана и подготовка анонса предстоящих событий и мероприятий.</w:t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8.1. Учреждение обязано разработать и утвердить репертуарный план, подготовить анонс предстоящих событий и мероприят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8.2. Сотрудник, ответственный за предоставление муниципальной услуги, разрабатывает репертуарный план и подготавливает анонс предстоящих событий и мероприятий в срок, установленный приказом руководителя Учрежд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8.3. Репертуарный план Учреждения содержит следующую информацию: наименование, жанр, дата, время и место проведения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или событ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его продолжительность, стоимость билетов,  возрастные ограничения для зрителей (если они рекомендованы Учреждением).</w:t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8.4. Анонс предстоящих событий и мероприятий создается на основе репертуарного плана и должен быть согласован художественными руководителями Учреждения или правообладателями культурного продук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онсе событий и мероприяти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помимо информации, соответствующей репертуарному плану, содержатся сведения о произведениях, авторах, исполнителях, рекомендуемой Учреждением социальной и возрастной категории зрителей, иная существенная для Заинтересованных лиц информация</w:t>
      </w:r>
      <w:r>
        <w:rPr>
          <w:rFonts w:cs="Times New Roman" w:ascii="Times New Roman" w:hAnsi="Times New Roman"/>
          <w:sz w:val="28"/>
          <w:szCs w:val="28"/>
        </w:rPr>
        <w:t xml:space="preserve"> о театральных представлениях, филармонических и эстрадных концертах, гастрольных мероприятиях театров и филармонии, киносеанса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5. С</w:t>
      </w:r>
      <w:r>
        <w:rPr>
          <w:rFonts w:eastAsia="Calibri" w:cs="Times New Roman" w:ascii="Times New Roman" w:hAnsi="Times New Roman"/>
          <w:sz w:val="28"/>
          <w:szCs w:val="28"/>
        </w:rPr>
        <w:t>отрудник, ответственный за предоставление муниципальной услуги</w:t>
      </w:r>
      <w:r>
        <w:rPr>
          <w:rFonts w:cs="Times New Roman" w:ascii="Times New Roman" w:hAnsi="Times New Roman"/>
          <w:sz w:val="28"/>
          <w:szCs w:val="28"/>
        </w:rPr>
        <w:t>, представляет разработанный р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пертуарный план руководителю Учреждения для утверждения.</w:t>
      </w:r>
    </w:p>
    <w:p>
      <w:pPr>
        <w:pStyle w:val="ConsPlusNormal"/>
        <w:widowControl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8.6. Результатом административной процедуры является утверждение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пертуарный план руководителем Учреждения и согласование анонса предстоящих событий и мероприятий художественными руководителями Учреждения или правообладателями культурного продукта.</w:t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9. Размещение Информации на Сайте. </w:t>
      </w:r>
    </w:p>
    <w:p>
      <w:pPr>
        <w:pStyle w:val="ConsPlusNormal"/>
        <w:widowControl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9.1. Информация </w:t>
      </w:r>
      <w:r>
        <w:rPr>
          <w:rFonts w:cs="Times New Roman" w:ascii="Times New Roman" w:hAnsi="Times New Roman"/>
          <w:sz w:val="28"/>
          <w:szCs w:val="28"/>
        </w:rPr>
        <w:t>о времени и месте театральных представлений, филармонических и эстрадных концертов и гастрольных мероприятий театров и филармонии, киносеансов включает в себя репертуарные планы Учреждений и анонс событий и мероприятий, которые должны состояться в течение месяца, на который составлен репертуарный план Учреждения и дается анонс этих событий и мероприятий.</w:t>
      </w:r>
    </w:p>
    <w:p>
      <w:pPr>
        <w:pStyle w:val="ConsPlusNormal"/>
        <w:widowControl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9.2.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Calibri" w:cs="Times New Roman" w:ascii="Times New Roman" w:hAnsi="Times New Roman"/>
          <w:sz w:val="28"/>
          <w:szCs w:val="28"/>
        </w:rPr>
        <w:t>отрудник, ответственный за предоставление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, размещает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Сайте </w:t>
      </w:r>
      <w:r>
        <w:rPr>
          <w:rFonts w:cs="Times New Roman" w:ascii="Times New Roman" w:hAnsi="Times New Roman"/>
          <w:sz w:val="28"/>
          <w:szCs w:val="28"/>
        </w:rPr>
        <w:t xml:space="preserve">в срок, установленный приказом руководителя Учреждения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твержденный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пертуарный план и согласованный анонс предстоящих событий и мероприятий.</w:t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9.3. В случае отмены или изменения времени, даты, места проведения, состава исполнителей и исполняемых произведений или мероприятий, Учреждение обязано в течение 24-х часов с момента принятия решения об изменении разместить эту информацию на Сайте.</w:t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9.4. Результатом административной процедуры является наличие Информации на Сайте в  свободном доступе до конца месяца, на который размещены репертуарный план и анонс предстоящих событий и мероприятий.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jc w:val="center"/>
        <w:rPr>
          <w:rStyle w:val="StrongEmphasis"/>
          <w:sz w:val="28"/>
          <w:szCs w:val="28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V. Порядок и формы контроля за исполнением настоящего административного регламента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1. Руководители Учреждений несут персональную ответственность за качество и своевременность предоставления муниципальной услуги, полноту информации, за соблюдение положений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 иных нормативных правовых актов, устанавливающих требования к предоставлению муниципальной услуги.</w:t>
      </w:r>
    </w:p>
    <w:p>
      <w:pPr>
        <w:pStyle w:val="ConsPlusNormal"/>
        <w:widowControl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2. Текущий контроль за полнотой и качеством предоставления муниципальной услуги, соблюдением Учреждением положений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 иных нормативных правовых актов, устанавливающих требования к предоставлению муниципальной услуги, осуществляется должностными лицами Саяногорского городского отдела культуры, ответственными за организацию работы по предоставлению муниципальной услуги.  </w:t>
      </w:r>
    </w:p>
    <w:p>
      <w:pPr>
        <w:pStyle w:val="ConsPlusNormal"/>
        <w:widowControl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3. Текущий контроль за соблюдением последовательности действий, определенных административными процедурами по предоставлению муниципальной услуги, и исполнением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существляется директором Учреждения и его заместителем в отношении сотрудников Учреждения, ответственных за предоставление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проверки соблюдения и исполнения должностными лицами, ответственными з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едоставление муниципальной услуги</w:t>
      </w:r>
      <w:r>
        <w:rPr>
          <w:rFonts w:cs="Times New Roman" w:ascii="Times New Roman" w:hAnsi="Times New Roman"/>
          <w:sz w:val="28"/>
          <w:szCs w:val="28"/>
        </w:rPr>
        <w:t>, положений настоящего административного регламента, а также полноты и качества исполнения муниципальной функции осуществляются на основании полугодовых или годовых планов работы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лановых проверок – 1 раз в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неплановые проверки проводятся по мере поступления в Учреждение жалоб на действия (бездействие)  должностных лиц, связанные с предоставлением  муниципальной услуги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Для проведения проверки полноты и качества совершаемых действий и принимаемых решений на основании приказа директора Учреждения может быть образована комисс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и членами комисс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и проверке могут рассматриваться все вопросы, связанные с исполнением муниципальной функции (комплексные проверки), или отдельные вопросы (тематические проверк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Контроль за исполнением административных процедур по предоставлению муниципальной  услуги со стороны граждан, их объединений и организаций осуществляется с использованием соответствующей информации о порядке предоставления муниципальной услуги, размещенной на официальном сайте муниципального образования город Саяногорск.</w:t>
      </w:r>
    </w:p>
    <w:p>
      <w:pPr>
        <w:pStyle w:val="ConsPlusNormal"/>
        <w:widowControl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7. В случае выявления нарушений прав физических и (или) юридических лиц действиями (бездействием) должностных лиц Учреждений, предоставляющих муниципальную услугу,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jc w:val="center"/>
        <w:rPr>
          <w:rStyle w:val="StrongEmphasis"/>
          <w:sz w:val="28"/>
          <w:szCs w:val="28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V. Досудебный (внесудебный) порядок обжалования решений 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и действий (бездействия), предоставляющего услугу, 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а также должностных лиц, муниципальных служащих</w:t>
      </w:r>
    </w:p>
    <w:p>
      <w:pPr>
        <w:pStyle w:val="Style14"/>
        <w:shd w:fill="FFFFFF" w:val="clear"/>
        <w:tabs>
          <w:tab w:val="clear" w:pos="708"/>
          <w:tab w:val="left" w:pos="540" w:leader="none"/>
        </w:tabs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5.1. Действия (бездействие) должностных лиц (сотрудников) библиотеки, уполномоченных на предоставление муниципальной услуги, могут быть обжалованы:</w:t>
      </w:r>
    </w:p>
    <w:p>
      <w:pPr>
        <w:pStyle w:val="P6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T5"/>
          <w:rFonts w:cs="Times New Roman" w:ascii="Times New Roman" w:hAnsi="Times New Roman"/>
          <w:szCs w:val="28"/>
        </w:rPr>
        <w:t xml:space="preserve">директору </w:t>
      </w:r>
      <w:r>
        <w:rPr>
          <w:rFonts w:cs="Times New Roman" w:ascii="Times New Roman" w:hAnsi="Times New Roman"/>
          <w:sz w:val="28"/>
          <w:szCs w:val="28"/>
        </w:rPr>
        <w:t xml:space="preserve">МУК ЦБС </w:t>
      </w:r>
      <w:r>
        <w:rPr>
          <w:rStyle w:val="T5"/>
          <w:rFonts w:cs="Times New Roman" w:ascii="Times New Roman" w:hAnsi="Times New Roman"/>
          <w:szCs w:val="28"/>
        </w:rPr>
        <w:t>и его заместителям</w:t>
      </w:r>
      <w:r>
        <w:rPr>
          <w:rFonts w:cs="Times New Roman" w:ascii="Times New Roman" w:hAnsi="Times New Roman"/>
          <w:sz w:val="28"/>
          <w:szCs w:val="28"/>
        </w:rPr>
        <w:t xml:space="preserve"> по адресам, указанным в приложении № 1 к настоящему административному регламенту;</w:t>
      </w:r>
    </w:p>
    <w:p>
      <w:pPr>
        <w:pStyle w:val="P6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руководителю Саяногорского городского отдела культуры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5.2. Основанием для начала досудебного (внесудебного) обжалования является жалоба (обращение), поступившая лично от получателя услуги (уполномоченного лица) или направленная в виде почтового отправ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3. В жалобе в обязательном порядке указываются: наименование органа, в который направляется жалоба, либо фамилия, имя, отчество соответствующего должностного лица, либо должность соответствующего лица; фамилия, имя, отчество (последнее – при наличии) получателя услуги и почтовый адрес, по которому должен быть направлен ответ, уведомление о переадресации обращения, излагается суть жалобы, ставится личная подпись и дат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Жалоба, поступившая в форме электронного документа, подлежит рассмотрению в порядке, установленном Федеральным законодательством. В жалобе гражданин в обязательном порядке указывает свои фамилию, имя, отчество (последнее –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й жалобе необходимые документы и материалы в электронной форме,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5.5. По результатам рассмотрения жалобы должностное лицо, ответственное за рассмотрение жалобы, принимает решение об удовлетворении требований получателя услуги либо об отказе в их удовлетворен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Письменный ответ, содержащий результаты рассмотрения жалобы, направляется получателю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5.6. Сроки и порядок рассмотрения письменных обращений граждан регламентируются Федеральным законом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Саяногорск</w:t>
        <w:tab/>
        <w:tab/>
        <w:tab/>
        <w:t>В.П. Клундук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4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4500" w:hanging="0"/>
        <w:rPr/>
      </w:pPr>
      <w:r>
        <w:rPr>
          <w:sz w:val="28"/>
          <w:szCs w:val="28"/>
        </w:rPr>
        <w:t>«Предоставление информации</w:t>
      </w:r>
    </w:p>
    <w:p>
      <w:pPr>
        <w:pStyle w:val="Normal"/>
        <w:tabs>
          <w:tab w:val="clear" w:pos="708"/>
          <w:tab w:val="left" w:pos="54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о времени и месте театральных представлений, филармонических</w:t>
      </w:r>
    </w:p>
    <w:p>
      <w:pPr>
        <w:pStyle w:val="Normal"/>
        <w:tabs>
          <w:tab w:val="clear" w:pos="708"/>
          <w:tab w:val="left" w:pos="540" w:leader="none"/>
        </w:tabs>
        <w:ind w:left="4500" w:hanging="0"/>
        <w:rPr/>
      </w:pPr>
      <w:r>
        <w:rPr>
          <w:sz w:val="28"/>
          <w:szCs w:val="28"/>
        </w:rPr>
        <w:t xml:space="preserve">и эстрадных концертов и гастрольных мероприятий театров и филармоний, киносеансов, анонсы данных мероприятий»    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нахождение, контактная информация и режим работы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</w:rPr>
        <w:t xml:space="preserve">муниципальных учреждений культуры, подведомственных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</w:rPr>
        <w:t>Саяногорскому городскому отделу культуры,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ющих муниципальную  услугу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700"/>
        <w:gridCol w:w="162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муниципального учреждения, предоставляющего услу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униципального учреждения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едоставляющего услуг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Режим работы учреждения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Ф.И.О. руковод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онтактные телеф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Электронный адрес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ай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Дворец культуры «Визит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600, Республика Хакасия, город Саяногорск, Заводской мкрн., д. 6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онедельник-пятница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9.00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.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13.00 до 14.00 (кружки, студии, любительские объединения художественного творчества работают по отдельному расписанию занятий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персонал имеет пятидневную рабочую неделю с 2-мя выходными. Выходные дни предоставляются поочередно в различные дни недел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Вайсберг Галина Николаевн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граждан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понедельник месяца с 9.00 до 13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(390-42)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0-38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руководитель (390-42) 6-79-0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dkvizi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Дворец культуры «Энергет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600, Республика Хакасия, город Саяногорск, пгт Черемушки, д. 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онедельник – пятница:                    с 9.00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.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13.00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4.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ружки, студии, любительские объединения художественного творчества работают по отдельному расписанию занятий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персонал имеет пятидневную рабочую неделю с 2-мя выходными. Выходные дни предоставляются поочередно в различные дни недел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иректор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рева Валентина Александровн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граждан: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оследний вторник месяца с 17.00 до 19.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риемн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390-42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-10-97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k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cherem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/>
              <w:t>Муниципальное образовательное учреждение дополнительного образования детей «Саяногорская детская музыкальная школа»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55600, Республика Хакасия, город Саяногорск, Советский мкрн., д.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онедельник-пятница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9.00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.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13.00 до 14.00 (кружки, студии, любительские творческие объединения работают по отдельному расписанию занятий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персонал имеет пятидневную рабочую неделю с 2-мя выходными. Выходные дни предоставляются поочередно в различные дни недел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Директор Васильева Тамара Михайловн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Прием граждан ведется в рабочее врем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390-42)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09-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usicschool@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mail.ru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Муниципальное образовательное учреждение дополнительного образования детей Черемушкинская детская школа искусств г. Саяногор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55600, Республика Хакасия, город Саяногорск, пгт Черемушки, д. 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онедельник-пятница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9.00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.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13.00 до 14.00 (кружки, студии, любительские творческие объединения работают по отдельному расписанию занятий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персонал имеет пятидневную рабочую неделю с 2-мя выходными. Выходные дни предоставляются поочередно в различные дни недел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Директор Баженова Светлана Вадимовн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Прием граждан ведется в рабочее врем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390-42)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6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_art_rh@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mail.ru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Муниципальное образовательное учреждение дополнительного образования детей Майнская детская школа искусств «Акварель» г. Саяногор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55600, Республика Хакасия, город Саяногорск, пгт Майна, ул. Советская, д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онедельник-пятница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9.00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.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13.00 до 14.00 (кружки, студии, любительские творческие объединения работают по отдельному расписанию занятий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персонал имеет пятидневную рабочую неделю с 2-мя выходными. Выходные дни предоставляются поочередно в различные дни недел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Директор Коваленко Ирина Владимировн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Прием граждан ведется в рабочее врем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390-42)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1-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varel_maina@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mail.ru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54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4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4500" w:hanging="0"/>
        <w:rPr/>
      </w:pPr>
      <w:r>
        <w:rPr>
          <w:sz w:val="28"/>
          <w:szCs w:val="28"/>
        </w:rPr>
        <w:t>«Предоставление информации</w:t>
      </w:r>
    </w:p>
    <w:p>
      <w:pPr>
        <w:pStyle w:val="Normal"/>
        <w:tabs>
          <w:tab w:val="clear" w:pos="708"/>
          <w:tab w:val="left" w:pos="54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о времени и месте театральных представлений, филармонических</w:t>
      </w:r>
    </w:p>
    <w:p>
      <w:pPr>
        <w:pStyle w:val="Normal"/>
        <w:tabs>
          <w:tab w:val="clear" w:pos="708"/>
          <w:tab w:val="left" w:pos="540" w:leader="none"/>
        </w:tabs>
        <w:ind w:left="4500" w:hanging="0"/>
        <w:rPr/>
      </w:pPr>
      <w:r>
        <w:rPr>
          <w:sz w:val="28"/>
          <w:szCs w:val="28"/>
        </w:rPr>
        <w:t xml:space="preserve">и эстрадных концертов и гастрольных мероприятий театров и филармоний, киносеансов, анонсы данных мероприятий»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 – 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и, киносеансов, анонс данных мероприятий в электронном виде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113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работка Учреждением репертуарного плана и подготовка анонса предстоящих событий и мероприят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9685</wp:posOffset>
                </wp:positionV>
                <wp:extent cx="6350" cy="3797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6pt;margin-top: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9685</wp:posOffset>
                </wp:positionV>
                <wp:extent cx="6350" cy="3797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805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091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</w:t>
            </w:r>
          </w:p>
          <w:p>
            <w:pPr>
              <w:pStyle w:val="Normal"/>
              <w:autoSpaceDE w:val="false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 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ом сайте муниципальн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 Саяногорск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формирование по письменному запросу, в том числе в электронной форме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17">
                      <wp:simplePos x="0" y="0"/>
                      <wp:positionH relativeFrom="column">
                        <wp:posOffset>1668780</wp:posOffset>
                      </wp:positionH>
                      <wp:positionV relativeFrom="paragraph">
                        <wp:posOffset>45085</wp:posOffset>
                      </wp:positionV>
                      <wp:extent cx="6350" cy="3797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4pt;margin-top:3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18">
                      <wp:simplePos x="0" y="0"/>
                      <wp:positionH relativeFrom="column">
                        <wp:posOffset>1498600</wp:posOffset>
                      </wp:positionH>
                      <wp:positionV relativeFrom="paragraph">
                        <wp:posOffset>46355</wp:posOffset>
                      </wp:positionV>
                      <wp:extent cx="6350" cy="3797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pt;margin-top:3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Информ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лектронном вид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учение информации в письменной (в том числе электронной) форм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3          </w:t>
      </w:r>
    </w:p>
    <w:p>
      <w:pPr>
        <w:pStyle w:val="Normal"/>
        <w:tabs>
          <w:tab w:val="clear" w:pos="708"/>
          <w:tab w:val="left" w:pos="540" w:leader="none"/>
        </w:tabs>
        <w:ind w:left="4680" w:hanging="0"/>
        <w:rPr/>
      </w:pPr>
      <w:r>
        <w:rPr>
          <w:sz w:val="28"/>
          <w:szCs w:val="28"/>
        </w:rPr>
        <w:t xml:space="preserve">к административному регламенту  предоставления муниципальной услуги «Предоставление информации о времени и месте театральных представлений, филармонических  и эстрадных концертов и гастрольных мероприятий театров и </w:t>
      </w:r>
    </w:p>
    <w:p>
      <w:pPr>
        <w:pStyle w:val="Normal"/>
        <w:tabs>
          <w:tab w:val="clear" w:pos="708"/>
          <w:tab w:val="left" w:pos="540" w:leader="none"/>
        </w:tabs>
        <w:ind w:left="46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илармоний, киносеансов, анонсы данных мероприятий»   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ю  ______________________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(указывается наименование учреждения)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Фамилия, имя, отчество заявителя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чтовый адрес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дрес электронной почты (при наличии)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мне информационное сообщение о 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ь заявителя                               ___________/__________________/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подпись)    (расшифровка подписи)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ата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38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T5">
    <w:name w:val="T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65">
    <w:name w:val="P65"/>
    <w:basedOn w:val="Normal"/>
    <w:qFormat/>
    <w:pPr>
      <w:autoSpaceDE w:val="false"/>
      <w:ind w:firstLine="540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yan-adm.ru/" TargetMode="External"/><Relationship Id="rId3" Type="http://schemas.openxmlformats.org/officeDocument/2006/relationships/hyperlink" Target="mailto:CerepanovaN@sng.khakasnet.ru" TargetMode="External"/><Relationship Id="rId4" Type="http://schemas.openxmlformats.org/officeDocument/2006/relationships/hyperlink" Target="mailto:dkvizit@mail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00:00Z</dcterms:created>
  <dc:creator>Самолюк</dc:creator>
  <dc:description/>
  <dc:language>en-US</dc:language>
  <cp:lastModifiedBy>Степан Г. Федяев</cp:lastModifiedBy>
  <cp:lastPrinted>2011-08-30T16:22:00Z</cp:lastPrinted>
  <dcterms:modified xsi:type="dcterms:W3CDTF">2011-10-04T09:00:00Z</dcterms:modified>
  <cp:revision>2</cp:revision>
  <dc:subject/>
  <dc:title/>
</cp:coreProperties>
</file>