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margin">
                  <wp:posOffset>-365760</wp:posOffset>
                </wp:positionV>
                <wp:extent cx="5410835" cy="2284730"/>
                <wp:effectExtent l="0" t="0" r="0" b="1727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2284560"/>
                          <a:chOff x="0" y="0"/>
                          <a:chExt cx="5410800" cy="228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800" cy="119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880"/>
                              <a:ext cx="198432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smallCaps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6480" y="326880"/>
                              <a:ext cx="198432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caps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36800" y="1305000"/>
                            <a:ext cx="3336840" cy="9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09.2011г. № 19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26.05pt;height:179.9pt" coordorigin="72,-576" coordsize="8521,3598">
                <v:group id="shape_0" style="position:absolute;left:72;top:-576;width:8521;height:188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23;top:-576;width:1465;height:1885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1;width:3124;height:85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smallCaps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8;top:-61;width:3124;height:85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caps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5;top:1479;width:5254;height:154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09.2011г. № 19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Корниловой Ольги Анатольевны (вх. №4686 от 22.09.2011 года),  руководствуясь ст.ст. 38, 40 Градостроительного кодекса РФ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29 Правил землепользования и застройки города Саяногорска, утвержденных решением Саяногорского городского Совета депутатов №110 от 22.12.2010 года, Постановлением Главы муниципального образования г.Саяногорск №1431 от 19.07.2011 года «Об утверждении состава Комиссии по землепользованию и застройке», п.3 ст.19, ст. 30, 32 </w:t>
      </w:r>
      <w:r>
        <w:rPr>
          <w:sz w:val="28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значить публичные слушания по вопросу выдачи разрешения на отклонение от предельных параметров разрешенного строительства, в отношении земельного участка, площадью 365 кв.м., расположенного по адресу: Республика Хакасия, г.Саяногорск, улица Индустриальная, 21г, в целях определения места размещения объекта капитального строительства «Мини-СТО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Установить срок проведения публичных слушаний – не ранее 20 дней с момента оповещения жителей муниципального образования г.Саяногорск о времени и месте их провед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Определить рабочей группой по организации и проведению публичных слушаний по вопросу отклонения от предельных параметров разрешенного строительства Комиссию по землепользованию и застройке муниципального образования г.Саяногорск. </w:t>
      </w:r>
    </w:p>
    <w:p>
      <w:pPr>
        <w:pStyle w:val="TextBodyIndent"/>
        <w:rPr/>
      </w:pPr>
      <w:r>
        <w:rPr/>
        <w:t>5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</w:t>
      </w:r>
      <w:r>
        <w:rPr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6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дней, с 15.00 часов до 17.00 часов по местному времени.</w:t>
      </w:r>
    </w:p>
    <w:p>
      <w:pPr>
        <w:pStyle w:val="TextBodyIndent"/>
        <w:rPr>
          <w:szCs w:val="28"/>
        </w:rPr>
      </w:pPr>
      <w:r>
        <w:rPr>
          <w:szCs w:val="28"/>
        </w:rPr>
        <w:t>7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>
          <w:szCs w:val="28"/>
        </w:rPr>
      </w:pPr>
      <w:r>
        <w:rPr>
          <w:szCs w:val="28"/>
        </w:rPr>
        <w:t>8. Контроль за исполнением настоящего постановления возложить на и.о.руководителя ДАГН г.Саяногорска Н.В.Березни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</w:rPr>
      </w:pPr>
      <w:r>
        <w:rPr>
          <w:sz w:val="28"/>
        </w:rPr>
        <w:t>г.Саяногорск</w:t>
        <w:tab/>
        <w:t>Л.М.Бы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56:00Z</dcterms:created>
  <dc:creator>юр. отдел</dc:creator>
  <dc:description/>
  <dc:language>en-US</dc:language>
  <cp:lastModifiedBy>Степан Г. Федяев</cp:lastModifiedBy>
  <cp:lastPrinted>2011-09-14T09:45:00Z</cp:lastPrinted>
  <dcterms:modified xsi:type="dcterms:W3CDTF">2011-09-29T07:56:00Z</dcterms:modified>
  <cp:revision>2</cp:revision>
  <dc:subject/>
  <dc:title/>
</cp:coreProperties>
</file>