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Администрации  муниципального 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№ 1938 от 28.09.2011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48260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1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8.6pt;margin-top:3.8pt;width:435.15pt;height:179.9pt" coordorigin="172,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4;top:213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1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72;top:76;width:8703;height:1984">
                  <v:shape id="shape_0" stroked="f" o:allowincell="f" style="position:absolute;left:3723;top: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59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59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</w:t>
      </w:r>
      <w:r>
        <w:rPr/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ыдаче (об отказе в выдач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_г., рекомендациями Комиссии по землепользованию и застройке муниципального образования г.Саяногорск от ____________г., руководствуясь ст.38, ст.40 Градостроительного кодекса РФ, ст.29 Правил землепользования и застройки города 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1. Предоставить разрешение (отказать в предоставлении разрешения) на отклонение от предельных параметров разрешенного использования  в отношении земельного участка, площадью 365 кв.м., расположенного по адресу: Республика Хакасия, г.Саяногорск, улица Индустриальная, 21г, в целях определения места размещения объекта капитального строительства «Мини-СТО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.о.руководителя ДАГН г.Саяногорска Н.В.Березник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г.Саяногорск</w:t>
        <w:tab/>
        <w:t>Л.М.Бы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Управляющий делами Администрации</w:t>
        <w:tab/>
      </w:r>
    </w:p>
    <w:p>
      <w:pPr>
        <w:pStyle w:val="Normal"/>
        <w:tabs>
          <w:tab w:val="clear" w:pos="720"/>
          <w:tab w:val="left" w:pos="8222" w:leader="none"/>
        </w:tabs>
        <w:rPr>
          <w:sz w:val="24"/>
          <w:szCs w:val="28"/>
          <w:lang w:val="en-US" w:eastAsia="en-US"/>
        </w:rPr>
      </w:pPr>
      <w:r>
        <w:rPr>
          <w:sz w:val="24"/>
          <w:szCs w:val="28"/>
        </w:rPr>
        <w:t>г.Саяногорска</w:t>
        <w:tab/>
        <w:t>В.П.Клундук</w:t>
        <w:tab/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7:00Z</dcterms:created>
  <dc:creator>OEM User</dc:creator>
  <dc:description/>
  <dc:language>en-US</dc:language>
  <cp:lastModifiedBy>Степан Г. Федяев</cp:lastModifiedBy>
  <cp:lastPrinted>2011-09-14T10:27:00Z</cp:lastPrinted>
  <dcterms:modified xsi:type="dcterms:W3CDTF">2011-09-29T07:57:00Z</dcterms:modified>
  <cp:revision>2</cp:revision>
  <dc:subject/>
  <dc:title/>
</cp:coreProperties>
</file>