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2226945"/>
                <wp:effectExtent l="0" t="10795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26960"/>
                          <a:chOff x="0" y="0"/>
                          <a:chExt cx="5526360" cy="2226960"/>
                        </a:xfrm>
                      </wpg:grpSpPr>
                      <wps:wsp>
                        <wps:cNvSpPr txBox="1"/>
                        <wps:spPr>
                          <a:xfrm>
                            <a:off x="1036440" y="1272600"/>
                            <a:ext cx="3336840" cy="95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5.10.2011 г.  № 19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2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2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8240"/>
                              <a:ext cx="198360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18600"/>
                              <a:ext cx="2099160" cy="55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75.35pt" coordorigin="0,-89" coordsize="8703,3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915;width:5254;height:15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5.10.2011 г.  № 19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934">
                  <v:shape id="shape_0" stroked="f" o:allowincell="f" style="position:absolute;left:3551;top:-89;width:1465;height:193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12;width:3123;height:8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413;width:3305;height:8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>
          <w:trHeight w:val="1625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Об утверждении порядка </w:t>
            </w:r>
            <w:r>
              <w:rPr>
                <w:sz w:val="28"/>
              </w:rPr>
              <w:t>составления и утверждения плана финансово–хозяйственной деятельности муниципальных бюджетных и автономных учреждений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 исполнение пункта 3 протокола совещания по вопросам выполнения Федерального закона №83-ФЗ от 08.05.2011г. по совершенствованию правового положения государственных и муниципальных учреждений от 14.06.2011г., руководствуясь ст.30, 32 Устава муниципального образования город Саяногорск, утвержденного решением Саяногорского городского Совета депутатов от 31.05.2005г. №35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утверждения плана финансово-хозяйственной деятельности муниципальных бюджетных и автономных учреждений согласно приложению №1 к настоящему Постановлению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Настоящее постановление вступает в силу с 01.01.2012 года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(Чванова Н.М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  Л.М. Бы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91от 05.10.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Порядок</w:t>
      </w:r>
    </w:p>
    <w:p>
      <w:pPr>
        <w:pStyle w:val="2"/>
        <w:jc w:val="center"/>
        <w:rPr>
          <w:sz w:val="28"/>
        </w:rPr>
      </w:pPr>
      <w:r>
        <w:rPr>
          <w:i w:val="false"/>
          <w:sz w:val="28"/>
        </w:rPr>
        <w:t>составления и утверждения плана финансово-хозяйственной деятельности муниципальных бюджетных и автономных учреждений</w:t>
      </w:r>
      <w:r>
        <w:rPr>
          <w:bCs/>
          <w:i w:val="false"/>
          <w:iCs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i w:val="false"/>
          <w:sz w:val="28"/>
          <w:szCs w:val="28"/>
        </w:rPr>
        <w:t xml:space="preserve">Настоящий Порядок составления и утверждения плана финансово-хозяйственной деятельности </w:t>
      </w:r>
      <w:r>
        <w:rPr>
          <w:i w:val="false"/>
          <w:sz w:val="28"/>
        </w:rPr>
        <w:t xml:space="preserve">муниципальных бюджетных и автономных учреждений </w:t>
      </w:r>
      <w:r>
        <w:rPr>
          <w:i w:val="false"/>
          <w:sz w:val="28"/>
          <w:szCs w:val="28"/>
        </w:rPr>
        <w:t>устанавливает механизм составления и утверждения плана финансово-хозяйственной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деятельности (далее – План) муниципальных бюджетных и автономных учреждений (далее – БУ и АУ)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2.</w:t>
        <w:tab/>
        <w:t>План составляется на очередной финансовый год и плановый период.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Порядок составления Пла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лан составляется БУ и АУ на этапе формирования проекта решения о бюджете муниципального образования город Саяногорск на очередной финансовый год и плановый период в рублях с точностью до двух знаков после запятой по форме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для БУ согласно приложению № 1 к настоящему Порядку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для АУ согласно приложению № 2 к настоящему Порядку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4.</w:t>
        <w:tab/>
        <w:t>В Плане указываются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цели деятельности БУ и АУ в соответствии с законодательством Российской Федерации, Республики Хакасия, муниципальными правовыми актами, иными нормативными правовыми актами и уставами БУ и АУ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виды деятельности БУ и АУ, относящиеся к его основным видам деятельности в соответствии с уставами БУ и АУ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перечень услуг (работ), относящихся в соответствии с уставами БУ и АУ</w:t>
        <w:br/>
        <w:t>к основным видам деятельности БУ и АУ, предоставление которых для физических и юридических лиц осуществляется за плату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показатели финансового состояния БУ и АУ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казатели Плана по поступлениям и выплатам формируются БУ, исходя из представленной главным распорядителем бюджетных средств, в ведении которого находится БУ, информации о планируемых объемах расходных обязательств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субсидий на возмещение нормативных затрат, связанных с оказанием БУ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субсидий, предоставляемых в соответствии с проектом решения о бюджете на осуществление соответствующих целей (далее – целевая субсидия)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бюджетных инвестиций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публичных обязательств перед физическими лицами в денежной форме, полномочия по исполнению которых от имени Администрации муниципального образования г.Саяногорск планируется передать в установленном порядке БУ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6.</w:t>
        <w:tab/>
        <w:t>Плановые показатели по поступлениям формируются БУ согласно Порядку в разрезе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) субсидий на выполнение муниципального задания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2) целевых субсидий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3) бюджетных инвестиций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4) поступлений от оказания БУ услуг (выполнения работ), относящихся в соответствии с уставом БУ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ab/>
        <w:t>5) публичных обязательств перед физическим лицом, подлежащих исполнению в денежной форме, полномочия по исполнению которых от имени Администрации муниципального образования г.Саяногорск передаются в установленном порядке БУ. Суммы по публичным обязательствам указываются справочно, в разрезе видов публичных обязательств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7.</w:t>
        <w:tab/>
        <w:t>Поступления, указанные в подпунктах 1, 2, 3, 5 пункта 6 формируются БУ на основании информации, представленной главным распорядителем бюджетных средств, в ведении которого находится БУ, на этапе формирования проекта бюджета на очередной финансовый год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 xml:space="preserve">Поступления, указанные в подпункте 4 пункта 6, рассчитываются исходя из планируемого объема оказания услуг (выполнения работ) </w:t>
        <w:br/>
        <w:t>в соответствии с утвержденным муниципальным заданием и планируемой стоимости их реализации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8.</w:t>
        <w:tab/>
        <w:t>Показатели Плана по поступлениям и выплатам формируются АУ, исходя из представленной главным распорядителем бюджетных средств, в ведении которого находится АУ, информации о планируемых объемах расходных обязательств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субсидий на выполнение муниципального задания с учетом мероприятий, направленных на развитие АУ, перечень которых определяется учредителем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9.</w:t>
        <w:tab/>
        <w:t>Плановые показатели по поступлениям АУ формируются согласно Порядка в разрезе: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) субсидий на выполнение муниципального задания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 xml:space="preserve">2) поступлений от оказания АУ услуг (выполнения работ), относящихся в соответствии с уставом  АУ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3) поступлений от реализации ценных бумаг в случаях, установленных действующим законодательством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0.</w:t>
        <w:tab/>
        <w:t>Поступления, указанные в подпункте 1 пункта 9 формируются АУ на основании информации, представленной главным распорядителем бюджетных средств, в ведении которого находится АУ, на этапе формирования проекта бюджета на очередной финансовый год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 xml:space="preserve">Поступления, указанные в подпункте 2 пункта 9, рассчитываются исходя из планируемого объема оказания услуг (выполнения работ) </w:t>
        <w:br/>
        <w:t>в соответствии с утвержденным муниципальным заданием и планируемой стоимости их реализации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1.</w:t>
        <w:tab/>
        <w:t xml:space="preserve">Плановые показатели по поступлениям указываются в разрезе видов услуг (работ)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2.</w:t>
        <w:tab/>
        <w:t xml:space="preserve">Плановые показатели по выплатам формируются БУ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 xml:space="preserve">Выплаты формируются по каждому виду поступлений (субсидиям </w:t>
        <w:br/>
        <w:t xml:space="preserve">на выполнение муниципального задания, целевым субсидиям, бюджетным инвестициям, поступлениям от оказания БУ услуг), </w:t>
        <w:br/>
        <w:t>в разрезе кодов целевых стате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3.</w:t>
        <w:tab/>
        <w:t xml:space="preserve">Плановые объемы выплат, связанных с выполнением БУ и АУ муниципального задания, формируются с учетом нормативных затрат, определенных в соответствии с утвержденным порядком определения расчетно - нормативных затрат на оказание учреждениями муниципальных услуг (выполнение работ) и содержание их имущества, установленным Администрацией муниципального образования г.Саяногорск, либо в объемах </w:t>
      </w:r>
      <w:r>
        <w:rPr>
          <w:szCs w:val="28"/>
        </w:rPr>
        <w:t>бюджетных ассигнований, предусмотренных на указанные цели бюджетной росписью главного распорядителя бюджетных средств на соответствующий финансовый год и плановый период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 предоставлении БУ целевой субсидии, БУ составляет и представляет главному распорядителю бюджетных средств, в ведении которого находится, сведения об операциях с целевыми субсидиями, предоставленными государственному (муниципальному) (код формы документа по Общероссийскому классификатору управленческой документации 0501016), (далее – Сведения), по форме согласно приложению № 3 к настоящему Порядку.</w:t>
        <w:tab/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При составлении Сведений БУ, в них указыва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е 1 - наименование целевой субсидии с указанием цели, </w:t>
        <w:br/>
        <w:t>на осуществление которой предоставляется целевая субсид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- аналитический код, присвоенный главным распорядителем бюджетных средств, в ведении которого находится БУ, для учета операций с целевой субсидией (далее - код субсидии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</w:t>
        <w:br/>
        <w:t>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БУ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правовым актом Российской Федерации, Республики Хакасия и муниципальным правовым актом, устанавливающим порядок предоставления целевой субсидии из соответствующего бюджета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5. Объемы планируемых выплат, источником финансового обеспечения которых являются поступления от оказания БУ и АУ услуг (выполнения работ), относящихся в соответствии с их уставами к основным видам деятельности, предоставление которых для физических и юридических лиц осуществляется на платной основе, формируются данными учреждениями  в соответствии с порядком определения платы, установленным Администрацией муниципального образования г.Саяногорск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Порядок утверждения Плана бюджетного учрежд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 xml:space="preserve">16. После утверждения в установленном порядке решения о бюджете муниципального образования г.Саяногорск на очередной финансовый год при необходимости БУ уточняются План и Сведения и направляются </w:t>
        <w:br/>
        <w:t>на утверждение главному распорядителю бюджетных средств, в ведении которого находится Б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  <w:t>Уточнения показателей Плана, связанных с решением о бюджете муниципального образования г.Саяногорск на очередной финансовый год, осуществляется БУ не позднее одного месяца после официального опубликования решения о бюджете муниципального образования г.Саяногорск на очередной финансовый год и плановый период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 муниципального задани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7.</w:t>
        <w:tab/>
        <w:t>План БУ подписывается должностными лицами, ответственными за содержащиеся в Плане данные - руководителем БУ (уполномоченным им лицом), главным бухгалтером и исполнителем документа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8.</w:t>
        <w:tab/>
        <w:t xml:space="preserve">В целях внесения изменений в План и (или) Сведения составляется новый План и (или) Сведения, показатели которого не должны вступать </w:t>
        <w:br/>
        <w:t xml:space="preserve">в противоречие в части кассовых операций по выплатам, проведенным </w:t>
        <w:br/>
        <w:t>до внесения изменения в План и (или) Сведени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19.</w:t>
        <w:tab/>
        <w:t xml:space="preserve">Внесение изменений в План, не связанных с принятием решения о бюджете муниципального образования г.Саяногорск на очередной финансовый год, осуществляется при наличии соответствующих обоснований и расчетов </w:t>
        <w:br/>
        <w:t>на величину измененных показателе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20.</w:t>
        <w:tab/>
        <w:t>План БУ (План с учетом изменений) утверждается главным распорядителем бюджетных средств, в ведении которого находится БУ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Копия утвержденного Плана направляется в «Бюджетно-финансовое управление администрации г.Саяногорска»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Порядок утверждения Плана автономного учрежд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21.</w:t>
        <w:tab/>
        <w:t>Уточненный при необходимости План АУ направляется на рассмотрение в наблюдательный совет АУ для получения заключ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  <w:t>Уточнения показателей Плана, связанных с принятием решения о бюджете муниципального образования г.Саяногорск, осуществляется АУ не позднее одного месяца после официального опубликования решения о бюджете муниципального образования г.Саяногорск на очередной финансовый год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  <w:t>22.</w:t>
        <w:tab/>
        <w:t>Внесение изменений в План, не связанных с принятием решения о бюджете муниципального образования г.Саяногорск на очередной финансовый г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>
          <w:szCs w:val="28"/>
        </w:rPr>
        <w:t>23.</w:t>
        <w:tab/>
        <w:t xml:space="preserve">План АУ (План с учетом изменений) </w:t>
      </w:r>
      <w:r>
        <w:rPr/>
        <w:t xml:space="preserve">подписывается должностными лицами, ответственными за содержащиеся в Плане данные – главным бухгалтером и исполнителем документа, </w:t>
      </w:r>
      <w:r>
        <w:rPr>
          <w:szCs w:val="28"/>
        </w:rPr>
        <w:t xml:space="preserve">утверждается руководителем АУ на основании заключения наблюдательного совета автономного учреждения. </w:t>
      </w:r>
    </w:p>
    <w:p>
      <w:pPr>
        <w:pStyle w:val="TextBody"/>
        <w:ind w:firstLine="540"/>
        <w:rPr/>
      </w:pPr>
      <w:r>
        <w:rPr>
          <w:szCs w:val="28"/>
        </w:rPr>
        <w:t>Копия Плана направляется</w:t>
      </w:r>
      <w:r>
        <w:rPr/>
        <w:t xml:space="preserve"> главному распорядителю бюджетных средств, в ведении которого находится АУ, и в «Бюджетно-финансовое управление администрации г.Саяногорска»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50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.Саяногорска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лунд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47:00Z</dcterms:created>
  <dc:creator>108_3</dc:creator>
  <dc:description/>
  <dc:language>en-US</dc:language>
  <cp:lastModifiedBy>Степан Г. Федяев</cp:lastModifiedBy>
  <dcterms:modified xsi:type="dcterms:W3CDTF">2011-10-10T02:47:00Z</dcterms:modified>
  <cp:revision>2</cp:revision>
  <dc:subject/>
  <dc:title/>
</cp:coreProperties>
</file>