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Саяногорс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10.2011г. № 203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ая муниципальная  целев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струментами на 2010- 2012 г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4395" w:hanging="4395"/>
        <w:rPr>
          <w:sz w:val="24"/>
          <w:szCs w:val="24"/>
        </w:rPr>
      </w:pPr>
      <w:r>
        <w:rPr>
          <w:b/>
          <w:sz w:val="24"/>
          <w:szCs w:val="24"/>
        </w:rPr>
        <w:t>Наименование Программы</w:t>
      </w:r>
      <w:r>
        <w:rPr/>
        <w:tab/>
      </w:r>
      <w:r>
        <w:rPr>
          <w:sz w:val="24"/>
          <w:szCs w:val="24"/>
        </w:rPr>
        <w:t>Обеспечение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0-2012 годы (далее – Программа)</w:t>
      </w:r>
    </w:p>
    <w:p>
      <w:pPr>
        <w:pStyle w:val="TextBodyInden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ст. 7, ст.37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заказчик - координатор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Задачи::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финансовое обеспечение муниципальных учреждений культуры, искусства и дополнительного образования детей в полном объеме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репление на 10% ежегодно материально-технической базы      учреждений культуры, искусства и дополнительного образования дет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новление фонда музыкальных инструментов учреждений дополнительного образования детей на 10% в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 на 10%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Срок и этапы реализации Программы</w:t>
      </w:r>
      <w:r>
        <w:rPr>
          <w:sz w:val="24"/>
        </w:rPr>
        <w:tab/>
        <w:t xml:space="preserve">2010- 2012г.г.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Объемы и источник финансирования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 - 3352,0 тыс. руб., в том числе: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2010г. – 1341,0 тыс. руб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 xml:space="preserve">2011г. – 1911,0 тыс. руб. (в т.ч. </w:t>
      </w:r>
      <w:r>
        <w:rPr>
          <w:sz w:val="24"/>
          <w:szCs w:val="24"/>
        </w:rPr>
        <w:t>средства республиканского бюджета РХ 906,0 тыс.руб.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2012г. – 100,0 тыс. руб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395" w:hanging="4395"/>
        <w:rPr>
          <w:b/>
          <w:b/>
        </w:rPr>
      </w:pPr>
      <w:r>
        <w:rPr>
          <w:b/>
        </w:rPr>
        <w:t xml:space="preserve">Ожидаемые конечные результаты </w:t>
      </w:r>
    </w:p>
    <w:p>
      <w:pPr>
        <w:pStyle w:val="Heading4"/>
        <w:ind w:left="4395" w:hanging="4395"/>
        <w:rPr/>
      </w:pPr>
      <w:r>
        <w:rPr>
          <w:b/>
        </w:rPr>
        <w:t xml:space="preserve">реализации Программы </w:t>
      </w:r>
      <w:r>
        <w:rPr/>
        <w:tab/>
        <w:t>1. Повышение качества и расширение перечня культурно-досуговых, образовательных и иных услуг, оказываемых муниципальными учреждениями культуры, искусства и дополнительного образования детей населению города.</w:t>
      </w:r>
    </w:p>
    <w:p>
      <w:pPr>
        <w:pStyle w:val="Heading4"/>
        <w:ind w:left="4320" w:hanging="0"/>
        <w:rPr/>
      </w:pPr>
      <w:r>
        <w:rPr/>
        <w:t>2. Повышение результативности, расширение возможностей и повышение качества работы с одаренными детьми.</w:t>
      </w:r>
    </w:p>
    <w:p>
      <w:pPr>
        <w:pStyle w:val="Heading4"/>
        <w:ind w:left="4320" w:hanging="0"/>
        <w:rPr/>
      </w:pPr>
      <w:r>
        <w:rPr/>
        <w:t>3. Сохранение кадрового потенциала отрасли культуры.</w:t>
      </w:r>
    </w:p>
    <w:p>
      <w:pPr>
        <w:pStyle w:val="Heading4"/>
        <w:ind w:left="4395" w:hanging="0"/>
        <w:rPr/>
      </w:pPr>
      <w:r>
        <w:rPr>
          <w:szCs w:val="24"/>
        </w:rPr>
        <w:t xml:space="preserve">4. Пополнение материально-технической базы </w:t>
      </w:r>
      <w:r>
        <w:rPr/>
        <w:t>муниципальных учреждений культуры, искусства и дополнительного образования детей.</w:t>
      </w:r>
    </w:p>
    <w:p>
      <w:pPr>
        <w:pStyle w:val="Heading4"/>
        <w:ind w:left="4320" w:hanging="0"/>
        <w:rPr/>
      </w:pPr>
      <w:r>
        <w:rPr/>
        <w:t>5. Создание условий для организации свободного времени горожан согласно их индивидуальным интересам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Саяногорский городской отдел культуры осуществляет общий контроль за реализацией программы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учреждений культуры и искусства является создание условий для организации досуга и обеспечение жителей муниципального образования услугами организаций культуры. В городе Саяногорске три культурно-досуговых учреждения: МУ ДК «Визит» г.Саяногорска (в т.ч. СКД пгт Майна в СКФ в г.Саяногорске), МУ ДК «Энергетик» п.Черемуш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 ДК «Визит» г.Саяногорска проводит все основные городские культурно-массовые мероприятия. Для проведения мероприятий на базе СКД пгт.Майна с участием артистов и реквизита МУ ДК «Визит», участия в выездных мероприятиях, постоянно приходится решать проблему перевозки артистов и оборудования. При проведении мероприятий в зрительном зале ДК «Визит», из-за отсутствия достаточной вентиляции, воздух в зале быстро нагревается, становится душно. Для более комфортного просмотра зрителями мероприятий в зрительном зале МУ ДК «Визит», необходимо наладить кондиционирование воздуха. Износ машин и оборудования МУ ДК «Визит» г.Саяногорска составляет 89 %. Для полноценной работы необходимо полное оснащение концертным оборудованием, мебелью, оргтехникой, усилител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чное обслуживание населения муниципального образования города Саяногорска осуществляет МУК «Саяногорская централизованная библиотечная система». В состав МУК ЦБС входят 8 библиотек-филиалов. Все библиотеки образованы в 60х-70х годах. Библиотечное оборудование: стеллажи, столы, стулья в основном приобретались в 1974 – 1983гг., часть были изготовлены на заказ. Практически все библиотеки по несколько раз переезжали, эксплуатируются детьми, оборудование изношенно на 80%,  нуждается в замене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МУ «Краеведческий музей» г.Саяногорска осуществлялось путем передачи б/у техники из других учреждений. Существующее на данный момент оснащение музея является недостаточным для нормальной работы музея, оборудование и офисная техника не соответствуют современным требованиям. Современные информационные  технологии имеют исключительное значение при организации рекреационной деятельности (музыкальное и демонстрационное сопровождение выставок), а также для оказания методической помощи школьным музеям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социально востребовано,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енка. Затраты бюджетов всех уровней на дополнительное образование детей являются долгосрочными инвестициями в будущее развитие российского общества и государства, профилактику безнадзорности и асоциальных проявлений в детской и подростков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Саяногорске функционируют 4 муниципальных учреждения дополнительного образования детей в сфере культуры и искусства - это МОУДОД "Саяногорская детская музыкальная школа", МОУДОД Детская художественная школа «Колорит» г.Саяногорска, МОУДОД Майнская детская школа искусств «Акварель» г.Саяногорска, МОУДОД Черемушкинская детская школа искусств г.Саяногор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 техническая база школ формировалась в 80-е годы. 90% имеющихся музыкальных инструментов имеют стопроцентный износ, часть инструментов из-за своего физического состояния не может использоваться при организации образовательного процесса, часть требует дорогостоящего ремонта. В связи с высокой ценой, учреждения не в состоянии купить новые инструменты самостоятельно. В 2002-2005 годах на средства от родительской платы приобретались бывшие в употреблении инструменты у на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ие средства обучения, приобретенные в 1996-1999 годах, изношены и морально устарели,  современные технические средства практически отсутствуют. В МОУДОД ДХШ «Колорит» г.Саяногорска для качественного усвоения программного материала обучающимися по направлениям: «Компьютерный дизайн», «Графика», «Декоративная композиция» необходимо создание компьютерного класса и комплектация его современным программным обеспечением, что отвечает современным и нормативным требованиям. </w:t>
      </w:r>
    </w:p>
    <w:p>
      <w:pPr>
        <w:pStyle w:val="Heading6"/>
        <w:spacing w:lineRule="auto" w:line="360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4320" w:hanging="4320"/>
        <w:rPr>
          <w:b w:val="false"/>
          <w:b w:val="false"/>
          <w:sz w:val="28"/>
        </w:rPr>
      </w:pPr>
      <w:r>
        <w:rPr>
          <w:b w:val="false"/>
          <w:sz w:val="28"/>
        </w:rPr>
        <w:t>2. Цели и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инансовое обеспечение муниципальных учреждений культуры, искусства и дополнительного образования детей в полном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укрепление материально-технической базы учреждений культуры, искусства и  дополнительного образования д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адаптация к современным  условиям  и совершенствование системы профессиональной подготовки специалистов.</w:t>
      </w:r>
    </w:p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  <w:t>3. Перечень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26"/>
        <w:gridCol w:w="2407"/>
        <w:gridCol w:w="243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3352,0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134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191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2 год – 10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4320" w:hanging="4320"/>
        <w:rPr/>
      </w:pPr>
      <w:r>
        <w:rPr>
          <w:b w:val="false"/>
        </w:rPr>
        <w:t>4. Обоснование ресурсного обеспечения</w:t>
      </w:r>
    </w:p>
    <w:p>
      <w:pPr>
        <w:pStyle w:val="31"/>
        <w:ind w:firstLine="851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Объем финансирования Программы 2010 - 2012 г.г.  составляет </w:t>
      </w:r>
      <w:r>
        <w:rPr>
          <w:szCs w:val="28"/>
        </w:rPr>
        <w:t>3352,0</w:t>
      </w:r>
      <w:r>
        <w:rPr/>
        <w:t xml:space="preserve"> тыс. рублей. </w:t>
      </w:r>
      <w:r>
        <w:br w:type="page"/>
      </w:r>
    </w:p>
    <w:p>
      <w:pPr>
        <w:pStyle w:val="31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38"/>
        <w:gridCol w:w="1330"/>
        <w:gridCol w:w="992"/>
        <w:gridCol w:w="993"/>
        <w:gridCol w:w="992"/>
        <w:gridCol w:w="992"/>
      </w:tblGrid>
      <w:tr>
        <w:trPr>
          <w:trHeight w:val="1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обретение мультимедийной установки, компьютера в сборе, цифрового фотоаппарата для МУ «Краеведческий музей»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усилителей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 xml:space="preserve">3. Приобретение микрофонов </w:t>
            </w:r>
            <w:r>
              <w:rPr>
                <w:sz w:val="24"/>
                <w:szCs w:val="24"/>
                <w:lang w:val="en-US"/>
              </w:rPr>
              <w:t>ULXP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ETA</w:t>
            </w:r>
            <w:r>
              <w:rPr>
                <w:sz w:val="24"/>
                <w:szCs w:val="24"/>
              </w:rPr>
              <w:t xml:space="preserve"> 87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</w:t>
            </w:r>
            <w:r>
              <w:rPr>
                <w:sz w:val="24"/>
                <w:szCs w:val="24"/>
              </w:rPr>
              <w:t xml:space="preserve"> 784-820 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(2 шт.) для МУ ДК «Визит»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ретение сценических костюмов для МУ ДК «Визит»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оргтехники и комплектующих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6. Усилитель звука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Приобретение музыкальных центров </w:t>
            </w:r>
            <w:r>
              <w:rPr>
                <w:sz w:val="24"/>
                <w:szCs w:val="24"/>
                <w:lang w:val="en-US"/>
              </w:rPr>
              <w:t>JV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B</w:t>
            </w:r>
            <w:r>
              <w:rPr>
                <w:sz w:val="24"/>
                <w:szCs w:val="24"/>
              </w:rPr>
              <w:t>70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риобретение МФУ лазерный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X</w:t>
            </w:r>
            <w:r>
              <w:rPr>
                <w:sz w:val="24"/>
                <w:szCs w:val="24"/>
              </w:rPr>
              <w:t>-4623</w:t>
            </w: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XE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22/22 стр/мин (принтер/сканер/копир/факс) сеть </w:t>
            </w:r>
            <w:r>
              <w:rPr>
                <w:sz w:val="24"/>
                <w:szCs w:val="24"/>
                <w:lang w:val="en-US"/>
              </w:rPr>
              <w:t>AnyW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nt</w:t>
            </w:r>
            <w:r>
              <w:rPr>
                <w:sz w:val="24"/>
                <w:szCs w:val="24"/>
              </w:rPr>
              <w:t xml:space="preserve">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риобретение принтер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лазерного </w:t>
            </w:r>
            <w:r>
              <w:rPr>
                <w:sz w:val="24"/>
                <w:szCs w:val="24"/>
                <w:lang w:val="en-US"/>
              </w:rPr>
              <w:t>Phaser</w:t>
            </w:r>
            <w:r>
              <w:rPr>
                <w:sz w:val="24"/>
                <w:szCs w:val="24"/>
              </w:rPr>
              <w:t xml:space="preserve"> 3140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(1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738)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Прочие расходные материалы и предметы снабжения (основным средствам)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Модернизация книжных фондов библиотек по программе МБУК ЦБС «Читай Саяногорск!» на условиях софинансирования  с Республиканскими целевыми программами Республики Хакасия (средства республиканского бюджета Р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Комплектование книжных фондов МБУК ЦБС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3. Приобретение стульев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4. Приобретение специальной мебели для библиоте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Мультимедийная установ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Ноутбук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Приобретение экрана для мультимедийной установки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риобретение телефон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9. Приобретение мебели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Приобретение монитора и системного бло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Приобретение музыкальных инструментов для МОУ ДОД «Саяногорская детская музыкальная школа» на условиях софинансирования  с Республиканскими целевыми программами Республики Хакасия (роял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Приобретение компьютеров и программного обеспечения для компьютеров для МОУ ДОД «Детская художественная школа  «Колорит» г. Саяногорс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Приобретение музыкальных инструментов для МОУ ДОД «Саяногорская детская музыкальная школ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7"/>
        <w:ind w:left="4320" w:hanging="4320"/>
        <w:rPr/>
      </w:pPr>
      <w:r>
        <w:rPr>
          <w:b w:val="false"/>
        </w:rPr>
        <w:t>5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0" w:hanging="0"/>
        <w:rPr>
          <w:b w:val="false"/>
          <w:b w:val="false"/>
        </w:rPr>
      </w:pPr>
      <w:r>
        <w:rPr>
          <w:b w:val="false"/>
        </w:rPr>
        <w:t>6. Оценка эффе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на 10% ежегодно материально-технической базы      учреждений культуры, искусства и дополнительного образования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>-Обновление фонда музыкальных инструментов учреждений дополнительного образования детей на 10%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на 10%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851" w:footer="45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4:00Z</dcterms:created>
  <dc:creator>ОЕМ Пользователь</dc:creator>
  <dc:description/>
  <dc:language>en-US</dc:language>
  <cp:lastModifiedBy>Степан Г. Федяев</cp:lastModifiedBy>
  <cp:lastPrinted>2011-10-11T09:01:00Z</cp:lastPrinted>
  <dcterms:modified xsi:type="dcterms:W3CDTF">2011-10-13T08:24:00Z</dcterms:modified>
  <cp:revision>2</cp:revision>
  <dc:subject/>
  <dc:title>Приложение № 1</dc:title>
</cp:coreProperties>
</file>