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489"/>
        <w:rPr/>
      </w:pPr>
      <w:r>
        <w:rPr/>
        <w:t>Приложение № 3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  <w:t xml:space="preserve">к постановлению Администрации муниципального образования 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  <w:t>город Саяногорск</w:t>
      </w:r>
    </w:p>
    <w:p>
      <w:pPr>
        <w:pStyle w:val="Normal"/>
        <w:ind w:left="5040" w:firstLine="489"/>
        <w:rPr>
          <w:sz w:val="24"/>
          <w:lang w:val="en-US"/>
        </w:rPr>
      </w:pPr>
      <w:r>
        <w:rPr>
          <w:sz w:val="24"/>
          <w:lang w:val="en-US"/>
        </w:rPr>
        <w:t>11.10.</w:t>
      </w:r>
      <w:r>
        <w:rPr>
          <w:sz w:val="24"/>
        </w:rPr>
        <w:t xml:space="preserve">2011г. № </w:t>
      </w:r>
      <w:r>
        <w:rPr>
          <w:sz w:val="24"/>
          <w:lang w:val="en-US"/>
        </w:rPr>
        <w:t>2031</w:t>
      </w:r>
    </w:p>
    <w:p>
      <w:pPr>
        <w:pStyle w:val="Normal"/>
        <w:ind w:left="5040" w:firstLine="48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>
          <w:b/>
          <w:sz w:val="32"/>
        </w:rPr>
        <w:t xml:space="preserve"> </w:t>
      </w:r>
      <w:r>
        <w:rPr>
          <w:szCs w:val="28"/>
        </w:rPr>
        <w:t>Долгосрочная муницип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Финансовая поддержка в сфере культуры муниципального образования город Саяногорск на 2010- 2012 годы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Паспорт  программы 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4395" w:hanging="4395"/>
        <w:rPr/>
      </w:pPr>
      <w:r>
        <w:rPr>
          <w:b/>
          <w:sz w:val="24"/>
        </w:rPr>
        <w:t>Наименование Программы</w:t>
      </w:r>
      <w:r>
        <w:rPr>
          <w:sz w:val="24"/>
        </w:rPr>
        <w:tab/>
        <w:t>Финансовая поддержка в сфере культуры муниципального образования город Саяногорск на 2010- 2012 годы</w:t>
      </w:r>
    </w:p>
    <w:p>
      <w:pPr>
        <w:pStyle w:val="TextBodyIndent"/>
        <w:ind w:left="3600"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/>
        </w:rPr>
        <w:t>Основание принятия решения о</w:t>
      </w:r>
      <w:r>
        <w:rPr/>
        <w:t xml:space="preserve"> </w:t>
        <w:tab/>
        <w:t xml:space="preserve">Устав муниципального образования г. Саяногорск,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разработке Программы</w:t>
      </w:r>
      <w:r>
        <w:rPr>
          <w:sz w:val="24"/>
        </w:rPr>
        <w:tab/>
        <w:t xml:space="preserve">утвержденный решением Саяногорского городского </w:t>
        <w:tab/>
        <w:t xml:space="preserve">Совета депутатов от 31.05.2005г. № 35, ст. 7, ст.37,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Закон Республики Хакасия «О культуре» от 28 июня 2006г. №30-ЗРХ,</w:t>
      </w:r>
    </w:p>
    <w:p>
      <w:pPr>
        <w:pStyle w:val="Normal"/>
        <w:ind w:left="4320" w:hanging="67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едеральный закон от 06.10.2003 № 131-ФЗ "Об </w:t>
        <w:br/>
        <w:t xml:space="preserve">общих принципах организации местного </w:t>
        <w:br/>
        <w:t>самоуправления в Российской Федерации"</w:t>
      </w:r>
    </w:p>
    <w:p>
      <w:pPr>
        <w:pStyle w:val="Normal"/>
        <w:ind w:left="4320" w:hanging="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ый Заказчик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>Администрация муниципального образования город Саяногорск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Цели и задачи Программы</w:t>
      </w:r>
      <w:r>
        <w:rPr>
          <w:sz w:val="24"/>
        </w:rPr>
        <w:tab/>
        <w:t>Цели: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- </w:t>
      </w:r>
      <w:r>
        <w:rPr>
          <w:color w:val="000000"/>
          <w:sz w:val="24"/>
          <w:szCs w:val="24"/>
        </w:rPr>
        <w:t xml:space="preserve">создание условий для развития культурной </w:t>
        <w:br/>
        <w:t>среды,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  <w:br/>
        <w:t xml:space="preserve">- </w:t>
      </w:r>
      <w:r>
        <w:rPr>
          <w:sz w:val="24"/>
        </w:rPr>
        <w:t xml:space="preserve">сохранение накопленного творческого и культурного потенциал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формирование единого культурного пространств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создание условий для  обеспечения выравнивания доступа к культурным ценностям и информационным ресурсам различных групп граждан;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создание условий для развития народного творчеств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 выявление и поддержка юных дарований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поддержка творческих союзов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сохранение и развитие сети учреждений культуры и искусств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обеспечение адаптации сферы культуры к рыночным условиям. </w:t>
      </w:r>
    </w:p>
    <w:p>
      <w:pPr>
        <w:pStyle w:val="Normal"/>
        <w:ind w:left="4395" w:hanging="0"/>
        <w:jc w:val="both"/>
        <w:rPr/>
      </w:pPr>
      <w:r>
        <w:rPr>
          <w:sz w:val="24"/>
        </w:rPr>
        <w:t>Задачи:</w:t>
      </w:r>
    </w:p>
    <w:p>
      <w:pPr>
        <w:pStyle w:val="21"/>
        <w:ind w:left="4395" w:hanging="0"/>
        <w:rPr>
          <w:sz w:val="24"/>
        </w:rPr>
      </w:pPr>
      <w:r>
        <w:rPr>
          <w:sz w:val="24"/>
        </w:rPr>
        <w:t xml:space="preserve">- обеспечение сохранности историко-культурного наследия; </w:t>
      </w:r>
    </w:p>
    <w:p>
      <w:pPr>
        <w:pStyle w:val="21"/>
        <w:ind w:left="4395" w:hanging="0"/>
        <w:rPr>
          <w:sz w:val="24"/>
        </w:rPr>
      </w:pPr>
      <w:r>
        <w:rPr>
          <w:sz w:val="24"/>
        </w:rPr>
        <w:t xml:space="preserve">- обеспечение условий для художественного творчества и   инновационной деятельности; </w:t>
      </w:r>
    </w:p>
    <w:p>
      <w:pPr>
        <w:pStyle w:val="21"/>
        <w:ind w:left="4395" w:hanging="0"/>
        <w:rPr>
          <w:sz w:val="24"/>
        </w:rPr>
      </w:pPr>
      <w:r>
        <w:rPr>
          <w:sz w:val="24"/>
        </w:rPr>
        <w:t xml:space="preserve">- обеспечение культурного обмена; </w:t>
      </w:r>
    </w:p>
    <w:p>
      <w:pPr>
        <w:pStyle w:val="Normal"/>
        <w:ind w:left="4395" w:hanging="0"/>
        <w:jc w:val="both"/>
        <w:rPr/>
      </w:pPr>
      <w:r>
        <w:rPr>
          <w:sz w:val="24"/>
        </w:rPr>
        <w:t>- приобщение жителей города к художественным, эстетическим и нравственным ценностям;</w:t>
      </w:r>
    </w:p>
    <w:p>
      <w:pPr>
        <w:pStyle w:val="Normal"/>
        <w:ind w:left="4395" w:hanging="0"/>
        <w:jc w:val="both"/>
        <w:rPr/>
      </w:pPr>
      <w:r>
        <w:rPr>
          <w:sz w:val="24"/>
        </w:rPr>
        <w:t>- формирование и развитие духовных потребностей, художественных и эстетических вкусов различных социальных групп;</w:t>
      </w:r>
    </w:p>
    <w:p>
      <w:pPr>
        <w:pStyle w:val="Normal"/>
        <w:ind w:left="4395" w:hanging="0"/>
        <w:jc w:val="both"/>
        <w:rPr>
          <w:sz w:val="24"/>
        </w:rPr>
      </w:pPr>
      <w:r>
        <w:rPr>
          <w:sz w:val="24"/>
        </w:rPr>
        <w:t>- вовлечение горожан в активную творческую деятельность;</w:t>
      </w:r>
    </w:p>
    <w:p>
      <w:pPr>
        <w:pStyle w:val="Normal"/>
        <w:ind w:left="4395" w:hanging="0"/>
        <w:jc w:val="both"/>
        <w:rPr>
          <w:sz w:val="24"/>
        </w:rPr>
      </w:pPr>
      <w:r>
        <w:rPr>
          <w:sz w:val="24"/>
        </w:rPr>
        <w:t>- организация их культурного досуга;</w:t>
      </w:r>
    </w:p>
    <w:p>
      <w:pPr>
        <w:pStyle w:val="Normal"/>
        <w:ind w:left="4395" w:hanging="0"/>
        <w:jc w:val="both"/>
        <w:rPr/>
      </w:pPr>
      <w:r>
        <w:rPr/>
        <w:t>- сохранение культурного и исторического наслед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оказатели результативности (целевые индикаторы) по годам 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20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беспечение сохранности объектов культурного наследия Республики Хакасия и Муниципального образования город Саяногорск, в том числе недвижимых памятников истории и культуры, музейных ценностей, библиотечных фон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5%  количества культурно-досуговых формирова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10%   проводимых учреждениями культуры культурно-досуговых мероприятий для различных групп населения муниципального образования город Саяногорс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  5%  среднегодового количества читателей МБУК «ЦБС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5%   среднегодового количества  книговыдач МБУК «ЦБС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на 10% единиц хранения фондов МУ «Краеведческий музей»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  15% количества посетителей МУ «Краеведческий музе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>Сроки и этапы реализации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>2010 - 2012 г.г.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Объемы и источники финансирования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>Общий объем необходимых финансовых средств бюджета муниципального образования город Саяногорск для реализации Программы 10408,8 тыс. руб., в том числе: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ab/>
        <w:t>2010г. – 6550 тыс. руб. в том числе: 6040,5 – Саяногорский городской отдел культуры, 509.5 – Администрация муниципального образования город Саяногорск</w:t>
      </w:r>
    </w:p>
    <w:p>
      <w:pPr>
        <w:pStyle w:val="Normal"/>
        <w:ind w:left="4320" w:hanging="4320"/>
        <w:jc w:val="both"/>
        <w:rPr/>
      </w:pPr>
      <w:r>
        <w:rPr>
          <w:sz w:val="24"/>
        </w:rPr>
        <w:tab/>
        <w:t>2011г. – 2498,8 тыс. руб.</w:t>
      </w:r>
    </w:p>
    <w:p>
      <w:pPr>
        <w:pStyle w:val="Normal"/>
        <w:ind w:left="4320" w:hanging="4320"/>
        <w:jc w:val="both"/>
        <w:rPr/>
      </w:pPr>
      <w:r>
        <w:rPr>
          <w:sz w:val="24"/>
        </w:rPr>
        <w:tab/>
        <w:t>2012г. – 1360 тыс. руб.</w:t>
      </w:r>
    </w:p>
    <w:p>
      <w:pPr>
        <w:pStyle w:val="Normal"/>
        <w:ind w:left="4320" w:hanging="0"/>
        <w:jc w:val="both"/>
        <w:rPr/>
      </w:pPr>
      <w:r>
        <w:rPr/>
        <w:tab/>
      </w:r>
    </w:p>
    <w:p>
      <w:pPr>
        <w:pStyle w:val="Heading4"/>
        <w:ind w:left="4320" w:hanging="4320"/>
        <w:rPr/>
      </w:pPr>
      <w:r>
        <w:rPr>
          <w:b/>
        </w:rPr>
        <w:t xml:space="preserve">Ожидаемые конечные результаты </w:t>
      </w:r>
      <w:r>
        <w:rPr/>
        <w:tab/>
        <w:t>-Обеспечение доступности и разнообразия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>предоставляемых культурных услуг населению города,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-сохранение сети учреждений,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-оптимизация расходования бюджетных средств, их сосредоточение на приоритетных направлениях развития культуры,</w:t>
      </w:r>
    </w:p>
    <w:p>
      <w:pPr>
        <w:pStyle w:val="Normal"/>
        <w:ind w:left="4320" w:hanging="4320"/>
        <w:jc w:val="both"/>
        <w:rPr/>
      </w:pPr>
      <w:r>
        <w:rPr>
          <w:sz w:val="24"/>
        </w:rPr>
        <w:tab/>
        <w:t>-реализация единой культурной политики на территории муниципального образования город Саяногорск,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-развитие социально-культурного партнерства между органами местного самоуправления и общественными организациями и общественными творческими союзами.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Система контроля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над реализацией</w:t>
      </w:r>
      <w:r>
        <w:rPr>
          <w:sz w:val="24"/>
        </w:rPr>
        <w:t xml:space="preserve"> </w:t>
      </w:r>
      <w:r>
        <w:rPr>
          <w:b/>
          <w:sz w:val="24"/>
        </w:rPr>
        <w:t>Программы</w:t>
      </w:r>
      <w:r>
        <w:rPr>
          <w:sz w:val="24"/>
        </w:rPr>
        <w:tab/>
        <w:t>Контроль над реализацией Программы осуществляет Саяногорский городской отдел культуры, обеспечивает эффективное использование денежных средств, поступивших на реализацию программных мероприятий.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43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6"/>
        <w:ind w:left="4320" w:hanging="4320"/>
        <w:rPr/>
      </w:pPr>
      <w:r>
        <w:rPr>
          <w:b w:val="false"/>
          <w:sz w:val="28"/>
        </w:rPr>
        <w:t>1. Характеристика проблемы</w:t>
      </w:r>
    </w:p>
    <w:p>
      <w:pPr>
        <w:pStyle w:val="Normal"/>
        <w:ind w:left="4320" w:hanging="43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spacing w:before="0" w:after="0"/>
        <w:ind w:left="0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В современных условиях главной целью деятельности Саяногорского городского отдела культуры является создание условий для развития сферы культуры, как системы, направленной на формирование духовно-нравственных ценностей личности, возрождение и эффективное использование историко-культурного наследия, а также адаптации сферы культуры муниципального образования город Саяногорск к реалиям политической, социальной и экономической обстанов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ый потенциал муниципального образования город Саяногорск насчитывает четыре муниципальных учреждения культурно-досуговой деятельности, в том числе два Дворца культуры, Краеведческий музей и Централизованная библиотечная система; и четыре муниципальных образовательных учреждения дополнительного образования детей, в том числе Саяногорская детская музыкальная школа, Детская художественная школа "Колорит", Майнская детская школа искусств "Акварель" и Черемушкинская школа искус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ород Саяногорск расположены объекты культурного наследия (памятники истории и культуры) местного (муниципального) значения, археологические памятники (до 800 погребальных камер), памятник жертвам политических репрессий "Берегиня", памятник тюркской письменности, к 60-летию Победы в Великой Отечественной войне 1941 - 1945 годов возведен памятник на площади МУ ДК "Визит", 2 обелиска воинам-означенцам. Дворцы культуры и учреждение культуры имеют 4 зрительных зала с общим числом посадочных мест 1510 единиц.</w:t>
      </w:r>
    </w:p>
    <w:p>
      <w:pPr>
        <w:pStyle w:val="Style7"/>
        <w:spacing w:before="0" w:after="0"/>
        <w:ind w:left="0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Анализ ситуации сферы культуры свидетельствует о том, что, с одной стороны, культура в городе является одним из инструментов достижения социально-экономических целей, формирует положительный имидж города, стимулирует развитие поликультурного пространства, обеспечивает занятость населения. С другой стороны, состояние инфраструктуры на сегодняшний день не позволяет в полной мере использовать культурный потенциал города в качестве фактора социально-экономического развития города, а также как средство эстетического, нравственно-патриотического воспитания широких слоев населения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>В условиях современного развития информационных технологий стоит проблема внедрения электронных каталогов по учету, хранению и использованию музейных фон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Одной из важных проблем, влияющих на развитие учреждений культуры, является слабое участие творческих коллективов города в фестивалях и конкурсах регионального и российского уровней по причине отсутствия финансирования и занятости участников самодеятельных коллек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сширения взаимодействия всех участников творческого процесса принято решение о создании коллегиального органа – Совета по культуре при Главе муниципального образования город Саяногорск, в который войдут деятели культуры, представители творческих коллективов города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наша страна будет отмечать 66-ю годовщину Победы в Великой Отечественной войне 1941-1945 годов. С каждым годом все больше ветеранов уходит из жизни. В недалеком будущем, к большому сожалению, среди нас не останется живых свидетелей той страшной войны, унесшей миллионы жизней советских граждан. Долг учреждений культуры донести до подрастающего поколения значимость Великой Отечественной войны и героизм подвига ветеранов.</w:t>
      </w:r>
    </w:p>
    <w:p>
      <w:pPr>
        <w:pStyle w:val="Heading6"/>
        <w:spacing w:lineRule="auto" w:line="360"/>
        <w:ind w:left="43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2.Цели и задачи</w:t>
      </w:r>
    </w:p>
    <w:p>
      <w:pPr>
        <w:pStyle w:val="Heading4"/>
        <w:spacing w:lineRule="auto" w:line="360"/>
        <w:ind w:left="0" w:firstLine="709"/>
        <w:rPr>
          <w:sz w:val="28"/>
        </w:rPr>
      </w:pPr>
      <w:r>
        <w:rPr>
          <w:sz w:val="28"/>
        </w:rPr>
        <w:t>Цели:</w:t>
      </w:r>
    </w:p>
    <w:p>
      <w:pPr>
        <w:pStyle w:val="Style7"/>
        <w:spacing w:before="0" w:after="0"/>
        <w:ind w:left="0" w:right="74" w:firstLine="709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-социализация культуры, приближение ее к реальным потребностям, вовлечение в сферу культуры максимального числа людей;</w:t>
      </w:r>
    </w:p>
    <w:p>
      <w:pPr>
        <w:pStyle w:val="Style7"/>
        <w:spacing w:before="0" w:after="0"/>
        <w:ind w:left="0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овышение качества предоставляемых населению услуг в области культуры;</w:t>
      </w:r>
    </w:p>
    <w:p>
      <w:pPr>
        <w:pStyle w:val="Style7"/>
        <w:spacing w:before="0" w:after="0"/>
        <w:ind w:left="0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оддержка творческих и социокультурных инициатив населения;</w:t>
      </w:r>
    </w:p>
    <w:p>
      <w:pPr>
        <w:pStyle w:val="Style7"/>
        <w:spacing w:before="0" w:after="0"/>
        <w:ind w:left="74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-поиски наиболее комфортных для сферы культуры организационно-правовых форм; обновление содержания деятельности учреждений культуры;</w:t>
      </w:r>
    </w:p>
    <w:p>
      <w:pPr>
        <w:pStyle w:val="Style7"/>
        <w:spacing w:before="0" w:after="0"/>
        <w:ind w:left="74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внедрение в практику работы новых информационных технологий;</w:t>
      </w:r>
    </w:p>
    <w:p>
      <w:pPr>
        <w:pStyle w:val="Style7"/>
        <w:spacing w:before="0" w:after="0"/>
        <w:ind w:left="74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-реализация мероприятий в рамках празднования 65-й годовщины Победы в великой Отечественной войне 1941-1945 годов;</w:t>
      </w:r>
    </w:p>
    <w:p>
      <w:pPr>
        <w:pStyle w:val="Style7"/>
        <w:spacing w:before="0" w:after="0"/>
        <w:ind w:left="74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реализация городского творческого проекта, посвященного 35-летию со дня образования города Саяногорска;</w:t>
      </w:r>
    </w:p>
    <w:p>
      <w:pPr>
        <w:pStyle w:val="Style7"/>
        <w:spacing w:before="0" w:after="0"/>
        <w:ind w:left="74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разработка и выполнение мероприятий, посвященных Году Учителя;</w:t>
      </w:r>
    </w:p>
    <w:p>
      <w:pPr>
        <w:pStyle w:val="Style7"/>
        <w:spacing w:before="0" w:after="0"/>
        <w:ind w:left="74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-координация деятельности Саяногорского городского отдела культуры с другими подразделениями социальной сферы города, органами культуры городов и районов Республики Хакасия.</w:t>
      </w:r>
    </w:p>
    <w:p>
      <w:pPr>
        <w:pStyle w:val="21"/>
        <w:spacing w:lineRule="auto" w:line="360"/>
        <w:ind w:firstLine="709"/>
        <w:rPr/>
      </w:pPr>
      <w:r>
        <w:rPr/>
        <w:t>Задачи:</w:t>
      </w:r>
    </w:p>
    <w:p>
      <w:pPr>
        <w:pStyle w:val="21"/>
        <w:ind w:firstLine="709"/>
        <w:rPr/>
      </w:pPr>
      <w:r>
        <w:rPr/>
        <w:t xml:space="preserve">-     обеспечение сохранности историко-культурного наследия; </w:t>
      </w:r>
    </w:p>
    <w:p>
      <w:pPr>
        <w:pStyle w:val="21"/>
        <w:ind w:firstLine="709"/>
        <w:rPr/>
      </w:pPr>
      <w:r>
        <w:rPr/>
        <w:t xml:space="preserve">- сохранение и развитие системы художественного образования, поддержка молодых дарований; </w:t>
      </w:r>
    </w:p>
    <w:p>
      <w:pPr>
        <w:pStyle w:val="21"/>
        <w:ind w:firstLine="709"/>
        <w:rPr/>
      </w:pPr>
      <w:r>
        <w:rPr/>
        <w:t xml:space="preserve">- обеспечение условий для художественного творчества и                        инновационной деятельности; </w:t>
      </w:r>
    </w:p>
    <w:p>
      <w:pPr>
        <w:pStyle w:val="21"/>
        <w:ind w:firstLine="709"/>
        <w:rPr/>
      </w:pPr>
      <w:r>
        <w:rPr/>
        <w:t xml:space="preserve">-      обеспечение культурного обмена; </w:t>
      </w:r>
    </w:p>
    <w:p>
      <w:pPr>
        <w:pStyle w:val="Normal"/>
        <w:ind w:firstLine="709"/>
        <w:jc w:val="both"/>
        <w:rPr/>
      </w:pPr>
      <w:r>
        <w:rPr>
          <w:sz w:val="28"/>
        </w:rPr>
        <w:t>-  приобщение жителей города к художественным, эстетическим и нравственным ценностям;</w:t>
      </w:r>
    </w:p>
    <w:p>
      <w:pPr>
        <w:pStyle w:val="Normal"/>
        <w:ind w:firstLine="709"/>
        <w:jc w:val="both"/>
        <w:rPr/>
      </w:pPr>
      <w:r>
        <w:rPr>
          <w:sz w:val="28"/>
        </w:rPr>
        <w:t>-  формирование и развитие духовных потребностей, художественных и эстетических вкусов различных социальных групп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   вовлечение горожан в активную творческую деятельность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   организация  культурного досуга горожан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еречень мероприятий 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0"/>
        <w:gridCol w:w="1687"/>
        <w:gridCol w:w="2033"/>
      </w:tblGrid>
      <w:tr>
        <w:trPr>
          <w:cantSplit w:val="true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74" w:right="7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  <w:t xml:space="preserve">Основные мероприятия 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сполнитель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74" w:right="74" w:hanging="0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Сохранение культурно-исторического наследия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тационарная выставка «Зал древности»; МУ «Краеведческий музей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тоян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зей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тационарная выставка «Зал Боевой Славы»; МУ «Краеведческий музей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тоян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зей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мероприятий по краеведению (по отдельному плану). МУК «Саяногорская централизованная библиотечная систем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ыставка детского технического творчества, ДТП, пожарной и дорожной безопасности "Город мастеров"; МУ "Краеведческий музей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тавка из Республиканского национального музея «Хакасская одежда и обувь»; МУК «Краеведческий музей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еделя «Дни тюркской письменности и культуры»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я неделя сентябр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диционные мероприятия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етское новогоднее театрализованное представление "Тайна трех ключей и дружба кота Ферста и Вареньки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январь                                       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реждения культуры УСПН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"Круглый стол" для Общественности города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январь                                       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реждения культуры Общественная Палата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ечер памяти воинов-интернационалистов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МУ ДК "Визит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Дню защитника Отечества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митинг и торжественное собрание, посвященные Дню защитника Отечества; площадь памятника защитникам Отечества и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Международному женскому дню 8 Марта "Милой, единственной, неповторимой"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8.03.20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Торжественное собрание и праздничный концерт для работников ЖКХ "Все профессии важны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К "Визит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аздничный концерт и вечер отдыха в честь профессионального праздника - День работников культуры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К "Визит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ародные гуляния, посвященные Масленице; площадь Сектора культуры и досуга пгт Май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дел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е торжественное собрание и праздничный концерт, посвященный Празднику Труда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еделя детско-юношеской книги «Книжкина неделя»; Централизованная библиотечная систем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65-й годовщине Великой Победы; учреждения культуры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январь-м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Международному дню защиты детей; учреждения культуры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ю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Дню России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ю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торжественное собрание и праздничный концерт, посвященные дню медицинского работника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ДК "Визит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Республиканского праздника «Тун Пайрам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</w:rPr>
            </w:pPr>
            <w:r>
              <w:rPr/>
              <w:t>Цикл праздничных мероприятий, посвященных Всероссийскому празднику - Дню семьи, любви и верности"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8 июл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аздничные народные гуляния в честь профессионального праздника - День Металлурга; площадь Администрации гор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ретья суббота июл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Дню поселка Майна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вгус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дню поселка Черемушки "Черемушкам посвящается!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вгус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аздничные мероприятия, посвященные Дню Знаний;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ен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Республиканского праздника «Уртун Тойы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пожилого человека и инвалид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сельского хозяйства и перерабатывающей промышлен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праздничный концерт, посвященный Дню Учителя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Торжественный концерт, посвященный Дню милиции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Международному Дню матери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аздничный вечер, посвященный Дню энергетика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ека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Новому году; учреждения культуры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,  учреждения культуры, администрация города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молодежной политик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но-развлекательная программа для молодежи, посвященная Татьяниному дню "Студенческий микс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Цикл праздничных мероприятий для молодежи ко Дню Святого Валентина; МУ ДК "Визит"; МУ ДК "Энергетик";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ВН-фестиваль учащейся и работающей молодежи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студенческий фестиваль "Весенняя капель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both"/>
              <w:rPr>
                <w:rFonts w:eastAsia="Arial Unicode MS"/>
              </w:rPr>
            </w:pPr>
            <w:r>
              <w:rPr/>
              <w:t>Финал ежегодного конкурса «Студент года!»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ствование победителей олимпиад соревнований, конкурсов «Звездный час»; МУ ДК «Энергетик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оржественная церемония вручения премии Главы муниципального образования город Саяногорск талантливой молодёжи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фестиваль патриотической песни "Полигон-2010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Городской молодежный праздничный концерт, посвящённый Всероссийскому дню молодёжи; площадь МУ ДК «Визит», «Энергетик»;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ю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фестиваль молодежных культур "Манифест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ю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>
          <w:trHeight w:val="496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родской концерт, посвященный Дню призывника; МУ 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изит», «Энергетик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молодежный РЭП-фестиваль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К «Визит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студенческий КВН-фестиваль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К «Визит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«Для Вас, Учитель!»; б/филиал №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Поиск. Призвание. Карьера»; Центральная городская библиоте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очинений «Учитель будущего»; Центральная городская библиоте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 час «Все об образовании, все для образования»; Центральная городская библиоте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йн-ринг «Я эрудит»; Центральная городская библиоте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торжественное собрание и праздничный концерт, посвященные Дню Учителя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ДК «Визит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й праздничный концерт инструментальной музыки «Музыка наших сердец»; МОУДОД Саяногорская детская музыкальная шко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ый концерт учащихся Майнской детской школы искусств «Акварель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пианистической музыки молодых преподавателей «Дебют» Черемушкинской детской школы искусств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профессиональный конкурс среди художников и учащихся ДХШ и ДШИ «Наброски и зарисовки»; МОУДОД Детская художественная школа «Колор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по итогам учительского пленэра «Лучшая пленэрская работа»; МОУДОД Детская художественная школа «Колор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стиваль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крытый городской детский музыкальный конкурс-фестиваль "Начало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 xml:space="preserve"> городской конкурс исполнительских работ учащихся ДМШ, ДШИ, ДХШ; МОУ ДОД "Саяногорская детская музыкальная школа"; МОУДОД Детская художественная школа "Колор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XX</w:t>
            </w:r>
            <w:r>
              <w:rPr>
                <w:lang w:val="en-US"/>
              </w:rPr>
              <w:t>I</w:t>
            </w:r>
            <w:r>
              <w:rPr/>
              <w:t xml:space="preserve"> городской фестиваль авторской песни "Саяны-2011"; МУ ДК "Энергетик", МОУДОД Детская художественная школа "Колор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Межрегиональный фестиваль авторской песни "Полянка-2011"; берег ручья Киби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вгус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городской клуб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авторской песни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фестиваль-концерт лирической песни «Мелодия осени»; МУ ДК «Энергетик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 ДК "Энергетик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  <w:t>Творческие инициативы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астие коллективов МОУДОД в конкурсах исполнительского мастерства различного уровня (республиканского, регионального, Российского и международного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огласно план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ародные гуляния "Гуляй, Масленица!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четный концерт Образцового ансамбля эстрадного танца "Ритм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ая художественная выставка и концерт детского Образцового хора "Гармония" (СДМШ) "Цветы и женщины"; МОУДОД Детская художественная школа "Колор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народные гуляния, посвященные Дням славянской письменности и культуры; гора Крестик и Сектор культуры и досуга пгт Май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,  учреждения культуры.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астие в городской акции "Застава-2011" (МУ ДК "Визит", "Энергетик"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ечера из цикла "Под абажуром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 ДК "Энергетик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right="74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онно-культурный ресурс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Информирование населения о мероприятиях учреждений культуры в газетах «Саянские ведомости», «Саяногорский курьер», «Твоя среда», на ТВ-8 и в сети Интер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ежемесяч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формление наружной рекламы с информацией о проведении крупных общегородских праздников (согласно плану мероприятий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оведение Дней информации, Дней открытых дверей, библиографических часов; МУК «Саяногорская централизованная библиотечная систем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город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right="74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ень поселка Май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74" w:right="7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отдел поселка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ень поселка Черемуш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рготдел поселка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праздничных мероприятий, посвященных 36-й годовщине со дня образования города Саяногорска; учреждения культуры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е торжественное собрание и праздничный концерт, посвященные 36-й годовщине со дня образования города Саяногорска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ноябрь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МУ ДК «Визит»</w:t>
            </w:r>
          </w:p>
        </w:tc>
      </w:tr>
    </w:tbl>
    <w:p>
      <w:pPr>
        <w:pStyle w:val="Heading7"/>
        <w:spacing w:lineRule="auto" w:line="360"/>
        <w:ind w:left="0" w:hanging="0"/>
        <w:rPr/>
      </w:pPr>
      <w:r>
        <w:rPr>
          <w:b w:val="false"/>
          <w:sz w:val="26"/>
          <w:szCs w:val="26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за счет средств бюджета муниципального образования город Саяногорск, средств, поступивших от благотворителей. Объем финансирования Программы 2010 - 2012 гг. составляет 10408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5"/>
        <w:gridCol w:w="945"/>
        <w:gridCol w:w="912"/>
        <w:gridCol w:w="945"/>
        <w:gridCol w:w="3686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    </w:t>
              <w:br/>
              <w:t xml:space="preserve">(тысяч рублей, в ценах)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</w:t>
              <w:br/>
              <w:t xml:space="preserve">2012  </w:t>
              <w:br/>
              <w:t>годы -</w:t>
              <w:br/>
              <w:t xml:space="preserve">всего </w:t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</w:t>
              <w:br/>
              <w:t xml:space="preserve">год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 xml:space="preserve">год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е </w:t>
              <w:br/>
              <w:t xml:space="preserve">финансирование </w:t>
              <w:br/>
              <w:t xml:space="preserve">(тыс. руб.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8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0,0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    </w:t>
              <w:br/>
              <w:t xml:space="preserve">культурно-     </w:t>
              <w:br/>
              <w:t xml:space="preserve">исторического  </w:t>
              <w:br/>
              <w:t xml:space="preserve">наслед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  толерантного          </w:t>
              <w:br/>
              <w:t xml:space="preserve">поликультурного сознания.             </w:t>
              <w:br/>
              <w:t xml:space="preserve">Сохранение культурного наследия.             </w:t>
              <w:br/>
              <w:t xml:space="preserve">Национально-   региональный компонент и национальная        </w:t>
              <w:br/>
              <w:t xml:space="preserve">самобытность  территории,           </w:t>
              <w:br/>
              <w:t xml:space="preserve">активизация    деятельности          </w:t>
              <w:br/>
              <w:t xml:space="preserve">общественных и  социально             </w:t>
              <w:br/>
              <w:t xml:space="preserve">ориентированных организаций и         </w:t>
              <w:br/>
              <w:t xml:space="preserve">учреждений по   изучению, сохранению и восстановлению        </w:t>
              <w:br/>
              <w:t>традиционной культуры,</w:t>
              <w:br/>
              <w:t xml:space="preserve">поддержка и развитие  творческих инициатив и современных тенденций </w:t>
              <w:br/>
              <w:t xml:space="preserve">в сфере культуры, поддержка национальных культурных центров на  территории  муниципального        </w:t>
              <w:br/>
              <w:t xml:space="preserve">образования г. Саяногорск.           </w:t>
              <w:br/>
            </w:r>
          </w:p>
        </w:tc>
      </w:tr>
      <w:tr>
        <w:trPr>
          <w:trHeight w:val="3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Традиционные  </w:t>
              <w:br/>
              <w:t xml:space="preserve">мероприятия"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3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 сохранения            </w:t>
              <w:br/>
              <w:t xml:space="preserve">традиционной народной культуры, проведение  народных праздников,  </w:t>
              <w:br/>
              <w:t xml:space="preserve">гуляний, крупных  городских             </w:t>
              <w:br/>
              <w:t xml:space="preserve">культурно-массовых  мероприятий.          </w:t>
              <w:br/>
              <w:t xml:space="preserve">Совершенствование  качества услуг        </w:t>
              <w:br/>
              <w:t xml:space="preserve">населению, создание и продвижение           </w:t>
              <w:br/>
              <w:t xml:space="preserve">культурного продукта. Обеспечение           </w:t>
              <w:br/>
              <w:t xml:space="preserve">доступности для граждан, проживающих  на территории         </w:t>
              <w:br/>
              <w:t xml:space="preserve">муниципального   образования город     </w:t>
              <w:br/>
              <w:t xml:space="preserve">Саяногорск, услуг   сферы исполнительских искусств на           </w:t>
              <w:br/>
              <w:t xml:space="preserve">самодеятельном и  профессиональном  уровнях.              </w:t>
              <w:br/>
            </w:r>
          </w:p>
        </w:tc>
      </w:tr>
      <w:tr>
        <w:trPr>
          <w:trHeight w:val="16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Фестиваль"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творческих  коллективов в         </w:t>
              <w:br/>
              <w:t xml:space="preserve">фестивалях и конкурсах различного уровня,   совершенствование     </w:t>
              <w:br/>
              <w:t xml:space="preserve">исполнительского   мастерства, создание  условий для развития  </w:t>
              <w:br/>
              <w:t xml:space="preserve">таланта одаренных   детей. Развитие       </w:t>
              <w:br/>
              <w:t xml:space="preserve">межрегионального  обмена. </w:t>
            </w:r>
          </w:p>
        </w:tc>
      </w:tr>
      <w:tr>
        <w:trPr>
          <w:trHeight w:val="18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Творческие    </w:t>
              <w:br/>
              <w:t xml:space="preserve">инициативы"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лидеров  изменений в сфере  культуры, формирование</w:t>
              <w:br/>
              <w:t xml:space="preserve">городской культурной  элиты.                </w:t>
              <w:br/>
              <w:t xml:space="preserve">Популяризация   исполнительского      </w:t>
              <w:br/>
              <w:t xml:space="preserve">искусства, культурного наследия.             </w:t>
              <w:br/>
              <w:t>Увеличение количества творческих дебютов и  новаторских проектов в</w:t>
              <w:br/>
              <w:t xml:space="preserve">отрасли. </w:t>
            </w:r>
          </w:p>
        </w:tc>
      </w:tr>
      <w:tr>
        <w:trPr>
          <w:trHeight w:val="154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Информационно-</w:t>
              <w:br/>
              <w:t xml:space="preserve">культурный     </w:t>
              <w:br/>
              <w:t xml:space="preserve">ресурс"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уск   проспектов,  путеводителей,      буклетов. Издание книг саяногорских  литераторов,          </w:t>
              <w:br/>
              <w:t xml:space="preserve">пополнение   муниципального        </w:t>
              <w:br/>
              <w:t xml:space="preserve">библиотечного фонда   </w:t>
            </w:r>
          </w:p>
        </w:tc>
      </w:tr>
      <w:tr>
        <w:trPr>
          <w:trHeight w:val="25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ой город"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агрессивности городской визуальной  среды (социальная     </w:t>
              <w:br/>
              <w:t xml:space="preserve">реклама, памятники,   наглядная агитация, баннеры, световая  реклама).  Формирование          </w:t>
              <w:br/>
              <w:t xml:space="preserve">саяногорского образа  жизни.                </w:t>
              <w:br/>
              <w:t xml:space="preserve">Создание бренда и    позитивного имиджа    города "Я -   саяногорец".          </w:t>
              <w:br/>
              <w:t xml:space="preserve">Организация    праздничных           </w:t>
              <w:br/>
              <w:t xml:space="preserve">мероприятий,  посвященных Дню города и Дням поселков Майна </w:t>
              <w:br/>
              <w:t xml:space="preserve">и Черемушки, издание полиграфической продукции, посвященной юбилею города Саяногорска           </w:t>
            </w:r>
          </w:p>
        </w:tc>
      </w:tr>
    </w:tbl>
    <w:p>
      <w:pPr>
        <w:pStyle w:val="Heading7"/>
        <w:spacing w:lineRule="auto" w:line="360"/>
        <w:ind w:left="0" w:firstLine="709"/>
        <w:rPr/>
      </w:pPr>
      <w:r>
        <w:rPr>
          <w:b w:val="false"/>
          <w:szCs w:val="28"/>
        </w:rPr>
        <w:t>5. Механизм реализации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ализация Программы осуществляется путем выполнения </w:t>
      </w:r>
      <w:r>
        <w:rPr>
          <w:rFonts w:cs="Times New Roman" w:ascii="Times New Roman" w:hAnsi="Times New Roman"/>
          <w:sz w:val="28"/>
          <w:szCs w:val="28"/>
        </w:rPr>
        <w:t xml:space="preserve">учреждениями культуры, искусства и дополнительного образования детей муниципального образования г. Саяногорск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мных мероприятий в соответствии с перечнем мероприятий. Финансирование мероприятий осуществляется на основании постановлений Администрации муниципального образования город Саяногорск о выделении денежных средст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в установленные сроки, а также за целевое и эффективное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Heading7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6. Оценка эффективност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% обеспечение сохранности объектов культурного наследия Республики Хакасия и Муниципального образования город Саяногорск, в том числе недвижимых памятников истории и культуры, музейных ценностей, библиотечных фондов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5% количества культурно-досуговых формирова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0% проводимых учреждениями культуры культурно-досуговых мероприятий для различных групп населения муниципального образования город Саяногорск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5% среднегодового количества читателей МБУК «ЦБС»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5% среднегодового количества книговыдач МУК «ЦБС»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10% единиц хранения фондов МУ «Краеведческий музей»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5% количества посетителей МУ «Краеведческий муз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аяногорск</w:t>
        <w:tab/>
        <w:tab/>
        <w:tab/>
        <w:tab/>
        <w:tab/>
        <w:tab/>
        <w:tab/>
        <w:tab/>
        <w:t>В.П. 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8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43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320" w:hanging="43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320" w:hanging="4036"/>
      <w:jc w:val="both"/>
    </w:pPr>
    <w:rPr>
      <w:sz w:val="24"/>
    </w:rPr>
  </w:style>
  <w:style w:type="paragraph" w:styleId="Style6">
    <w:name w:val="Цитата"/>
    <w:basedOn w:val="Normal"/>
    <w:qFormat/>
    <w:pPr>
      <w:ind w:left="-284" w:right="-1050" w:firstLine="568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60" w:after="0"/>
      <w:ind w:left="72" w:right="72" w:firstLine="180"/>
      <w:jc w:val="both"/>
    </w:pPr>
    <w:rPr>
      <w:rFonts w:ascii="Arial" w:hAnsi="Arial" w:eastAsia="Arial Unicode MS" w:cs="Arial"/>
      <w:color w:val="5D32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25:00Z</dcterms:created>
  <dc:creator>ОЕМ Пользователь</dc:creator>
  <dc:description/>
  <dc:language>en-US</dc:language>
  <cp:lastModifiedBy>Степан Г. Федяев</cp:lastModifiedBy>
  <cp:lastPrinted>2011-10-05T14:19:00Z</cp:lastPrinted>
  <dcterms:modified xsi:type="dcterms:W3CDTF">2011-10-13T08:25:00Z</dcterms:modified>
  <cp:revision>3</cp:revision>
  <dc:subject/>
  <dc:title>Приложение № 1</dc:title>
</cp:coreProperties>
</file>