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1</w:t>
      </w:r>
    </w:p>
    <w:p>
      <w:pPr>
        <w:pStyle w:val="Normal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 г. Саяногорск</w:t>
      </w:r>
    </w:p>
    <w:p>
      <w:pPr>
        <w:pStyle w:val="Normal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0.10.2011г. №2108</w:t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АДМИНИСТРАТИВ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выдача Разрешения на право организации розничного рынка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ind w:firstLine="567"/>
        <w:jc w:val="both"/>
        <w:rPr>
          <w:color w:val="000000"/>
          <w:szCs w:val="28"/>
        </w:rPr>
      </w:pPr>
      <w:r>
        <w:rPr>
          <w:szCs w:val="28"/>
        </w:rPr>
        <w:t>Настоящий административный регламент определяет порядок организационного, документационного обеспечения работы сектора потребительского рынка и поддержки предпринимательства отдела экономики и развития Администрации муниципального образования г. Саяногорск (далее - сектор) с заявителями - субъектами предпринимательской деятельности (далее - Заявитель) при выдаче Разрешения на право организации розничного рынка в режиме "одного окна" (далее - Разрешение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м Регламенте используются следующие основные понятия и определ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ничный рынок - имущественный комплекс, предназначенный для осуществления деятельности по продаже товаров (выполнению работ, оказанию услуг) на основе свободно определяемых непосредственно при заключении договоров розничной купли-продажи и договоров бытового подряда цен и имеющий в своем составе торговые мес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- юридическое лицо, обратившееся в сектор потребительского рынка и поддержки предпринимательства отдела экономики и развития администрации г. Саяногорска за получением разрешения, переоформлением разрешения, продлением срока действия разреш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службы "одного окна", который ведет учет обращений Заявителей, принимает установленный комплект документов, выдает Разрешение или мотивированный отказ, осуществляет контроль за сроками исполнения обращений Заявите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ешения, уведомления оформляются специалистами службы "одного окна" по форме, утвержденной постановлением Правительства РХ от 11 мая 2007 года №142 "О мерах по реализации Федерального закона "О розничных рынках и о внесении изменений в Трудовой кодекс Российской Федерации", и подписываются заместителем начальника отдела экономики и развития Администрации муниципального образования г. Саяногорс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. Наименование муниципальной услуги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ыдача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я на право организации розничного рын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а и выдача Разрешения на право организации розничного рынка осуществляется сектором потребительского рынка и поддержки предпринимательства отдела экономики и развития Администрации муниципального образования г. Саяногорск.</w:t>
      </w:r>
    </w:p>
    <w:p>
      <w:pPr>
        <w:pStyle w:val="Heading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3. Результатом предоставления муниципальной услуги является выдач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решения </w:t>
      </w:r>
      <w:r>
        <w:rPr>
          <w:rFonts w:cs="Times New Roman" w:ascii="Times New Roman" w:hAnsi="Times New Roman"/>
          <w:b w:val="false"/>
          <w:sz w:val="28"/>
          <w:szCs w:val="28"/>
        </w:rPr>
        <w:t>на право организации розничного рынка либо мотивированный отказ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рок подготовки Разрешения или мотивированного отказа в выдаче Разрешения составляет не более 30 календарных дней в соответствии с постановлением Правительства Российской Федерации от 10 марта 2007 года № 148 "Об утверждении Правил выдачи разрешений на право организации розничного рынка" с момента приема заявления и полного пакета документов службой "одного окна"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Срок рассмотрения заявлений и принятия решения о продлении (отказе в продлении) срока действия Разрешения по его окончании, переоформлении Разрешения в случае реорганизации юридического лица в форме преобразования, изменения его названия или типа рынка не более 15 календарных дней в соответствии с постановлением Правительства Российской Федерации от 10 марта 2007 года № 148 "Об утверждении Правил выдачи разрешений на право организации розничного рынка" с момента приема заявления и полного пакета документов службой "одного окна"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ринятое решение о выдаче Разрешения на право организации розничного рынка оформляется постановлением Главы Администрации муниципального образования г. Саяногорск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Дубликат и копии Разрешения предоставляются заявителю, получившему Разрешение, на безвозмездной основе в течение 3 рабочих дней по письменному заявл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равовые основания для исполнения муниципальной функции: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30 декабря 2006 года № 271-ФЗ "О розничных рынках и о внесении изменений в Трудовой кодекс Российской Федерации"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Российской Федерации № 148 от 10 марта 2007 года "Об утверждении Правил выдачи разрешений на право организации розничного рынка"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ряжение Председателя Правительства РХ №27-рн от 18.03.2009 г. "Об организации на территории Республики Хакасия системы "одного окна" для субъектов малого и среднего предпринимательства"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Главы муниципального образования г. Саяногорск №358 от 24.03.2009 г. "О подготовке и организации работы сектора потребительского рынка и поддержки предпринимательства отдела экономики и развития в режиме "одного окна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Разрешения Заявитель предоставляет в службу "одного окна" следующие документы: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о выдаче (переоформлении, продлении) разрешения, подписанное лицом, представляющим интересы юридического лица в соответствии с учредительными документами этого юридического лица или доверенностью, и удостоверенное печатью юридического лица, от имени которого подается заявление установленной формы (приложение №1 к Регламенту)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пии учредительных документов (оригиналы учредительных документов в случае, если верность копий не удостоверена нотариально)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иска из единого государственного реестра юридических лиц или ее нотариально удостоверенная копия, включающая сведения о постановке юридического лица на учет в налоговом органе по месту нахождения юридического лица.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указанные в пунктах 2.9.1, 2.9.2., предоставляются заявителем самостоятельно. Документы, указанные в пунктах 2.9.3., 2.9.4., заращиваются органом местного самоуправления в государственных органах,  органах местного самоуправления и подведомственных государственным органам или органам местного самоуправления организациях, в расположении которых находятся указанные документы, если они не были представлены заявителем самостоятельно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ращении за переоформлением разрешения в случае изменения наименования юридического лица (без его реорганизации), типа рынка и иных указанных в разрешении сведений заявителем представляется заявление установленной формы (приложение №1 к Регламенту) и документы, подтверждающие измен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оформление разрешения осуществляется путем выдачи разрешения, оформленного на бланке единого образца, с сохранением регистрационного номера и сведений переоформляемого разрешения, кроме измененны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Основания для о</w:t>
      </w:r>
      <w:r>
        <w:rPr>
          <w:rFonts w:cs="Times New Roman" w:ascii="Times New Roman" w:hAnsi="Times New Roman"/>
          <w:color w:val="000000"/>
          <w:sz w:val="28"/>
          <w:szCs w:val="28"/>
        </w:rPr>
        <w:t>тказа в приеме документов для получения Разрешения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418" w:leader="none"/>
        </w:tabs>
        <w:autoSpaceDE w:val="true"/>
        <w:ind w:left="1418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бнаружения, неполного комплекта документов, определенного регламентом подготовки запрашиваемого документа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418" w:leader="none"/>
        </w:tabs>
        <w:autoSpaceDE w:val="true"/>
        <w:ind w:left="1418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бнаружения, неправильно оформленных или утративших силу документов у заявителя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418" w:leader="none"/>
        </w:tabs>
        <w:autoSpaceDE w:val="true"/>
        <w:ind w:left="1418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бнаружения отсутствия оформленной в установленном порядке доверенности в случае подачи заявки на оформление запрашиваемого документа третьим лицом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1. Основания для отказа в выдаче Разрешения допускаются в следующих случаях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права на объект или объекты недвижимости, в пределах территории, на которой предполагается организовать рынок в соответствии с планом, предусматривающим организацию розничных рынков на территории Республики Хакасия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, плану предусматривающему организацию розничных рынков на территории Республики Хакас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ача заявления о предоставлении разрешения с нарушением требований установленных пунктом 2.9. настоящего административного регламента, а так же документов, содержащих недостоверные свед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производится безвозмездн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3. Максимальный срок ожидания в очереди при подаче документов на получение Разрешения, а так же при получении готового Разрешения не должен превышать 20 мину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4. Заявление на получение Разрешения регистрируется в течение рабочего дня, следующего за днем поступления документов в службу "одного окна"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5. </w:t>
      </w:r>
      <w:r>
        <w:rPr>
          <w:rFonts w:cs="Times New Roman" w:ascii="Times New Roman" w:hAnsi="Times New Roman"/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 информационными стендами, стульями и столами для возможности оформления документ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в очереди должны быть оборудованы стульями либо кресельными секциями, либо скамьям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мест ожидания определяется исходя из фактической нагрузки и возможностей для их размещения в здании, но составляет не менее 3 мест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заполнения документов оборудуются стульями, столами (стойками) и обеспечиваются образцами заполнения документов, бланками документов и ручкам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для непосредственного взаимодействия специалиста с Заявителем должно быть организовано в виде кабинета, в котором ведется прием, с возможностью копирования, сканирования документов, доступа к сети Интернет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 размещается  в помещении для Заявителей на видном доступном месте  и призван обеспечить каждого посетителя исчерпывающей информацией о работе службы "одного окна"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енде в обязательном порядке должна быть  размещена следующая информация:</w:t>
      </w:r>
    </w:p>
    <w:p>
      <w:pPr>
        <w:pStyle w:val="Normal"/>
        <w:widowControl/>
        <w:numPr>
          <w:ilvl w:val="0"/>
          <w:numId w:val="5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.</w:t>
      </w:r>
    </w:p>
    <w:p>
      <w:pPr>
        <w:pStyle w:val="Normal"/>
        <w:widowControl/>
        <w:numPr>
          <w:ilvl w:val="0"/>
          <w:numId w:val="5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, фамилии, инициалы руководителя и сотрудников службы.</w:t>
      </w:r>
    </w:p>
    <w:p>
      <w:pPr>
        <w:pStyle w:val="Normal"/>
        <w:widowControl/>
        <w:numPr>
          <w:ilvl w:val="0"/>
          <w:numId w:val="5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.</w:t>
      </w:r>
    </w:p>
    <w:p>
      <w:pPr>
        <w:pStyle w:val="Normal"/>
        <w:widowControl/>
        <w:numPr>
          <w:ilvl w:val="0"/>
          <w:numId w:val="5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адрес электронной почты службы "одного окна".</w:t>
      </w:r>
    </w:p>
    <w:p>
      <w:pPr>
        <w:pStyle w:val="Normal"/>
        <w:widowControl/>
        <w:numPr>
          <w:ilvl w:val="0"/>
          <w:numId w:val="5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заявителями в службу "одного окна" для оформления Разрешения.</w:t>
      </w:r>
    </w:p>
    <w:p>
      <w:pPr>
        <w:pStyle w:val="Normal"/>
        <w:widowControl/>
        <w:numPr>
          <w:ilvl w:val="0"/>
          <w:numId w:val="5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полнения заявл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6. Показатели доступности муниципальных услуг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 качества и доступности муниципальных услуг является 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муниципальных услуг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 доступности является информационная открытость порядка и правил предоставления муниципальной услуг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административного регламент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информации об оказании муниципальных услуг в средствах массовой информации, Интернете, общедоступных местах, на стендах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качества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удовлетворенности граждан качеством и доступностью муниципальных услуг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предоставляемых услуг требованиям настоящего административного регламент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ов предоставления услуг согласно регламенту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Состав, последовательность и сроки выполнени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х процедур, требования к порядку их выполнения,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том числе особенности выполнения административных процедур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рядок приема обращений и вы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ешения в режиме "одного окна"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1. При приеме у заявителя документов в режиме "одного окна" специалист службы: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веряет правильность оформления заявления, наличие и комплектность представляемых заявителем документо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Регламентной таблице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готовки сектором потребительского рынка и поддержки предпринимательства  отдела экономики и развития Администрации муниципального образования  г. Саяногорск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я на право организации розничного рынка (приложение № 2 к Регламенту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указанное заявление оформлено не в соответствии с требованиями, а в составе прилагаемых к нему документов отсутствуют необходимые документы, заявителю вручается (направляется) уведомление о необходимости устранения нарушений в оформлении заявления и (или) представления отсутствующих документов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ирует заявление в  бумажном журнале регистрации и контроля за обращениями заявителей в службу «одного окна»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ет на руки заявителю после регистрации заявления копию заявления при ведении бумажного журнала, заверенные подписью сотрудника службы "одного окна" в рукописной форме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требованию заявителя оказывает необходимые консультационные услуги по разъяснению порядка приема и выдачи документов службой "одного окна"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ит заявителя по его требованию с нормативными документами, регламентирующими работу данной службы в режиме "одного окна"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3.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ядок работы при подготовке разрешения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1. Специалист служб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ень поступления заявления и прилагаемых к нему документов проводит проверку правильности заполнения заявления и наличия, прилагаемых к нему документов, регистрирует их и в течение рабочего дня, следующего за днем поступления документов, вручает (направляет) заявителю уведомление о приеме заявления к рассмотрению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указанное заявление оформлено не в соответствии с требованиями настоящего регламента и заявителю вручается (направляется) уведомление о необходимости устранения нарушений в оформлении заявления  и (или) представления отсутствующих документ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товит проект решения о выдаче (отказе в выдаче), переоформлении (отказе в переоформлении) Разрешения, о продлении (отказе в продлении) срока действия разрешения и уведомление о принятом решении с указанием причин в случае отказа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3. Порядок работы при выдаче разрешения заявителю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рок не позднее 3 дней со дня принятия решения служба "одного окна" направляет заявителю уведомление о выдаче Разрешения с приложением оформленного Разрешения, а в случае отказа в выдаче Разрешения – уведомление об отказе в выдаче Разрешения, в котором приводится обоснование причин отказ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представителю заявителя производится службой "одного окна" при наличии документов, удостоверяющих личность и подтверждающих полномочия представителя действовать от имени заявител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Разрешения заявитель ставит подпись с расшифровкой, удостоверяя получение документа (с указанием номера и даты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службы "одного окна" делает отметку о выдаче Разрешения бумажном журнал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Контроль за исполнением настоящего административного регламента, полнотой и качеством предоставления услуги, соблюдения последовательности административных действий, прав Заявителей  и принятием решений, осуществляет заместитель Главы муниципального образования г. Саяногорск по экономическим вопроса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Для целей проведения проверки исполнения административного регламента распоряжением заместителя Главы муниципального образования по экономическим вопросам создается специальная комисс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езультаты проверки исполнения административного регламента оформляются в виде акта проверки, в котором отмечаются выявленные недостатки и указываются требования по их устран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лучае выявления нарушений по результатам проведения проверки исполнения настоящего административного регламента, виновные лица сектора привлекаются к дисциплинарной и иной установленной законом ответственности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органа, осуществляющего муниципальную функцию, а так же должностных лиц, муниципальных служащих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и, в случае нарушения их прав, вправе обжаловать решения и действия (бездействие) сектора, должностных лиц сектора (муниципальных служащих), в течение 30 дней со дня выдачи Разрешения либо мотивированного отказа в выдаче Разрешения заместителю Главы муниципального образования г. Саяногорск по экономическим вопросам либо Главе муниципального образования г. Саяногорс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исьменная жалоба субъекта рассматривается в порядке, определенном Федеральным законом от 02.05.2006 г. № 59-ФЗ «О порядке рассмотрения обращений граждан Российской Федераци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 результатам рассмотрения жалобы заместителем Главы муниципального образования г. Саяногорск по экономическим вопросам либо Главой муниципального образования г.Саяногорск принимается решение об удовлетворении требований либо об отказе в удовлетворении жалобы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.Саяногорск                                          В.П. Клундук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  <w:tab/>
      </w:r>
    </w:p>
    <w:p>
      <w:pPr>
        <w:pStyle w:val="Normal"/>
        <w:tabs>
          <w:tab w:val="clear" w:pos="720"/>
          <w:tab w:val="left" w:pos="426" w:leader="none"/>
        </w:tabs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а Заявления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ind w:left="439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ектор потребительского рынка отдела экономики и развития Администрации муниципального образования город Саяногорс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ление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ыдаче (переоформлении или продление срока действия) разрешения </w:t>
      </w:r>
      <w:r>
        <w:rPr>
          <w:rFonts w:cs="Times New Roman" w:ascii="Times New Roman" w:hAnsi="Times New Roman"/>
          <w:color w:val="000000"/>
          <w:sz w:val="26"/>
          <w:szCs w:val="26"/>
        </w:rPr>
        <w:t>на право организации розничного рынк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полное и сокращенное наименование (в том числе фирменное) юридического лица с указанием организационно-правовой формы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Место нахождения юридического лица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юридический адрес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лефон ______________________________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 нахождения объекта недвижимости, в пределах которой предполагается организовать розничный рынок 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идетельство о государственной регистрации юридического лица: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ГРН _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нные документа, подтверждающие факт внесения сведений о юридическом лице в Единый государственный реестр юридических лиц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оит на налоговом учете в _________________________________________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ИНН  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нные документа о постановке юр. лица на учет в налоговом органе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ип рынка 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               ____________________       _______________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(должность)                                       (подпись)                                   (Ф.И.О.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(дата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.Саяногорск                                          В.П. Клунд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  <w:tab/>
      </w:r>
    </w:p>
    <w:p>
      <w:pPr>
        <w:pStyle w:val="Normal"/>
        <w:tabs>
          <w:tab w:val="clear" w:pos="720"/>
          <w:tab w:val="left" w:pos="426" w:leader="none"/>
        </w:tabs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Heading"/>
        <w:ind w:left="652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НАЯ ТАБЛИ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в режиме "одного окна" сектором потребительского рынка и поддержк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ства отдела экономики и развит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город Саяногорс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право организации розничного рын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38" w:type="dxa"/>
        <w:jc w:val="left"/>
        <w:tblInd w:w="-144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684"/>
        <w:gridCol w:w="2280"/>
        <w:gridCol w:w="4833"/>
        <w:gridCol w:w="2641"/>
      </w:tblGrid>
      <w:tr>
        <w:trPr/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документа, выдаваемого заявителю 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документов, предоставляемых заявителем для подготовки запрашиваемого документа 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одготовки исполнения документа или мотивированного отка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право организации розничного рынка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1. Заявление о выдач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ешения на право организации розничного рын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гласно прилагаемой форме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30 календарных дней (в соответствии с федеральным законодательством)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Копии учредительных документов (оригиналы учредительных документов в случае, если верность копий не удостоверена нотариально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Выписка из Единого государственного реестра юридических лиц или ее удостоверенная копия, включающая сведения о постановке юридического лица на учет  в налоговом органе по месту нахождения юридического ли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.Саяногорск                                          В.П. Клундук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65"/>
        </w:tabs>
        <w:ind w:left="16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665"/>
        </w:tabs>
        <w:ind w:left="16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665"/>
        </w:tabs>
        <w:ind w:left="166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pacing w:val="4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cs="Times New Roman"/>
      <w:b/>
      <w:spacing w:val="40"/>
      <w:sz w:val="32"/>
      <w:lang w:val="ru-RU" w:bidi="ar-SA"/>
    </w:rPr>
  </w:style>
  <w:style w:type="character" w:styleId="InternetLink">
    <w:name w:val="Hyperlink"/>
    <w:rPr>
      <w:rFonts w:ascii="Arial" w:hAnsi="Arial" w:cs="Arial"/>
      <w:sz w:val="20"/>
      <w:szCs w:val="20"/>
      <w:u w:val="single"/>
    </w:rPr>
  </w:style>
  <w:style w:type="character" w:styleId="2">
    <w:name w:val="Заголовок 2 Знак"/>
    <w:qFormat/>
    <w:rPr>
      <w:rFonts w:cs="Times New Roman"/>
      <w:sz w:val="24"/>
      <w:lang w:val="ru-RU" w:bidi="ar-SA"/>
    </w:rPr>
  </w:style>
  <w:style w:type="character" w:styleId="Style12">
    <w:name w:val="Верхний колонтитул Знак"/>
    <w:qFormat/>
    <w:rPr>
      <w:rFonts w:cs="Times New Roman"/>
      <w:lang w:val="ru-RU" w:bidi="ar-SA"/>
    </w:rPr>
  </w:style>
  <w:style w:type="character" w:styleId="Style13">
    <w:name w:val="Основной текст Знак"/>
    <w:qFormat/>
    <w:rPr>
      <w:rFonts w:cs="Times New Roman"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0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гламент розничного рынка получ рареше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2:11:00Z</dcterms:created>
  <dc:creator>OEM USER</dc:creator>
  <dc:description/>
  <dc:language>en-US</dc:language>
  <cp:lastModifiedBy>Степан Г. Федяев</cp:lastModifiedBy>
  <cp:lastPrinted>2009-04-24T14:14:00Z</cp:lastPrinted>
  <dcterms:modified xsi:type="dcterms:W3CDTF">2011-10-24T02:11:00Z</dcterms:modified>
  <cp:revision>2</cp:revision>
  <dc:subject/>
  <dc:title>ПРАВИТЕЛЬСТВО МОСКВЫ</dc:title>
</cp:coreProperties>
</file>