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/>
      </w:pPr>
      <w:r>
        <w:rPr>
          <w:color w:val="000000"/>
          <w:sz w:val="28"/>
          <w:szCs w:val="28"/>
        </w:rPr>
        <w:t>муниципального образования  г. Саяногорск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0.2011г. № 2121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ЫЙ РЕГЛАМЕНТ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по предоставлению муниципальной услуги 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«выдача Разрешения органа местного самоуправления о соответствии прилегающих территорий для получения лицензии розничной продажи алкогольной продукции»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Общие положения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Heading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Настоящий административный регламент определяет порядок организационного, документационного обеспечения работы сектора потребительского рынка и поддержки предпринимательства отдела экономики и развития Администрации муниципального образования г.Саяногорск (далее - сектор) с заявителями - субъектами предпринимательской деятельности (далее - Заявитель) при выдаче Разрешения органа местного самоуправления о соответствии прилегающих территорий для получения лицензии розничной продажи алкогольной продукции (далее - Разрешение) в режиме "одного окна".</w:t>
      </w:r>
    </w:p>
    <w:p>
      <w:pPr>
        <w:pStyle w:val="ConsNormal"/>
        <w:widowControl/>
        <w:ind w:righ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ешение выдается Заявителям для предоставления в орган по лицензированию розничной продажи алкогольной проду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пециалист службы "одного окна", который ведет учет обращений Заявителей, принимает установленный комплект документов, выдает Разрешение или мотивированный отказ, осуществляет контроль за сроками исполнения обращений Заявите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ение оформляется на бланке единого образца  согласно приложению №1 к настоящему административному регламенту, подписывается заместителем начальника отдела экономики и развития Администрации муниципального образования г. Саяногорск и специалистом оформившим документ и заверяется печатью сектора (приложение №1 к Регламенту)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2.1. Наименование муниципальной услуги: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выдача Разрешения органа местного самоуправления о соответствии прилегающих территорий для получения лицензии розничной продажи алкогольной продукции.</w:t>
      </w:r>
    </w:p>
    <w:p>
      <w:pPr>
        <w:pStyle w:val="Head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2.2.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Подготовка и выдача Разрешения органа местного самоуправления о соответствии прилегающих территорий для получения лицензии розничной продажи алкогольной продукции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осуществляется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сектором потребительского рынка и поддержки предпринимательства отдела экономики и развития Администрации муниципального образования г.Саяногорск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.</w:t>
      </w:r>
    </w:p>
    <w:p>
      <w:pPr>
        <w:pStyle w:val="Heading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2.3. Результатом предоставления муниципальной услуги является выдача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Разрешения органа местного самоуправления о соответствии прилегающих территорий для получения лицензии розничной продажи алкогольной продукции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либо мотивированный отказ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рок рассмотрения заявления и выдачи Разрешения не более 10 рабочих дней с даты фактического поступления надлежащим образом оформленных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autoSpaceDE w:val="false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11.1995 N 171-ФЗ "О государственном регулировании производства и оборота этилового спирта, алкогольной и спиртосодержащей продукции" (с изменениям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autoSpaceDE w:val="false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Хакасия от 20.12.2005 N 94-ЗРХ "О государственном регулировании производства и оборота этилового спирта, алкогольной и спиртосодержащей продукции на территории Республики Хакасия" (ред. от 01.04.2010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autoSpaceDE w:val="false"/>
        <w:ind w:left="1418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ряжение Председателя Правительства РХ №27-рн от 18.03.2009 г. "Об организации на территории Республики Хакасия системы "одного окна" для субъектов малого и среднего предпринимательства"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autoSpaceDE w:val="false"/>
        <w:ind w:left="1418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муниципального образования г. Саяногорск №358 от 24.03.2009 г. "О подготовке и организации работы сектора потребительского рынка и поддержки предпринимательства отдела экономики и развития в режиме "одного окна"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>Для получения Разрешения Заявитель предоставляет в службу "одного окна" следующие документы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установленной формы (приложение №2 к Регламенту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и документов, подтверждающие право собственности, владения или пользования объектом деятельности (свидетельство о праве собственности или акт ввода объекта в эксплуатацию, договор аренды, субаренды помещения согласованный с собственником помеще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Основания для о</w:t>
      </w:r>
      <w:r>
        <w:rPr>
          <w:color w:val="000000"/>
          <w:sz w:val="28"/>
          <w:szCs w:val="28"/>
        </w:rPr>
        <w:t>тказа в приеме документов для получения Разреш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color w:val="000000"/>
          <w:sz w:val="28"/>
          <w:szCs w:val="28"/>
        </w:rPr>
        <w:t>в случае обнаружения, неполного комплекта документов, определенного регламентом подготовки запрашиваемого документа (пункт 2.6.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color w:val="000000"/>
          <w:sz w:val="28"/>
          <w:szCs w:val="28"/>
        </w:rPr>
        <w:t>в случае обнаружения, неправильно оформленных или утративших силу документов у заявител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color w:val="000000"/>
          <w:sz w:val="28"/>
          <w:szCs w:val="28"/>
        </w:rPr>
        <w:t>в случае обнаружения отсутствия оформленной в установленном порядке доверенности в случае подачи заявки на оформление запрашиваемого документа третьим лицом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2.8. Основания для отказа в выдаче Разрешения допускаются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заявитель намеревался получить Разрешение на продажу алкогольной продукции с содержанием этилового спирта более 15 процентов объема готовой продукции, а расстояние от входа в объект, относящийся к месту массового скопления граждан и месту нахождения источников повышенной опасности (в том числе вокзалы, аэропорты, оптовые продовольственные рынки, объекты военного назначения), до центрального входа в объект торговли </w:t>
      </w:r>
      <w:r>
        <w:rPr>
          <w:sz w:val="28"/>
          <w:szCs w:val="28"/>
        </w:rPr>
        <w:t>не соответствует расстоянию, установленному постановлением Администрации муниципального образования г.Саяногорск от 23.03.2011г. № 647 "Об определении прилегающих территорий на которых не допускается розничная продажа алкогольной продукции с содержанием этилового спирта более 15 процентов готовой продукци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выдаче Разрешения служба "одного окна" в течение 5 рабочих дней со дня получения пакета документов направляет заявителю уведомление об отказе в письменной форме с указанием причин отказ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9. </w:t>
      </w:r>
      <w:r>
        <w:rPr>
          <w:color w:val="000000"/>
          <w:sz w:val="28"/>
          <w:szCs w:val="28"/>
        </w:rPr>
        <w:t>Выдача Разрешения производится безвозмездно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0. Максимальный срок ожидания в очереди при подаче документов на получение Разрешения, а так же при получении готового Разрешения не должен превышать 20 минут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1. Заявление на получение Разрешения регистрируется в день его фактической подачи заявителем в службу "одного окна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2.12. </w:t>
      </w: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ожидания в очереди должны быть оборудованы стульями либо кресельными секциями, либо скам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личество мест ожидания определяется исходя из фактической нагрузки и возможностей для их размещения в здании, но составляет не менее 3 мес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для заполнения документов оборудуются стульями, столами (стойками) и обеспечиваются образцами заполнения документов, бланками документов и руч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е для непосредственного взаимодействия специалиста с Заявителем должно быть организовано в виде кабинета, в котором ведется прием, с возможностью копирования, сканирования документов, доступа к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стенд размещается в помещении для Заявителей на видном доступном месте и призван обеспечить каждого посетителя исчерпывающей информацией о работе службы "одного окна"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стенде в обязательном порядке должна быть размещена следующая информация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жности, фамилии, инициалы руководителя и сотрудников службы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актные телефоны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чтовый адрес и адрес электронной почты службы "одного окна"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заявителями в службу "одного окна" для оформления Свидетельства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зцы заполнен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ем качества и доступности муниципальных услуг является 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ем доступности является информационная открытость порядка и правил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личие административного регламент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личие информации об оказании муниципальных услуг в средствах массовой информации, Интернете, общедоступных местах, на стен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тепень удовлетворенности граждан качеством и доступностью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ответствие предоставляемых услуг требованиям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услуг согласно регламенту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том числе особенности выполнения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электронной форме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3.1. Специалист службы "одного окна" при поступлении заявл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Заявителя или доверенного представителя Заявителя;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проверяет комплектность документов, предоставляемых для выдачи Разрешения в соответствии с Регламентной таблицей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подготовки сектором потребительского рынка и поддержки предпринимательства  отдела экономики и развития Администрации муниципального образования  г. Саяногорск Разрешения органа местного самоуправления о соответствии прилегающих территорий для получения лицензии розничной продажи алкогольной продукции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(приложение № 3 к Регламенту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color w:val="000000"/>
          <w:sz w:val="28"/>
          <w:szCs w:val="28"/>
        </w:rPr>
        <w:t>если комплектность документов не полная, возвращает документы для доукомплектования и прием заявления и пакета документов не регистрирует, по требованию Заявителя отказ в приеме документов в службе "одного окна" оформляется в письменном вид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едставленных документов проверяет правильность и полноту заполнения всех полей заявл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явление заполнено полностью с учетом указанных требований, специалист проставляет печать службы "одного окна", дату и расписывается на последнем листе заявления, подтверждая тем самым правильность и полноту заполнения полей заявл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гистрирует заявление в бумажном журнал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color w:val="000000"/>
          <w:sz w:val="28"/>
          <w:szCs w:val="28"/>
        </w:rPr>
        <w:t>выдает на руки заявителю после регистрации заявления копию заявления, заверенные подписью сотрудника службы "одного окна" в рукописной форм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исполнением настоящего административного регламента, полнотой и качеством предоставления услуги, соблюдения последовательности административных действий, прав Заявителей  и принятием решений, осуществляет заместитель Главы муниципального образования г. Саяногорск по экономическим вопрос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Для целей проведения проверки исполнения административного регламента распоряжением заместителя Главы муниципального образования по экономическим вопросам создается специальная комисс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Результаты проверки исполнения административного регламента оформляются в виде акта проверки, в котором отмечаются выявленные недостатки и указываются требования по их устран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выявления нарушений по результатам проведения проверки исполнения настоящего административного регламента, виновные лица сектора привлекаются к дисциплинарной и иной установленной законом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и действий (бездействия) органа, осуществляющего муниципальную функцию, а так же должностных лиц, муниципальных служащих</w:t>
      </w:r>
    </w:p>
    <w:p>
      <w:pPr>
        <w:pStyle w:val="Normal"/>
        <w:autoSpaceDE w:val="fals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 Заявители, в случае нарушения их прав, вправе обжаловать решения и действия (бездействие) сектора, должностных лиц сектора (муниципальных служащих), в течение 30 дней со дня выдачи Разрешения либо мотивированного отказа в выдаче Разрешения заместителю Главы муниципального образования г. Саяногорск по экономическим вопросам либо Главе муниципального образования г. Саяногорс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исьменная жалоба субъекта рассматривается в порядке, определенном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 результатам рассмотрения жалобы заместителем Главы муниципального образования г. Саяногорск по экономическим вопросам либо Главой муниципального образования г.Саяногорск принимается решение об удовлетворении требований либо об отказе в удовлетворении жалобы.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/>
          <w:b/>
          <w:bCs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правляющий делами Администрации 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г.Саяногорск                                          В.П. Клундук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95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95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  <w:tab/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/>
      </w:pPr>
      <w:r>
        <w:rPr>
          <w:color w:val="000000"/>
          <w:sz w:val="28"/>
          <w:szCs w:val="28"/>
        </w:rPr>
        <w:t xml:space="preserve">к административному регламенту  </w:t>
      </w:r>
    </w:p>
    <w:p>
      <w:pPr>
        <w:pStyle w:val="Normal"/>
        <w:tabs>
          <w:tab w:val="clear" w:pos="720"/>
          <w:tab w:val="left" w:pos="426" w:leader="none"/>
        </w:tabs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аз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FF0000"/>
        </w:rPr>
      </w:pPr>
      <w:r>
        <w:rPr>
          <w:b/>
          <w:bCs/>
        </w:rPr>
        <w:t>РАЗРЕШЕНИЕ №</w:t>
      </w:r>
      <w:r>
        <w:rPr>
          <w:b/>
          <w:bCs/>
          <w:color w:val="FF0000"/>
        </w:rPr>
        <w:t xml:space="preserve"> ____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 для получения лицензии розничной продажи алкогольн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Дата выдачи</w:t>
      </w:r>
      <w:r>
        <w:rPr>
          <w:sz w:val="28"/>
          <w:szCs w:val="28"/>
        </w:rPr>
        <w:t xml:space="preserve"> 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юридического лица  ______________________________________________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</w:t>
      </w:r>
      <w:r>
        <w:rPr/>
        <w:t>(полное наименование юридического лица с указ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>организационно-правовой формы, сокращенное наимен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.И.О. руководителя  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юридического лица  </w:t>
      </w:r>
      <w:r>
        <w:rPr>
          <w:sz w:val="28"/>
          <w:szCs w:val="28"/>
        </w:rPr>
        <w:t>____________________________________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именование и адрес торговой точки</w:t>
      </w:r>
      <w:r>
        <w:rPr/>
        <w:t xml:space="preserve">  </w:t>
      </w:r>
      <w:r>
        <w:rPr>
          <w:sz w:val="28"/>
          <w:szCs w:val="28"/>
        </w:rPr>
        <w:t>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жим работы 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Площадь объекта: общая _____ кв.м., торговая  _____ кв.м.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color w:val="000000"/>
          <w:sz w:val="24"/>
          <w:szCs w:val="24"/>
        </w:rPr>
        <w:t xml:space="preserve">Разрешена продажа алкогольной продукции с содержанием этилового спирта _________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отдела </w:t>
      </w:r>
    </w:p>
    <w:p>
      <w:pPr>
        <w:pStyle w:val="Normal"/>
        <w:rPr/>
      </w:pPr>
      <w:r>
        <w:rPr>
          <w:sz w:val="24"/>
          <w:szCs w:val="24"/>
        </w:rPr>
        <w:t xml:space="preserve">экономики и развития Администрации </w:t>
      </w:r>
    </w:p>
    <w:p>
      <w:pPr>
        <w:pStyle w:val="Normal"/>
        <w:rPr/>
      </w:pPr>
      <w:r>
        <w:rPr>
          <w:sz w:val="24"/>
          <w:szCs w:val="24"/>
        </w:rPr>
        <w:t>муниципального образования г. Саяногорск</w:t>
        <w:tab/>
        <w:tab/>
        <w:t xml:space="preserve">     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лица,</w:t>
      </w:r>
    </w:p>
    <w:p>
      <w:pPr>
        <w:pStyle w:val="Normal"/>
        <w:rPr/>
      </w:pPr>
      <w:r>
        <w:rPr>
          <w:sz w:val="24"/>
          <w:szCs w:val="24"/>
        </w:rPr>
        <w:t>оформившего разрешение</w:t>
        <w:tab/>
        <w:tab/>
        <w:tab/>
        <w:t xml:space="preserve">                             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(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правляющий делами Администрации 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г.Саяногорск                                          В.П. Клундук</w:t>
      </w:r>
    </w:p>
    <w:p>
      <w:pPr>
        <w:pStyle w:val="Normal"/>
        <w:tabs>
          <w:tab w:val="clear" w:pos="720"/>
          <w:tab w:val="left" w:pos="426" w:leader="none"/>
        </w:tabs>
        <w:ind w:left="5954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/>
      </w:pPr>
      <w:r>
        <w:rPr>
          <w:color w:val="000000"/>
          <w:sz w:val="28"/>
          <w:szCs w:val="28"/>
        </w:rPr>
        <w:t>Приложение № 2</w:t>
        <w:tab/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/>
      </w:pPr>
      <w:r>
        <w:rPr>
          <w:color w:val="000000"/>
          <w:sz w:val="28"/>
          <w:szCs w:val="28"/>
        </w:rPr>
        <w:t xml:space="preserve">к административному регламенту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ктор потребительского рынка отдела экономики и развития Администрации муниципального образования г.Саяногорс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Форма Заяв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ыдаче разрешения </w:t>
      </w:r>
      <w:r>
        <w:rPr>
          <w:color w:val="000000"/>
          <w:sz w:val="24"/>
          <w:szCs w:val="24"/>
        </w:rPr>
        <w:t>органа местного самоуправления о соответствии прилегающих территорий для получения лицензии розничной продажи алкогольной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итель 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/>
        <w:t>(полное наименование юридического лица с указа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организационно-правовой формы, сокращенное наимен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идетельство о государственной регистрации юридического лиц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сто нахождения юридического лица   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/>
        <w:t>(юридический адрес)</w:t>
      </w:r>
    </w:p>
    <w:p>
      <w:pPr>
        <w:pStyle w:val="Normal"/>
        <w:rPr/>
      </w:pPr>
      <w:r>
        <w:rPr>
          <w:sz w:val="24"/>
          <w:szCs w:val="24"/>
        </w:rPr>
        <w:t xml:space="preserve">телефон 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стоит на налоговом учете в _______________________ ИН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явитель в лице ______________________________________________________________</w:t>
      </w:r>
    </w:p>
    <w:p>
      <w:pPr>
        <w:pStyle w:val="Normal"/>
        <w:jc w:val="center"/>
        <w:rPr/>
      </w:pPr>
      <w:r>
        <w:rPr/>
        <w:t>(Ф.И.О. должность руковод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сит выдать разрешение органа местного самоуправления для получения лицензии на осуществление розничной продажи алкогольной продукции с содержанием этилового спирта до 15% (или свыше 15%) </w:t>
      </w:r>
      <w:r>
        <w:rPr/>
        <w:t xml:space="preserve">(не нужное зачеркнуть) </w:t>
      </w:r>
      <w:r>
        <w:rPr>
          <w:sz w:val="24"/>
          <w:szCs w:val="24"/>
        </w:rPr>
        <w:t>объема готовой продукции на объек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 адресу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 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жим работы 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емая площадь: общая _____ кв.м., торговая  _____ кв.м., складская _____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надлежность занимаемых площадей 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/>
        <w:t>(собственная, арендованная)</w:t>
      </w:r>
    </w:p>
    <w:p>
      <w:pPr>
        <w:pStyle w:val="Normal"/>
        <w:jc w:val="both"/>
        <w:rPr/>
      </w:pPr>
      <w:r>
        <w:rPr>
          <w:sz w:val="24"/>
          <w:szCs w:val="24"/>
        </w:rPr>
        <w:t>Арендодатель: 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установленными законодательными и иными нормативными правовыми актами Российской Федерации, Республики Хакасия и муниципального образования г. Саяногорск, соблюдение которых обязательно при осуществлении указанного вида деятельности, знаком и обязуюсь выпол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               ____________________       ________________________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</w:t>
      </w:r>
      <w:r>
        <w:rPr/>
        <w:t>должность)                                                    (подпись)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правляющий делами Администрации 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г.Саяногорск                                          В.П. Клундук</w:t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  <w:tab/>
      </w:r>
    </w:p>
    <w:p>
      <w:pPr>
        <w:pStyle w:val="Normal"/>
        <w:tabs>
          <w:tab w:val="clear" w:pos="720"/>
          <w:tab w:val="left" w:pos="426" w:leader="none"/>
        </w:tabs>
        <w:ind w:left="5670" w:hanging="0"/>
        <w:rPr/>
      </w:pPr>
      <w:r>
        <w:rPr>
          <w:color w:val="000000"/>
          <w:sz w:val="28"/>
          <w:szCs w:val="28"/>
        </w:rPr>
        <w:t xml:space="preserve">к административному регламенту  </w:t>
      </w:r>
    </w:p>
    <w:p>
      <w:pPr>
        <w:pStyle w:val="Heading"/>
        <w:ind w:left="6521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</w:t>
      </w:r>
    </w:p>
    <w:p>
      <w:pPr>
        <w:pStyle w:val="Heading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ind w:firstLine="45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ЕГЛАМЕНТНАЯ ТАБЛИЦА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4"/>
          <w:szCs w:val="24"/>
        </w:rPr>
        <w:t xml:space="preserve">Подготовки в режиме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"одного окна" сектором потребительского рынка 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и поддержки предпринимательства отдела экономики и развития </w:t>
      </w:r>
    </w:p>
    <w:p>
      <w:pPr>
        <w:pStyle w:val="Heading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Администрации муниципального образования город Саяногорс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решения органа местного самоуправления о соответствии прилегающих территорий для получения лицензии розничной продажи алкогольн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1" w:type="dxa"/>
        <w:jc w:val="left"/>
        <w:tblInd w:w="-9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84"/>
        <w:gridCol w:w="2280"/>
        <w:gridCol w:w="4833"/>
        <w:gridCol w:w="2124"/>
      </w:tblGrid>
      <w:tr>
        <w:trPr/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документа, выдаваемого заявителю 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документов, предоставляемых заявителем для подготовки запрашиваемого документа 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подготовки исполнения документа или мотивированного отказ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ешение органа местного самоуправления о соответствии прилегающих территорий для получения лицензии розничной продажи алкогольной продукции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</w:rPr>
              <w:t xml:space="preserve">1. Заявление о выдачи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Разрешения органа местного самоуправления о соответствии прилегающих территорий для получения лицензии розничной продажи алкогольной прод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гласно прилагаемой форме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Копии документов, подтверждающие право собственности, владения или пользования объектом деятельности: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0 рабочих дней 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видетельство о праве собственности или акт ввода объекта в эксплуатацию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договор аренды, субаренды помещения согласованный с собственником помещен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4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правляющий делами Администрации 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г.Саяногорск                                          В.П. Клундук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4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;Courier New" w:hAnsi="Courier New;Courier New" w:cs="Courier New;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  <w:szCs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32"/>
      <w:szCs w:val="3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cs="Calibri;Century Gothic"/>
      <w:b/>
      <w:bCs/>
      <w:sz w:val="22"/>
      <w:szCs w:val="22"/>
    </w:rPr>
  </w:style>
  <w:style w:type="character" w:styleId="7">
    <w:name w:val="Заголовок 7 Знак"/>
    <w:qFormat/>
    <w:rPr>
      <w:rFonts w:ascii="Calibri;Century Gothic" w:hAnsi="Calibri;Century Gothic" w:cs="Calibri;Century Gothic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Схема документа Знак"/>
    <w:qFormat/>
    <w:rPr>
      <w:sz w:val="2"/>
      <w:szCs w:val="2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32"/>
      <w:szCs w:val="32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567" w:right="43" w:hanging="567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47:00Z</dcterms:created>
  <dc:creator>Семиколенова</dc:creator>
  <dc:description/>
  <dc:language>en-US</dc:language>
  <cp:lastModifiedBy>Степан Г. Федяев</cp:lastModifiedBy>
  <cp:lastPrinted>2011-10-11T16:01:00Z</cp:lastPrinted>
  <dcterms:modified xsi:type="dcterms:W3CDTF">2011-10-24T01:47:00Z</dcterms:modified>
  <cp:revision>2</cp:revision>
  <dc:subject/>
  <dc:title/>
</cp:coreProperties>
</file>