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10.2011 г.  № 2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10.2011 г.  № 217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О праздновании 36-й годовщины </w:t>
      </w:r>
    </w:p>
    <w:p>
      <w:pPr>
        <w:pStyle w:val="TextBody"/>
        <w:rPr/>
      </w:pPr>
      <w:r>
        <w:rPr/>
        <w:t xml:space="preserve">со дня образования города Саяногорска </w:t>
      </w:r>
    </w:p>
    <w:p>
      <w:pPr>
        <w:pStyle w:val="TextBody"/>
        <w:rPr/>
      </w:pPr>
      <w:r>
        <w:rPr/>
        <w:t>и 10-летия Общественной палаты г. Саяногорс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связи с организацией и подготовкой праздничных мероприятий, посвященных 36-й годовщине со дня образования города Саяногорска, торжественного мероприятия, посвященного 10-летию Общественной палаты г Саяногорска и празднования 20-летия Народного хора ветеранов под руководством С.К. Волошанина, с целью удовлетворения социокультурных нужд, организации досуга жителей города, формирования историко-культурных традиций</w:t>
      </w:r>
      <w:r>
        <w:rPr>
          <w:sz w:val="28"/>
          <w:szCs w:val="28"/>
        </w:rPr>
        <w:t>, руководствуясь ст. 30, 32 Устава муниципального образования город Саяногорск, утвержденного решением Саяногорского городского Совета депутатов № 35 от 31.05.2005г., руководствуясь решением Саяногорского городского Совета депутатов № 100 от 22.12.2010г. «О бюджете муниципального образования город Саяногорск на 2011 год», с внесением изменений и дополнений</w:t>
      </w:r>
    </w:p>
    <w:p>
      <w:pPr>
        <w:pStyle w:val="TextBody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TextBody"/>
        <w:tabs>
          <w:tab w:val="clear" w:pos="720"/>
          <w:tab w:val="left" w:pos="1134" w:leader="none"/>
        </w:tabs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Утвердить состав организационного комитета по подготовке празднования 36-й годовщины со дня образования города Саяногорска (Приложение 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Утвердить план подготовки и проведения праздничных мероприятий, посвященных 36-й годовщине со дня образования города Саяногорска (Приложение 2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Утвердить смету расходов на организацию и проведение цикла праздничных мероприятий, посвященных 36-й годовщине со дня образования города Саяногорска, торжественного мероприятия, посвященного 10-летию Общественной палаты г. Саяногорска и 20-летию Народного хора ветеранов под руководством С.К. Волошанина, в </w:t>
      </w:r>
      <w:r>
        <w:rPr>
          <w:szCs w:val="28"/>
        </w:rPr>
        <w:t>сумме 291994 (двести девяносто одна тысяча девятьсот девяносто четыре) рубля 00 копеек (</w:t>
      </w:r>
      <w:r>
        <w:rPr/>
        <w:t>Приложение 3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 xml:space="preserve">Бюджетно-финансовому управлению администрации г. Саяногорска (Воронина О.Ю.) перечислить Саяногорскому городскому отделу культуры (Черепанова Н.Е.) согласно смете денежные средства в сумме 291994 (двести девяносто одна тысяча девятьсот девяносто четыре) рубля 00 копеек </w:t>
      </w:r>
      <w:r>
        <w:rPr/>
        <w:t>(Приложение 3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Источник финансирования - средства бюджета муниципального образования город Саяногорск «Долгосрочная муниципальная целевая Программа «Финансовая поддержка в сфере культуры муниципального образования город Саяногорск на 2010-2012 годы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Саяногорскому городскому отделу культуры (Черепанова Н.Е.) произвести расходование денежных средств в сумме </w:t>
      </w:r>
      <w:r>
        <w:rPr>
          <w:szCs w:val="28"/>
        </w:rPr>
        <w:t xml:space="preserve">291994 (двести девяносто одна тысяча девятьсот девяносто четыре) рубля 00 копеек </w:t>
      </w:r>
      <w:r>
        <w:rPr/>
        <w:t>согласно смет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  <w:t>Информационно-аналитическому отделу Администрации муниципального образования город Саяногорск (Михалева Е.Ю.) опубликовать данное постановление в СМИ (Приложение 1, 2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Контроль над исполнением постановления возложить на первого заместителя Главы муниципального образования город Саяногорск Затепякина А.П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32"/>
        <w:jc w:val="both"/>
        <w:rPr/>
      </w:pPr>
      <w:r>
        <w:rPr>
          <w:sz w:val="28"/>
        </w:rPr>
        <w:t>Глава муниципального</w:t>
      </w:r>
    </w:p>
    <w:p>
      <w:pPr>
        <w:pStyle w:val="Subtitle"/>
        <w:spacing w:lineRule="auto" w:line="232"/>
        <w:jc w:val="both"/>
        <w:rPr>
          <w:sz w:val="28"/>
        </w:rPr>
      </w:pPr>
      <w:r>
        <w:rPr>
          <w:sz w:val="28"/>
        </w:rPr>
        <w:t>образования город Саяногорск</w:t>
        <w:tab/>
        <w:tab/>
        <w:tab/>
        <w:tab/>
        <w:tab/>
        <w:t xml:space="preserve"> Л.М. Быков</w:t>
      </w:r>
    </w:p>
    <w:p>
      <w:pPr>
        <w:pStyle w:val="Subtitle"/>
        <w:spacing w:lineRule="auto" w:line="23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ubtitle"/>
        <w:spacing w:lineRule="auto" w:line="232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  <w:t>Приложение 1</w:t>
      </w:r>
    </w:p>
    <w:p>
      <w:pPr>
        <w:pStyle w:val="Heading"/>
        <w:ind w:left="567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постановлению Администрации</w:t>
      </w:r>
    </w:p>
    <w:p>
      <w:pPr>
        <w:pStyle w:val="Heading"/>
        <w:ind w:left="567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муниципального образования город Саяногорск</w:t>
      </w:r>
    </w:p>
    <w:p>
      <w:pPr>
        <w:pStyle w:val="Heading"/>
        <w:ind w:left="5670" w:hanging="0"/>
        <w:jc w:val="left"/>
        <w:rPr/>
      </w:pPr>
      <w:r>
        <w:rPr>
          <w:b w:val="false"/>
          <w:bCs/>
          <w:sz w:val="24"/>
        </w:rPr>
        <w:t xml:space="preserve">№ </w:t>
      </w:r>
      <w:r>
        <w:rPr>
          <w:b w:val="false"/>
          <w:bCs/>
          <w:sz w:val="24"/>
        </w:rPr>
        <w:t>2170 от28.10.2011г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празднования 36-й годовщины со дня образования города Саяногорс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pacing w:val="-4"/>
        </w:rPr>
        <w:t>Чванова Н.М. – заместитель Главы муниципального образования г. Саяногорск по социальной политике; председатель оргкомите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Миронов В.А.– заместитель Главы муниципального образования город Саяногорск по пгт Черемушк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Шаленый С.А. - заместитель Главы муниципального образования город Саяногорск по пгт Майн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Клундук В.П. – управляющий делами Администрации муниципального образования город Саяногорск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Шмакова Л.Ф. – директор (главный редактор) МУП «Городская газета «Саянские ведомости</w:t>
      </w:r>
      <w:r>
        <w:rPr>
          <w:szCs w:val="28"/>
        </w:rPr>
        <w:t>»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bCs/>
          <w:spacing w:val="-4"/>
        </w:rPr>
      </w:pPr>
      <w:r>
        <w:rPr>
          <w:bCs/>
          <w:spacing w:val="-4"/>
        </w:rPr>
        <w:t>Черепанова Н.Е. – руководитель Саяногорского городского отдела культур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Бережной Ю.В. – начальник Комитета по делам молодежи, физической культуре и спорту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оронина О.Ю. – руководитель Бюджетно-финансового управления администрации города Саяногорск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Скитович В.А. – руководитель Городского отдела образова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Михалева Е.Ю. - начальник информационно-аналитического отдела Администрации муниципального образования город Саяногорск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Руденко И.А. – начальник УСПН муниципального образования город Саяногорск (по согласованию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Самолюк Е.В. – заместитель руководителя Саяногорского городского отдела культур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Миллер Е.А. - заместитель начальника Отдела экономики и развит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pacing w:val="-4"/>
        </w:rPr>
        <w:t>Шкрум Е.А. – главный специалист Саяногорского городского отдела культуры; секретарь оргкомите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bCs/>
          <w:spacing w:val="-4"/>
        </w:rPr>
      </w:pPr>
      <w:r>
        <w:rPr>
          <w:bCs/>
          <w:spacing w:val="-4"/>
        </w:rPr>
        <w:t>Горшкова Л.И. – главный специалист по делам молодежи Комитета по делам молодежи, физической культуре и спорту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bCs/>
          <w:spacing w:val="-4"/>
        </w:rPr>
      </w:pPr>
      <w:r>
        <w:rPr>
          <w:bCs/>
          <w:spacing w:val="-4"/>
        </w:rPr>
        <w:t>Царева В.А. – директор МУ ДК «Энергетик»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bCs/>
          <w:spacing w:val="-4"/>
        </w:rPr>
      </w:pPr>
      <w:r>
        <w:rPr>
          <w:bCs/>
          <w:spacing w:val="-4"/>
        </w:rPr>
        <w:t>Вайсберг Г.Н. - директор МУ ДК «Визит»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bCs/>
          <w:spacing w:val="-4"/>
        </w:rPr>
      </w:pPr>
      <w:r>
        <w:rPr>
          <w:bCs/>
          <w:spacing w:val="-4"/>
        </w:rPr>
        <w:t>Маратканова Е.В. – директор МБУК «Краеведческий музей»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Ильина М.И. – председатель Общественной палаты г. Саяногорска (по согласованию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bCs/>
          <w:spacing w:val="-4"/>
        </w:rPr>
      </w:pPr>
      <w:r>
        <w:rPr/>
        <w:t>Вечкина А.М. – художественный руководитель МУ ДК «Визит».</w:t>
      </w:r>
    </w:p>
    <w:p>
      <w:pPr>
        <w:pStyle w:val="Normal"/>
        <w:jc w:val="both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31"/>
        <w:rPr/>
      </w:pPr>
      <w:r>
        <w:rPr/>
        <w:t>Управляющий делами Администрации</w:t>
      </w:r>
    </w:p>
    <w:p>
      <w:pPr>
        <w:pStyle w:val="31"/>
        <w:rPr/>
      </w:pPr>
      <w:r>
        <w:rPr/>
        <w:t>муниципального образования город Саяногорск</w:t>
        <w:tab/>
        <w:tab/>
        <w:t xml:space="preserve">                В.П. Клундук</w:t>
      </w:r>
    </w:p>
    <w:p>
      <w:pPr>
        <w:pStyle w:val="31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97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19:00Z</dcterms:created>
  <dc:creator>Семиколенова</dc:creator>
  <dc:description/>
  <dc:language>en-US</dc:language>
  <cp:lastModifiedBy>Степан Г. Федяев</cp:lastModifiedBy>
  <cp:lastPrinted>2011-10-24T15:15:00Z</cp:lastPrinted>
  <dcterms:modified xsi:type="dcterms:W3CDTF">2011-10-28T07:19:00Z</dcterms:modified>
  <cp:revision>2</cp:revision>
  <dc:subject/>
  <dc:title/>
</cp:coreProperties>
</file>