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2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постановлению Администрации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муниципального образования 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ород Саяногорск</w:t>
      </w:r>
    </w:p>
    <w:p>
      <w:pPr>
        <w:pStyle w:val="Heading"/>
        <w:ind w:left="5670" w:hanging="0"/>
        <w:jc w:val="left"/>
        <w:rPr/>
      </w:pPr>
      <w:r>
        <w:rPr>
          <w:b w:val="false"/>
          <w:bCs/>
          <w:sz w:val="24"/>
        </w:rPr>
        <w:t xml:space="preserve">№ </w:t>
      </w:r>
      <w:r>
        <w:rPr>
          <w:b w:val="false"/>
          <w:bCs/>
          <w:sz w:val="24"/>
        </w:rPr>
        <w:t>2170 от28.10.2011г.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>
          <w:sz w:val="28"/>
        </w:rPr>
      </w:pPr>
      <w:r>
        <w:rPr>
          <w:sz w:val="28"/>
        </w:rPr>
        <w:t>План</w:t>
      </w:r>
    </w:p>
    <w:p>
      <w:pPr>
        <w:pStyle w:val="Heading"/>
        <w:rPr>
          <w:sz w:val="28"/>
        </w:rPr>
      </w:pPr>
      <w:r>
        <w:rPr>
          <w:sz w:val="28"/>
        </w:rPr>
        <w:t>городских культурно-массовых мероприятий,</w:t>
      </w:r>
    </w:p>
    <w:p>
      <w:pPr>
        <w:pStyle w:val="Heading"/>
        <w:rPr/>
      </w:pPr>
      <w:r>
        <w:rPr>
          <w:sz w:val="28"/>
        </w:rPr>
        <w:t>посвященных 36-й годовщине со дня образования города Саяногорс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417"/>
        <w:gridCol w:w="2127"/>
      </w:tblGrid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ветственные</w:t>
            </w:r>
          </w:p>
        </w:tc>
      </w:tr>
      <w:tr>
        <w:trPr>
          <w:trHeight w:val="307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Общегородские мероприятия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ржественные вечера и концерты, посвященные 10-летию Общественной палаты г. Саяногорска (по отдельному плану); </w:t>
            </w:r>
            <w:r>
              <w:rPr>
                <w:b w:val="false"/>
                <w:sz w:val="24"/>
              </w:rPr>
              <w:t>МУ ДК «Ви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айсберг Г.Н.</w:t>
            </w:r>
          </w:p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льина М.И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>Праздничные публикации о городе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ихалева Е.Ю. Шмакова Л.Ф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Краеведческие чтения «Музейные встречи» «Цвети, хакасская земля!»; </w:t>
            </w:r>
            <w:r>
              <w:rPr/>
              <w:t>МБУК «Краеведческий муз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10.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атканова Е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городские саяногорские встречи «Краеведение и культурное наследие Хакасии и юга Красноярского края»; </w:t>
            </w:r>
            <w:r>
              <w:rPr/>
              <w:t>МУК «Саяногорская централизованная библиотечная система» Центральная город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10.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цева Н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Открытие городской выставки, посвященной Дню города «Краски моего города»; </w:t>
            </w:r>
            <w:r>
              <w:rPr>
                <w:bCs/>
                <w:sz w:val="24"/>
              </w:rPr>
              <w:t>МОУ ДОД Детская художественная школа «Колор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11.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крытие акварельной выставки художника города Л. Чечуровой «Есть только миг…», посвященный Дню города и 60-летию со дня рождения художницы; </w:t>
            </w:r>
            <w:r>
              <w:rPr>
                <w:sz w:val="24"/>
              </w:rPr>
              <w:t>МБУК «Краеведческий муз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атканова Е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sz w:val="24"/>
              </w:rPr>
              <w:t xml:space="preserve">Выставка достижений субъектов малого и среднего предпринимательства «Мы для города»; </w:t>
            </w:r>
            <w:r>
              <w:rPr>
                <w:bCs/>
                <w:sz w:val="24"/>
              </w:rPr>
              <w:t>ресторан «Мериди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ер Е.А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ыездной театрализованный концерт для жителей д. Богословка «Мы живем в краю таежном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.11.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родской музыкальный фестиваль «Мелодия осени»; </w:t>
            </w:r>
            <w:r>
              <w:rPr>
                <w:bCs/>
                <w:sz w:val="24"/>
              </w:rPr>
              <w:t>МУ ДК «Энерге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11.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Городской фотоконкурс «Саяногорск - глазами молодых фотохудож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кина А.М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Вручение ежегодной Премии Главы муниципального образования город Саяногорск талантливой молодежи и их наставникам; </w:t>
            </w:r>
            <w:r>
              <w:rPr>
                <w:sz w:val="24"/>
              </w:rPr>
              <w:t>МОУДОД «Центр дет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шкова Л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ошко О.Л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Городской праздник, посвященный 36-й годовщине со дня образования города Саяногорска </w:t>
            </w:r>
            <w:r>
              <w:rPr>
                <w:sz w:val="24"/>
              </w:rPr>
              <w:t>МУ ДК «Визит»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праздничный раут в фойе Дворца культуры «Визит» - подведение итогов городского фотоконкурса «Саяногорск – глазами молодых фотохудожников» и конкурса «На лучший торт» «Посвящение Саяногорску»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торжественное собрание и праздничный концерт с чествованием Почетных граждан города и вручением Почетных грамот и Благодарственных писем Главы МО г. Саяногорск; вручение ежегодных премий Главы муниципального образования город Саяногорск работающе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.11.20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анова Н.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ер Е.А. Вайсберг Г.Н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ородской фестиваль работающей молодежи;</w:t>
            </w:r>
            <w:r>
              <w:rPr>
                <w:sz w:val="24"/>
              </w:rPr>
              <w:t xml:space="preserve"> МУ ДК «Ви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кова Л.И. Вайсберг Г.Н.</w:t>
            </w:r>
          </w:p>
        </w:tc>
      </w:tr>
      <w:tr>
        <w:trPr>
          <w:trHeight w:val="287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2. Мероприятия Саяногорского городского отдела культуры</w:t>
            </w:r>
          </w:p>
        </w:tc>
      </w:tr>
      <w:tr>
        <w:trPr>
          <w:trHeight w:val="28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ДК «Визит»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ская театрализованная программа для участников детских творческих коллективов МУ ДК «Ви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берг Г.Н.</w:t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дел развития любительских объединений и клубов по интересам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чный концерт, посвященный Дню города, с участием народного хора ветеранов и народного хора русской пес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чер отдыха в клубе «Непоседы» «Я люблю тебя, мой город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чер отдыха в клубе «Вдохновение» «Саяногорск – моя любов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чер отдыха в клубе «Мария» «Саяногорск – мой брат, мой друг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291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ктор культуры и досуга пгт Майна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лковый праздничный концерт, посвященный Дню города «Майна-Саяногор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влекательная программа для молодежи «19 рег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31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ДК «Энергетик»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бразцового ансамбля эстрадного танца «Ритм» в городском торжественном собрании и праздничном концерте в МУ ДК «Ви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185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МБУК «Краеведческий музей»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Лекция-виртуальная экскурсия по историческим, памятным местам города Саяногорска «От курганов до обелиска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атканова Е.В.</w:t>
            </w:r>
          </w:p>
        </w:tc>
      </w:tr>
      <w:tr>
        <w:trPr>
          <w:trHeight w:val="281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УК «Саяногорская централизованная библиотечная система»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тешествие «Семь чудес Саяногорска»; Центральная город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ерова Т.Г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 поэзии «Наш город»; Пункт выдачи Центральной городской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а А.П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тавка-путешествие «В этом городе хочется жить»; библиотека «Рад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мак Г.П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сс-обзор «Город Саяногорск: страницы истории»; библиотека «Рад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мак Г.П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тешествие «Этот город мне родной»; 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зор книг «Земля моя, Саянская»; 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еоурок «С днем рождения, Саяногорск!»; 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цертно-просветительская деятельность учреждений дополнительного образования детей</w:t>
            </w:r>
          </w:p>
        </w:tc>
      </w:tr>
      <w:tr>
        <w:trPr>
          <w:trHeight w:val="195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МОУДОД Детская художественная школа «Колорит»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ородской конкурс детского изобразительного искусства «Краски моего города», посвященный Дню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ородской конкурс этюдов среди преподавателей и учащихся ДХШ и художественных отделений ДШИ «Лучшая пленэрная раб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</w:tc>
      </w:tr>
      <w:tr>
        <w:trPr>
          <w:trHeight w:val="187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МОУДОД Майнская детская школа искусств «Акварель» 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частие в городском торжественном собрании и праздничном концерте в МУ ДК «Ви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1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И.В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ыставка детских рисунков «Мой город – Саяногор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01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И.В.</w:t>
            </w:r>
          </w:p>
        </w:tc>
      </w:tr>
      <w:tr>
        <w:trPr>
          <w:trHeight w:val="283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3. Мероприятия пгт Черемушки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кторина «Знаешь ли ты свой город?»; МОУ прогимназия «Эвр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8.10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хтель А.Г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курс сочинений «Мой любимый город»; МОУ прогимназия «Эвр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7.10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хтель А.Г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курсии по школьному музею; МОУ СО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матова Г.С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классный час, посвященный Дню города; МОУ СО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матова Г.С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здник в клубе «Мудрость» «Наш город вечно молодо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ина А.В.</w:t>
            </w:r>
          </w:p>
        </w:tc>
      </w:tr>
      <w:tr>
        <w:trPr>
          <w:trHeight w:val="217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4. Мероприятия Городского отдела образования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, посвящённые Дню города; 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и директора по ВР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е выставки, тематические полки, посвящённые юбилейной дате; школьные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е библиотеками ОУ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рисунков, фотографий «Мой город»; 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и директора по ВР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в городской краеведческий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и директора по ВР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Город, в котором хочется жить»; МОУДОД «Центр дет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шко О.Л.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ов юным саяногорцам «Я – гражданин России!»; МОУДОД «Центр дет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шко О.Л.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м турнире по мини-футболу «Золотая осень»; мини-пол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ков Ю.А.</w:t>
            </w:r>
          </w:p>
        </w:tc>
      </w:tr>
      <w:tr>
        <w:trPr>
          <w:trHeight w:val="201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5. Мероприятия Комитета по делам молодежи, физической культуре и спорту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работающе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фестиваль по волей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мини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-03.12.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</w:tc>
      </w:tr>
      <w:tr>
        <w:trPr>
          <w:trHeight w:val="243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Мероприятия Общественной палаты г. Саяногорска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икл юбилейных вечеров отдыха «Мой город и Я», посвященных 10-летию Общественной палаты и 36-й годовщине со дня образования города Саяногорска; обществен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едатели общественных организаций</w:t>
            </w:r>
          </w:p>
        </w:tc>
      </w:tr>
      <w:tr>
        <w:trPr>
          <w:trHeight w:val="268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Мероприятия Управления социальной поддержки населения МО г. Саяногорск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ещение на дому заслуженных жителей города, состоящих на учете в отделении соци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, 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И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и в СМИ, посвященные трудовой биографии долгожителей города, состоящих на учете в отделении социального обслуживания на дому при УСП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, 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оглазова Н.Н.</w:t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ещение и поздравление на дому долгожителей г. Саяногорска старше 9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, 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И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-284" w:hanging="0"/>
        <w:rPr/>
      </w:pPr>
      <w:r>
        <w:rPr/>
        <w:t xml:space="preserve">Управляющий делами Администрации </w:t>
      </w:r>
    </w:p>
    <w:p>
      <w:pPr>
        <w:pStyle w:val="Heading8"/>
        <w:ind w:left="-284" w:hanging="0"/>
        <w:rPr/>
      </w:pPr>
      <w:r>
        <w:rPr/>
        <w:t xml:space="preserve">муниципального образования </w:t>
      </w:r>
    </w:p>
    <w:p>
      <w:pPr>
        <w:pStyle w:val="Heading8"/>
        <w:ind w:left="-284" w:hanging="0"/>
        <w:rPr/>
      </w:pPr>
      <w:r>
        <w:rPr/>
        <w:t>город Саяногорск</w:t>
        <w:tab/>
        <w:tab/>
        <w:tab/>
        <w:tab/>
        <w:tab/>
        <w:tab/>
        <w:tab/>
        <w:t xml:space="preserve">          В.П. Клундук</w:t>
      </w:r>
    </w:p>
    <w:sectPr>
      <w:footerReference w:type="default" r:id="rId2"/>
      <w:type w:val="nextPage"/>
      <w:pgSz w:w="11906" w:h="16838"/>
      <w:pgMar w:left="1843" w:right="737" w:gutter="0" w:header="0" w:top="99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20:00Z</dcterms:created>
  <dc:creator>EW/LN/CB</dc:creator>
  <dc:description/>
  <cp:keywords>Ethan</cp:keywords>
  <dc:language>en-US</dc:language>
  <cp:lastModifiedBy>Степан Г. Федяев</cp:lastModifiedBy>
  <cp:lastPrinted>2011-10-25T16:12:00Z</cp:lastPrinted>
  <dcterms:modified xsi:type="dcterms:W3CDTF">2011-10-28T07:20:00Z</dcterms:modified>
  <cp:revision>2</cp:revision>
  <dc:subject/>
  <dc:title>Ethan Frome</dc:title>
</cp:coreProperties>
</file>