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137160</wp:posOffset>
                </wp:positionV>
                <wp:extent cx="6049010" cy="2055495"/>
                <wp:effectExtent l="0" t="10496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2055600"/>
                          <a:chOff x="0" y="0"/>
                          <a:chExt cx="6049080" cy="2055600"/>
                        </a:xfrm>
                      </wpg:grpSpPr>
                      <wps:wsp>
                        <wps:cNvSpPr txBox="1"/>
                        <wps:spPr>
                          <a:xfrm>
                            <a:off x="1134720" y="1174680"/>
                            <a:ext cx="365328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10.2011 г.  № 21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49080" cy="113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8880" y="0"/>
                              <a:ext cx="1018440" cy="11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4480"/>
                              <a:ext cx="2171160" cy="48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560" y="294480"/>
                              <a:ext cx="2297520" cy="5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0.8pt;width:476.3pt;height:161.85pt" coordorigin="72,-216" coordsize="9526,3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9;top:1634;width:5752;height:13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10.2011 г.  № 217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216;width:9526;height:1785">
                  <v:shape id="shape_0" stroked="f" o:allowincell="f" style="position:absolute;left:3960;top:-216;width:1603;height:1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248;width:3418;height:7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0;top:248;width:3617;height:8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уководствуясь</w:t>
      </w:r>
      <w:r>
        <w:rPr>
          <w:bCs/>
        </w:rPr>
        <w:t xml:space="preserve"> ст. 17.1. Федерального закона № 135-ФЗ от 26.07.2006г.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№ 67 от 10.02.2010г., п.5 ст. 30, ст. 32, ст. 33 </w:t>
      </w:r>
      <w:r>
        <w:rPr/>
        <w:t>Устава  муниципального образования г.Саяногорск, утвержденного решением Саяногорского городского Совета депутатов № 35 от 31.05.05г.,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 О С Т А Н О В Л Я Ю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outlineLvl w:val="0"/>
        <w:rPr/>
      </w:pPr>
      <w:r>
        <w:rPr/>
        <w:t xml:space="preserve">Провести торги на право заключения договора аренды, сроком на 11 месяцев, муниципального имущества коммунальной инфраструктуры теплоснабжения муниципального образования г.Саяногорск, расположенного в городе Саяногорске, в целях бесперебойного производства и подачи тепловой энергии потребителям услуг, а также обеспечения эксплуатации, обслуживания и содержания имущества, в соответствии с приложениями №№ 1,2,3 к настоящему постановл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Общая балансовая стоимость имущества передаваемого в аренду составляет 88 007 239,44 (Восемьдесят восемь миллионов семь тысяч двести тридцать девять) рублей 44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передаваемого в аренду составляет 100 569 382 (Сто миллионов пятьсот шестьдесят девять тысяч триста восемьдесят два) рубл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Начальный размер ежемесячной арендной платы без учета НДС, коммунальных, эксплуатационных и административно-хозяйственных услуг за имущество 29 300 (Двадцать девять тысяч триста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Начальный размер годовой арендной платы без учета НДС, коммунальных, эксплуатационных и административно-хозяйственных услуг за имущество 351600 (Триста пятьдесят одна тысяча шестьсо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Установить задаток  за участие в аукционе в размере 70 000 000 (Семьдесят миллионов) рублей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постановления, Департамент архитектуры, градостроительства и недвижимости г.Саяногорска.</w:t>
      </w:r>
    </w:p>
    <w:p>
      <w:pPr>
        <w:pStyle w:val="22"/>
        <w:ind w:firstLine="708"/>
        <w:rPr/>
      </w:pPr>
      <w:r>
        <w:rPr>
          <w:sz w:val="28"/>
        </w:rPr>
        <w:t>4. Департаменту архитектуры, градостроительства и недвижимости г.Саяногорска (Березникова Н.В.):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4.1. Опубликовать извещение о проведении торгов на право заключения договора аренды муниципального имущества, указанного в п. 1 настоящего постановления, в газете «Саянские ведомости», разместить на официальном сайте Российской Федерации  в сети Интернет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4.2. Провести торги на право заключения договора аренды муниципального имущества, указанного в  п.1  настоящего постановл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5. Информационно – аналитическому отделу Администрации муниципального образования г.Саяногорск (Михалева Е.Ю.) опубликовать настоящее постановление в газете «Саянские ведомости». 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6. Контроль за исполнением настоящего постановления возложить на     и.о. руководителя Департамента архитектуры, градостроительства и недвижимости г.Саяногорска  Березникову Н.В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23"/>
        <w:ind w:hanging="0"/>
        <w:rPr/>
      </w:pPr>
      <w:r>
        <w:rPr/>
        <w:t xml:space="preserve">Глава муниципального </w:t>
      </w:r>
    </w:p>
    <w:p>
      <w:pPr>
        <w:pStyle w:val="23"/>
        <w:ind w:hanging="0"/>
        <w:rPr/>
      </w:pPr>
      <w:r>
        <w:rPr/>
        <w:t>образования г.Саяногорск</w:t>
        <w:tab/>
        <w:tab/>
        <w:tab/>
        <w:tab/>
        <w:tab/>
        <w:t xml:space="preserve">              </w:t>
        <w:tab/>
        <w:tab/>
        <w:t>Л.М.Быков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color w:val="FFFF00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993300"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false"/>
      <w:ind w:left="6480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</w:rPr>
  </w:style>
  <w:style w:type="paragraph" w:styleId="Style8">
    <w:name w:val="Содержимое врезки"/>
    <w:basedOn w:val="TextBody"/>
    <w:qFormat/>
    <w:pPr>
      <w:spacing w:before="0" w:after="12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3:00Z</dcterms:created>
  <dc:creator>Семиколенова</dc:creator>
  <dc:description/>
  <dc:language>en-US</dc:language>
  <cp:lastModifiedBy>Степан Г. Федяев</cp:lastModifiedBy>
  <cp:lastPrinted>2011-10-28T11:18:00Z</cp:lastPrinted>
  <dcterms:modified xsi:type="dcterms:W3CDTF">2011-11-01T08:43:00Z</dcterms:modified>
  <cp:revision>2</cp:revision>
  <dc:subject/>
  <dc:title/>
</cp:coreProperties>
</file>