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                                                                                       № 2250 от 10.11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 (работ), оказываемых муниципальными учреждениями в сфере культуры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кусства и дополнительного образования детей в сфер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54"/>
        <w:gridCol w:w="2160"/>
        <w:gridCol w:w="1980"/>
        <w:gridCol w:w="36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оказателя объема (содержания) 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ачество муниципальной услуги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учреждений (групп учреждений), оказывающих муниципальную услугу (выполняющих работу)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к графику (режиму) работы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ъему предоставления муниципальной услуги; к срокам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К «Визит» г.Саяногорска, МУ ДК «Энергетик» пгт.Черемушки, МОУДОД СДМШ, МОУДОД школа «Акварель» г.Саяногорска, МОУДОД ЧШИ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раеведческий музей» г.Саяногорска, МУ ДК «Визит» г.Саяногорска, МУ ДК «Энергетик» пгт.Черемушки, МОУДОД ДХШ «Колорит» г.Саяногорска, МОУДОД школа «Акварель» г.Саяногорска, МОУДОД ЧШИ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едоставления муниципальной услуги и условий ожидания прие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, полное информирование о муниципальной услуге посредством форм информирования, обоснование отказов в предоставлении муниципальной услуги, получение муниципальной услуги в электронной форме, если это не запрещено закон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лучателю услуги доступа к СПА и БД библиот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 обзорные, тематические и интерактивные экскур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Удельный вес обоснованных жалоб в общем количестве заявлений на предоставление муниципальной услу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раеведческий музей»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 реализации дополнительных образовательных програ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поступивших в учреждение (от общего количества уч-ся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окончивших школу (от общего количества выпускник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СДМШ, МОУДОД ДХШ «Колорит» г.Саяногорска, МОУДОД школа «Акварель» г.Саяногорска, МОУДОД ЧШИ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зультатах вступительных испытаний, прослушиваний, о зачислении в муниципальное образовательное учреждение и итоговых (выпускных) испытаниях, итоговой аттестации выпуск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довлетворенность заявителей качеством и полнотой предоставляемой  информации    о порядке и условиях получения    муниципальных услу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Количество заявителей, обратившихся в СГОК,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СДМШ, МОУДОД ДХШ «Колорит» г.Саяногорска, МОУДОД школа «Акварель» г.Саяногорска, МОУДОД ЧШИ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пектаклей, концертов и концертных программ, цирковых номеров и программ, иных зре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, отведенных  на плановые занятия коллективов самодеятельного художественного творчества, в том числе со званием «народный», «образцовый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оллективов самодеятельного художественного творчества, в том числе со званием «народный», «образцовый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енеральных репетиций коллективов самодеятельного художественного творчества, в том числе со званием «народный», «образцовый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генеральных репетиций коллективов самодеятельного художественного творчества, в том числе со званием «народный», «образцовый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К «Визит» г.Саяногорска, МУ ДК «Энергетик» пгт.Черем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хранению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и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(направленных на сохранение нематериального культурного наследия) и национальных культурных центров.</w:t>
            </w:r>
          </w:p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клубных формирований (направленных на сохранение нематериального культурного наследия) и национальных культурных центров.</w:t>
            </w:r>
          </w:p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родных, фольклорных объектов (песня, танец) внесенных в репертуар коллективов самодеятельного художественного творчества, в том числе, со званием «образцовый».</w:t>
            </w:r>
          </w:p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сохранение нематериального культурного наследия.</w:t>
            </w:r>
          </w:p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ероприятий, направленных на сохранение нематериального культурного наслед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К «Визит» г.Саяногорска, МУ ДК «Энергетик» пгт.Черем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формированию, учету и сохранности фондов библиот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и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-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бъема фонда библиотеки по сравнению с предыдущим годо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-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бъема документов поступивших в библиотеку по сравнению с предыдущим годо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-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бновляемости фонда библиотеки по сравнению с предыдущим годо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-38" w:firstLine="38"/>
              <w:rPr/>
            </w:pPr>
            <w:r>
              <w:rPr>
                <w:sz w:val="28"/>
                <w:szCs w:val="28"/>
              </w:rPr>
              <w:t>Динамика количества оцифрованных документов по сравнению с предыдущим год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-38" w:firstLine="38"/>
              <w:rPr/>
            </w:pPr>
            <w:r>
              <w:rPr>
                <w:sz w:val="28"/>
                <w:szCs w:val="28"/>
              </w:rPr>
              <w:t xml:space="preserve">Доля документов из фондов библиотеки, прошедших реставрацию от общего числа документов библиотеки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и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бъема электронного каталога по сравнению с предыдущим год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созданных библиографических записей в карточных каталогах поступивших в библиотеку по сравнению с предыдущим год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формированию и учету музейного фон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етных записей музейных предметов, внесенных в Главную инвентарную книгу, от общего количества поступивших музейных предм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етных записей музейных предметов, переведенных в электронный вид за отчетный период, от общего музей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ифрованных музейных предметов за отчетный период от общего музейного фон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еведческий музей»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хранению, изучению и обеспечению сохранности предметов музейного фон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узейных предметов от общего количества музейного фонда, степень сохранности которых изменилась в связи с несоблюдением условий хранения, по сравнению с предыдущим годо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ставрированных музейных предметов от общего количества музейных предметов, нуждающихся в реставрац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лощади помещений, отвечающих требованиям законодательства к хранению предметов Музейного фонда Российской Федерац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еведческий музей»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дению фестивалей, выставок, смотров, конкурсов, конференций и иных программных мероприятий силам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естивалей, конкурсов, конференций и иных программных мероприятий, включая отчетные концерты коллективов самодеятельного художественного творчества, в том числе со званием «народный», «образцовый».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фестивалей, конкурсов, конференций и иных программных мероприятий, включая отчетные концерты коллективов самодеятельного художественного творчества, в том числе со званием «народный», «образцовый».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объема проведенных культурно-массовых и просветительских  мероприятий по сравнению с предыдущим годом.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8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количества участников мероприятий по сравнению с предыдущим г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, МУ «Краеведческий музей» г.Саяногорска, МУ ДК «Визит» г.Саяногорска, МУ ДК «Энергетик» пгт.Черемушки, МОУДОД СДМШ, МОУДОД ДХШ «Колорит» г.Саяногорска, МОУДОД школа «Акварель» г.Саяногорска, МОУДОД ЧШИ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 в установленной сфер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-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бительских объединений и клубов по интереса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-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любительских объединений и клубов по интереса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-38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ценарных разрабо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, МУ «Краеведческий музей» г.Саяногорска, МУ ДК «Визит» г.Саяногорска, МУ ДК «Энергетик» пгт.Черемушки, МОУДОД СДМШ, МОУДОД ДХШ «Колорит» г.Саяногорска, МОУДОД школа «Акварель» г.Саяногорска, МОУДОД ЧШИ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организации мероприятий по реконструкции,  реставрации и капитальному ремонту объектов культурного насле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, по которым организованы мероприятия реконструкции и реставрации, к общему количеству имеющихся в пользовании объек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еведческий музей»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оказу спектаклей, концертов и концертных программ, цирковых номеров и программ, иных зре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ллективов самодеятельного художественного творчества со званием «народный» и «образцовый» из общего числа клубных формирова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ециалистов со средне-специальным и высшим образованием от общего числа сотрудников Учрежд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роприятий по показу спектаклей, концертов и иных зрелищных программ по отношению к предыдущему отчетному период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рителей, посетивших мероприятия по показу спектаклей, концертов и иных зрелищных программ по отношению к предыдущему отчетному период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личества досуговых помещений Учреждения из общего количества помещ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К «Визит» г.Саяногорска, МУ ДК «Энергетик» пгт.Черем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и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оличества зарегистрированных пользователей по сравнению с предыдущим го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намика зарегистрированных пользователей в возрасте до 14 лет по сравнению с предыдущим год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намика количества посещений по сравнению с предыдущим годо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инамика количества выполненных справок по сравнению с предыдущим годом.</w:t>
            </w:r>
          </w:p>
          <w:p>
            <w:pPr>
              <w:pStyle w:val="Normal"/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потребителей, удовлетворенных качеством услу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Б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намика выставок по сравнению с предыдущим го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намика индивидуальных посещений выставок и экспоз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задействованных под экспозиции и выставки площадей  от общего количества экспозиционных и выставочных площадей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программ для детей от общего количества пр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выставок предметов собственного музейного фонда за отчетный период от общего количества выст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намика виртуальных выстав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еведческий музей» г.Саян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реализации дополнительных образователь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, юрид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4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4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 лауреатов дипломантов конкур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4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 обучающихся на 4 и 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4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ников, окончивших школу с отличи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-4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поступивших в средние спец.за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СДМШ, МОУДОД ДХШ «Колорит» г.Саяногорска, МОУДОД школа «Акварель» г.Саяногорска, МОУДОД ЧШИ г.Саяногорска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Саяногорск</w:t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   В.П. Клундук</w:t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6:00Z</dcterms:created>
  <dc:creator>Самолюк</dc:creator>
  <dc:description/>
  <dc:language>en-US</dc:language>
  <cp:lastModifiedBy>Степан Г. Федяев</cp:lastModifiedBy>
  <dcterms:modified xsi:type="dcterms:W3CDTF">2011-11-14T02:56:00Z</dcterms:modified>
  <cp:revision>2</cp:revision>
  <dc:subject/>
  <dc:title>Форма</dc:title>
</cp:coreProperties>
</file>