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11.2011 г.  № 2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11.2011 г.  № 22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Ведомственного перечня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муниципальных услуг (работ), оказываемых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муниципальными учреждениями в сфере культуры,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искусства и дополнительного образования детей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>в сфере культуры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во исполнение постановления Администрации города Саяногорска от 11.10.2011г. № 2036 «Об утверждении форм перечней муниципальных услуг (работ), оказываемых (выполняемых) муниципальными учреждения»,  руководствуясь статьями 30, 32 Устава муниципального образования г. Саяногорск, утвержденного решением Саяногорского городского Совета депутатов от 31.05.2005г. № 35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0" w:firstLine="360"/>
        <w:jc w:val="both"/>
        <w:rPr/>
      </w:pPr>
      <w:r>
        <w:rPr>
          <w:szCs w:val="28"/>
        </w:rPr>
        <w:t>Утвердить  Ведомственный перечень муниципальных услуг (работ), оказываемых муниципальными учреждениями в сфере культуры, искусства и дополнительного образования детей в сфере культуры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360"/>
        <w:jc w:val="both"/>
        <w:rPr/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28"/>
        <w:ind w:left="0" w:firstLine="360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28"/>
        <w:ind w:left="0" w:firstLine="360"/>
        <w:jc w:val="both"/>
        <w:rPr>
          <w:szCs w:val="28"/>
        </w:rPr>
      </w:pPr>
      <w:r>
        <w:rPr/>
        <w:t xml:space="preserve"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      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sectPr>
      <w:type w:val="nextPage"/>
      <w:pgSz w:w="11906" w:h="16838"/>
      <w:pgMar w:left="1800" w:right="849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Пользователь</dc:creator>
  <dc:description/>
  <dc:language>en-US</dc:language>
  <cp:lastModifiedBy>Степан Г. Федяев</cp:lastModifiedBy>
  <cp:lastPrinted>2011-09-15T09:57:00Z</cp:lastPrinted>
  <dcterms:modified xsi:type="dcterms:W3CDTF">2011-11-14T02:55:00Z</dcterms:modified>
  <cp:revision>2</cp:revision>
  <dc:subject/>
  <dc:title/>
</cp:coreProperties>
</file>