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.Саяногорска</w:t>
      </w:r>
    </w:p>
    <w:p>
      <w:pPr>
        <w:pStyle w:val="Normal"/>
        <w:jc w:val="right"/>
        <w:rPr/>
      </w:pPr>
      <w:r>
        <w:rPr/>
        <w:t>от  14.11. 2011г. № 228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.Саяногорска №175 от 15.02.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МУНИЦИПАЛЬНАЯ ЦЕЛЕВАЯ ПРОГРАММА «КАПИТАЛЬНЫЙ РЕМОНТ МУНИЦИПАЛЬНЫХ УЧРЕЖДЕНИЙ ОБРАЗОВАНИЯ МО г. САЯНОГОРСК НА 2010 – 2012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Саяногорск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ведомственной муниципальной целевой программы «Капитальный ремонт муниципальных учреждений образования МО г.Саяногорск на 2010-2012гг.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ценка результативности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ПА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ой муниципальной  целевой программы «Капитальный ремонт                           муниципальных учреждений образования МО г.Саяногорска на 2010-2012гг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7005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ведомственной муниципальной целевой  программы</w:t>
                  </w:r>
                </w:p>
              </w:tc>
              <w:tc>
                <w:tcPr>
                  <w:tcW w:w="7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«Капитальный ремонт муниципальных учреждений образования МО г.Саяногорск на 2010-2012гг.» 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главного распорядителя  средств бюджета МО г.Саяногорск</w:t>
                  </w:r>
                </w:p>
              </w:tc>
              <w:tc>
                <w:tcPr>
                  <w:tcW w:w="7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родской отдел образования г.Саяногорска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ь</w:t>
                  </w:r>
                </w:p>
              </w:tc>
              <w:tc>
                <w:tcPr>
                  <w:tcW w:w="7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держание и развитие материально-технической базы образовательных учреждений; поддержка зданий образовательных учреждений  в технически исправном состоянии; обеспечение лицензионных нормативов в части соответствия строительным нормам и правилам, санитарно-гигиеническим требованиям.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дачи</w:t>
                  </w:r>
                </w:p>
              </w:tc>
              <w:tc>
                <w:tcPr>
                  <w:tcW w:w="7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ремонта учреждений образования ; целевое использование выделяемых бюджетных средств; осуществление контроля за техническим состоянием муниципальных объектов образования ; обеспечение эффективного использования, сохранности и надлежащего состояния  имущества, пере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казатели результативности (целевые индикаторы) по годаманного учреждениям в оперативное управление ; улучшение условий труда работников муниципальных учреждений образова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твращение дальнейшего ветшания и разрушения зданий, продление сроков службы конструктивных элементов, исключение аварийных ситуаций на объектах , обеспечение эффективного использования создает условия для повышения качества предоставляемых образовательных услуг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роки реализации</w:t>
                  </w:r>
                </w:p>
              </w:tc>
              <w:tc>
                <w:tcPr>
                  <w:tcW w:w="7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10 – 2012гг.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ъемы </w:t>
                  </w:r>
                </w:p>
              </w:tc>
              <w:tc>
                <w:tcPr>
                  <w:tcW w:w="7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инансирова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сего   -   44365,5 т.р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2010г.   -   26544,0 т.р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2011г.   -   14315,5 т.р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2012г.   -   3506,0 т.р.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жидаемые конечные результаты реализации</w:t>
                  </w:r>
                </w:p>
              </w:tc>
              <w:tc>
                <w:tcPr>
                  <w:tcW w:w="7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дление срока эксплуатации зданий на 5 лет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доли отремонтированных зданий в общем количестве зданий обра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стема контроля за реализацией программыовательных учреждений  на 24 %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троль за ходом реализации программы осуществляется  Городским отделом образования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 Характеристика пробл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настоящее время особое значение приобретает обеспечение безопасности зданий и сооружений образования, соответствие технического состояния зданий установленным правилам и нормативам.</w:t>
      </w:r>
    </w:p>
    <w:p>
      <w:pPr>
        <w:pStyle w:val="Normal"/>
        <w:jc w:val="both"/>
        <w:rPr/>
      </w:pPr>
      <w:r>
        <w:rPr/>
        <w:t>Поэтому необходимо направить работу по организации капитального ремонта  зданий учреждений образования не только на предупреждение  и ликвидацию аварийных ситуаций, но и на планомерное осуществление мероприятий , позволяющих обеспечивать бесперебойное функционирование  объектов образования.  Ведомственная муниципальная целевая .программа  является  наиболее действенным методом такого планирования, поэтому, образовательные учреждения переходят к программному  планированию в решении вопросов ремонта используемых зданий и помещений.</w:t>
      </w:r>
    </w:p>
    <w:p>
      <w:pPr>
        <w:pStyle w:val="Normal"/>
        <w:jc w:val="both"/>
        <w:rPr/>
      </w:pPr>
      <w:r>
        <w:rPr/>
        <w:t>Сеть муниципальных образовательных учреждений г.Саяногорска состоит из общеобразовательных школ (10), школы-интерната (1), начальной школы (1), школ-детских садов (2), детского дома (1), внешкольных учреждений (3), колледжа (1), детских дошкольных учреждений  (11), всего 30 учреждений, занимающих 34 здания .</w:t>
      </w:r>
    </w:p>
    <w:p>
      <w:pPr>
        <w:pStyle w:val="Normal"/>
        <w:jc w:val="both"/>
        <w:rPr/>
      </w:pPr>
      <w:r>
        <w:rPr/>
        <w:t>Все 34 здания, т.е. 100 % требуют капитального ремонта по различным видам работ : ремонт систем отопления , ремонт систем холодного и горячего водоснабжения, ремонт кровли, ремонт межпанельных швов, электромонтажные работы, установка оконных блоков, реконструкция приточно-вытяжной вентиляции, ремонт тепловых узлов, ремонт систем освещения, общестроительные работы.</w:t>
      </w:r>
    </w:p>
    <w:p>
      <w:pPr>
        <w:pStyle w:val="Normal"/>
        <w:jc w:val="both"/>
        <w:rPr/>
      </w:pPr>
      <w:r>
        <w:rPr/>
        <w:t>Школы и детские сады находятся в типовых зданиях, школа-интернат, детский дом и школа-детский сад № 29 находятся в приспособленных помещениях. Все образовательные учреждения имеют водопровод, канализацию, центральное  теплоснабжение ( только Богословская начальная школа имеет печное отопление и не имеет водопровода ).</w:t>
      </w:r>
    </w:p>
    <w:p>
      <w:pPr>
        <w:pStyle w:val="Normal"/>
        <w:jc w:val="both"/>
        <w:rPr/>
      </w:pPr>
      <w:r>
        <w:rPr/>
        <w:t>Срок эксплуатации зданий  составляет от 17 лет до 41 года.</w:t>
      </w:r>
    </w:p>
    <w:p>
      <w:pPr>
        <w:pStyle w:val="Normal"/>
        <w:jc w:val="both"/>
        <w:rPr/>
      </w:pPr>
      <w:r>
        <w:rPr/>
        <w:t>Консолидация усилий, целевое использование бюджетных средств и материально-технических ресурсов, текущее и перспективное планирование и организация проведения ремонта образовательных учреждений , осуществление контроля за качеством выполнения подрядными организациями договорных условий  - все это позволит обеспечить эффективное решение поставленных задач.</w:t>
      </w:r>
    </w:p>
    <w:p>
      <w:pPr>
        <w:pStyle w:val="Normal"/>
        <w:jc w:val="both"/>
        <w:rPr/>
      </w:pPr>
      <w:r>
        <w:rPr/>
        <w:t>Утверждение данной Программы позволит обеспечить надлежащий режим функционирования  и развития учреждений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2. Цель и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 Программы – проведение капитального ремонта учреждений, способствующего обеспечению материально-технических условий для выполнения установленных целей и задач, развития учреждений образования в муниципальном образовании город Саяногорск.</w:t>
      </w:r>
    </w:p>
    <w:p>
      <w:pPr>
        <w:pStyle w:val="Normal"/>
        <w:jc w:val="both"/>
        <w:rPr/>
      </w:pPr>
      <w:r>
        <w:rPr/>
        <w:t>Задачами Программы является обеспечение соблюдения санитарных и технических норм, выполнение соответствующих предписаний, предотвращение дальнейшего ветшания  и разрушения зданий, продление сроков службы конструктивных элементов. Кроме того, исключение аварийных ситуаций на объектах, обеспечение эффективного использования, сохранности и надлежащего состояния имущества, переданного учреждениям в оперативное  управление  -  важные составляющие в комплексе задач Программы.</w:t>
      </w:r>
    </w:p>
    <w:p>
      <w:pPr>
        <w:pStyle w:val="Normal"/>
        <w:jc w:val="both"/>
        <w:rPr/>
      </w:pPr>
      <w:r>
        <w:rPr/>
        <w:t xml:space="preserve">Необходимо также учитывать потребность улучшения условий труда работников  муниципальных учреждений образования. </w:t>
      </w: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3.    Перечень программных мероприятий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провед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.р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апитальный ремонт системы отопления, водоснабжения  и  канализации в 21-ом учреж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-2011г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103,7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оведение общестроительных работ в 17-и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г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47,9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Ремонт системы освещения в 4-х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78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становка шатровых крыш в 2-х 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г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6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Установка скатной крыши в 1-м учреж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,2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емонт мягкой кровли в 10-и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г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6,89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емонт межпанельных швов в 5-ти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,6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Ремонт тепловых узлов в 6-и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,58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Ремонт отмостки в 2-х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3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емонт участков теплосети в 3-х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,2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Ремонт системы вентиляции в 1-м учреж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,2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Ремонт лотковой кровли в 1-м учреж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,2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Ремонт кровли холодных складов 3-х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,8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Замена линолеума (приобретение) в 1-м учреж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,7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Разработка проектно-сметной документации в 3-х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2,9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Ремонт переходов в 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0,0</w:t>
            </w:r>
          </w:p>
        </w:tc>
      </w:tr>
      <w:tr>
        <w:trPr>
          <w:trHeight w:val="20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65,5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</w:rPr>
        <w:t xml:space="preserve">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4. Обоснование ресурсного обеспечения.</w:t>
      </w:r>
    </w:p>
    <w:p>
      <w:pPr>
        <w:pStyle w:val="Normal"/>
        <w:ind w:left="360" w:hanging="0"/>
        <w:jc w:val="both"/>
        <w:rPr/>
      </w:pPr>
      <w:r>
        <w:rPr/>
        <w:t>Программа реализуется за счет средств бюджета муниципального образования город Саяногорск. Объем финансирования  Программы составляет 44365,5 т.р., в том числе :</w:t>
      </w:r>
    </w:p>
    <w:p>
      <w:pPr>
        <w:pStyle w:val="Normal"/>
        <w:ind w:left="360" w:hanging="0"/>
        <w:jc w:val="both"/>
        <w:rPr/>
      </w:pPr>
      <w:r>
        <w:rPr/>
        <w:t>2010 год   -   26544, т.р.</w:t>
      </w:r>
    </w:p>
    <w:p>
      <w:pPr>
        <w:pStyle w:val="Normal"/>
        <w:ind w:left="360" w:hanging="0"/>
        <w:jc w:val="both"/>
        <w:rPr/>
      </w:pPr>
      <w:r>
        <w:rPr/>
        <w:t>2011 год   -   14315,5 т.р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2012 год   -   3506,0 т.р.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260"/>
        <w:gridCol w:w="1260"/>
        <w:gridCol w:w="126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учрежд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г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СОШ № 9 г.Саяногорс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 в спортивном з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7,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7,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 в туалетах и душе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,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5,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, водоснабжения, 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ягкой 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СД на устройство скатной кры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ановка скатной кры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4,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4,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варийные работы системы ГВ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27,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55,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д/с № 11 «Росинка»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нтаж и установка центробежного насоса на  теплоуз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сстановление новой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,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,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электроосвещения (новая груп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, ХВС и ГВС, канализации (новая груп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9,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9,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д/с № 15 «Снегирек»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монт кровл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ежпанельных ш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ХВ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3,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3,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д/с № 21 «Аленький цветочек»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ект на строительство теневого нав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сстановление новой группы (перепланиро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9,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,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нтехнические работы (перепланировка под групп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оечных (новая груп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,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7,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7,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д/с № 25 «Умка»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делочные работы корид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разводящих трубопр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аварийных участков системы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сстановление новой группы (перепланиро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,1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,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, ХВС, ГВС и канализации (новая груп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,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,5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5,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7,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8,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ЦРР - д/с № 27 «Сказка» г.Саяногорс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 чаши бассе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анализации в бассей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лотковой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,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ежпанельных ш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полов в бассей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огрев дорожек в бассей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анализации в подв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5,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5,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9,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ЦРР – д/с № 28 «Жемчужинка»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 в пищебло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ежпанельных ш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отмо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ровли холодного ск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помещений бассе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ект на строительство теневого нав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5,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5,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ОО (здание 7 мк-н, дом 3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работка ПСД на электроосв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электро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1,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1,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СОШ № 2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ягкой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28,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вого уз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5,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5,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СОШ № 6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монт мягкой кров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ежпанельных ш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,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,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 в туале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обретение линоле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на труб и конв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рубопровода (аварий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30,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2,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7,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д/с № 22 «Почемучка»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вого уз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,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,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монт тепло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,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нтехнические работы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ройство 4-х тамбу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анализации в подв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сстановление новой группы (перепланиро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3,5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3,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, ХВС и ГВС канализации (новая груп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,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,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планировка холла в музыкальный з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,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,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электроосвещения (новая груп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00,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4,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86,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д/с № 20 «Дельфин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вого уз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ГВ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анализации в подв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обретение туалетных пере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5,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1,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3,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ДОД ДЮСШ г.Саяногорска (здание школы № 4 )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,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,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,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,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 отопления, ХВС и ГВ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78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8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вагон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58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8,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ровли в п. Майна «Юн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на оконных и дверных бл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ектно-сметная докум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ройство панд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,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,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узла ХВС и системы отопления (аварийные раб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27,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81,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6,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школа- детский сад «Эвр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монт системы отоп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6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6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д/с № 16 «Дюймовочка»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 в групп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,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,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на оконных бл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5,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3,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коррекционная школа-интернат № 8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 (замена линолеума, отделка поме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 (замена оконных бло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 в душе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ягкой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ановка шатровой кры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6,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сходные материалы (сантехника) на ремонт 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на окон на пластик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45,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0,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9,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06,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начальная школа- детский сад № 29 «У Лукоморья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водоотведения (установка теплового счет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монт системы отоп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5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5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Лицей № 7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ежпанельных ш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отмо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участка тепло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пере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5,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5,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хнический контроль по ремонту пере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3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7,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05,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СОШ № 5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ягкой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,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,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изоля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тр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0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9,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,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ДОД СДЮТ «Бору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конструкция крытого пере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д/с № 3 «Фонарик» г.Саяногорска пгт.Майн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оконных бл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4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монт системы вентиляции в столов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монт системы вентиляции в прачеч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обретение туалетных перегоро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 труб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2,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7,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ДОУ д/с № 10 «Щелкунч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ровли ск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системы отопления в групп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на изоляции трубопроводов, ремонт системы отопления и ГВ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,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ановка электрозадви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прогулочной вера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вого узла (установка теплосчет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ект на строительство теневого нав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6,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5,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,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ДОД Центр детского творчества г.Саяногор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сети в подв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,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,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нтехнически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,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ройство постаментов и кер.плитки в туалета 1-3 эта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,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варийный ремонт сантехнических приб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,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сходные материалы на ремонт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,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электроосвещения в подвале («Витязь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,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монт сце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,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4,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2,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,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7,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СОШ №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ровли холодного ск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вычесл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емонт кухни (расходные материал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6,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1,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ЧСШ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инженерн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39,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39,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3,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3,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щестроительные работы в медицинском кабин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,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,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вого узла (приобретение основных средст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вого узла (приобретение расходных материа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теплового узла (раб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ект на ремонт теплоуз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монт мягкой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08,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7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,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М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роительно-техническая экспертиза основного и эвакуационного вы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,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,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,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ОО (МДОУ д/с № 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ектно-сметная документация на реконструк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66,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8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У СОШ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вод горячей и холодной воды в кла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,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,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обретение сан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9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9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3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5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06,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/>
        <w:t xml:space="preserve">           </w:t>
      </w:r>
    </w:p>
    <w:p>
      <w:pPr>
        <w:pStyle w:val="Normal"/>
        <w:ind w:left="360" w:hanging="0"/>
        <w:jc w:val="center"/>
        <w:rPr/>
      </w:pPr>
      <w:r>
        <w:rPr>
          <w:b/>
        </w:rPr>
        <w:t>5. Оценка результатив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кращение затрат на текущий ремонт зданий  на  75 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ключение малоэффективного выборочного поддерживающего ремонта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ление срока эксплуатации зданий  на 5 л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ключение аварийных ситуаций и несчастных случаев  на 40 %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еличение доли отремонтированных зданий в общем количестве зданий образовательных учреждений  на 56 %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Саяногорска                                                 В.П. Клундук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.Саяногорска</w:t>
      </w:r>
    </w:p>
    <w:p>
      <w:pPr>
        <w:pStyle w:val="Normal"/>
        <w:jc w:val="right"/>
        <w:rPr/>
      </w:pPr>
      <w:r>
        <w:rPr/>
        <w:t>от 14.11.2011г. № 208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.Саяногорска №175 от 15.02.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О – ОХРАННАЯ БЕЗОПАСНОСТЬ В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О г.САЯНОГОРСК НА 2010 -2012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Саяногорск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аспорт ведомственной муниципальной целевой программы «Пожарно-охранная безопасность в учреждениях образования МО г.Саяногорск на 2010-2012гг.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. Оценка результ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о-охранная безопасность в учреждениях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г.Саяногорск на 2010-2012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211"/>
      </w:tblGrid>
      <w:tr>
        <w:trPr>
          <w:trHeight w:val="5734" w:hRule="atLeast"/>
        </w:trPr>
        <w:tc>
          <w:tcPr>
            <w:tcW w:w="2596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7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ведомственной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целев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распорядителя средств бюджета МО г.Саяног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Цел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казатели результативности (целевые индикаторы) по годам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роки реализации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мы финансирова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истема контроля за реализацией программы</w:t>
            </w:r>
          </w:p>
        </w:tc>
        <w:tc>
          <w:tcPr>
            <w:tcW w:w="72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жарно-охранная безопасность в учреждениях образования МО г.Саяногорск на 2010-2012гг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обучающихся, воспитанников и работников образовательных учреждений во время их трудовой  и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ышение безопасности  жизнедеятельности образовательных учреждений путем приобретения и установки современного противопожарного оборудования и снаряже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требований законодательных и иных нормативно-правовых актов в области обеспечения безопасности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ализация государственной политики, направленной на защиту здоровья и сохранения жизни люд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ьшение количества образовательных учреждений, подверженных риску возгорания , увеличение количества образовательных учреждений, оснащенных оборудованием, соответствующим требованиям пожар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0" w:hRule="atLeast"/>
        </w:trPr>
        <w:tc>
          <w:tcPr>
            <w:tcW w:w="25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721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 -  2012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сего  -  5274,5 т.р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010г.-  1751,0 т.р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011г. – 2093,5 т.р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012г. -  1430,0 т.р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ведение всех зданий 28- и образовательных учреждений в соответствие с современными требованиями пожарной безопасности для реализации государственной политики, направленной на защиту здоровья и сохранения жизни дюде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троль за ходом реализации программы осуществляется Городским отделом образования г.Саяногорск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ятельности администрации муниципального образования г. Саяногорск является повышение уровня безопасности условий сохранения жизни и здоровья обучающихся, воспитанников и работников, а также материальных ценностей образовательных учреждений от возможных несчастных случаев, пожаров, аварий и других чрезвычайных ситу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и различных видов безопасности для образовательных учреждений приоритетным являются пожарная, электрическая и техническая безопасность. Все они являются взаимосвязанными и их обеспечение должно решаться во взаимосвяз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бследования и анализа полученной информации выявлены следующие характерные нарушения правил пожарной безопасност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дверей в рекреациях зданий, что способствует при возникновении пожара быстрому распространению продуктов горения на путях эвакуаци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требованиям ППБ 01-03 состояния дверей в помещениях  электрощитовых 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электропривода на задвижках обводной линии водомерного устройства системы противопожарного водопровод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отсутствие необходимого нормативного количества огнетушителе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оответствие состояния пожарных коробов, рукавов «Техническому регламенту требований по пожарной безопасности»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всех перечисленных выше нарушений возможно путем использования программно-целевого мет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ь и задач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«Пожарно-охранная безопасность в учреждениях образования МО г.Саяногорск на 2010 – 2012гг.» является обеспечение безопасности обучающихся, воспитанников и работников образовательных учреждений во время их трудовой и учебной деятельности путем повышения безопасности жизнедеятельности: пожарной, электрической и технической безопасности зданий, сооруж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ой цели необходимо решить следующие задачи Программы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обрести и установить современное снаряжение и оборудование по пожарной безопасности для 28–и образовательных учреждени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охранить и укрепить уже имеющуюся материально-техническую базу в  данных образовательных учреждениях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ть методы и способы организации работы в образовательных учреждениях по снижению количества пожароопасных ситуаци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усилить противопожарную пропаганду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ализовать государственную политику и требования законодательных и иных нормативных правовых актов в области обеспечения безопасности образовательных учреждений, направленных на защиту здоровья и сохранение жизни обучающихся, воспитанников и работников во время их трудовой и учебн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29:00Z</dcterms:created>
  <dc:creator>u1</dc:creator>
  <dc:description/>
  <dc:language>en-US</dc:language>
  <cp:lastModifiedBy>Степан Г. Федяев</cp:lastModifiedBy>
  <cp:lastPrinted>2011-11-08T10:53:00Z</cp:lastPrinted>
  <dcterms:modified xsi:type="dcterms:W3CDTF">2011-11-15T08:29:00Z</dcterms:modified>
  <cp:revision>2</cp:revision>
  <dc:subject/>
  <dc:title>Приложение</dc:title>
</cp:coreProperties>
</file>