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11.2011 г.  № 2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79.9pt" coordorigin="0,-89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67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11.2011 г.  № 2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984">
                  <v:shape id="shape_0" stroked="f" o:allowincell="f" style="position:absolute;left:3551;top:-89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25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425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>
          <w:trHeight w:val="80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назначении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убличных слуша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о исполнение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г. №140, руководствуясь ст.19 Устава муниципального образования г.Саяногорск, утвержденного решением Саяногорского городского Совета депутатов от 31.05.2005г. №35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.</w:t>
      </w:r>
      <w:r>
        <w:rPr>
          <w:sz w:val="28"/>
          <w:szCs w:val="28"/>
        </w:rPr>
        <w:t xml:space="preserve">Саяногорск «О бюджете муниципального образования город Саяногорск на 2012 год и на плановый период 2013 и 2014 годов» (Приложение №1 к настоящему Постановлению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/>
      </w:pPr>
      <w:r>
        <w:rPr>
          <w:sz w:val="28"/>
          <w:szCs w:val="28"/>
        </w:rPr>
        <w:t>2.</w:t>
        <w:tab/>
      </w:r>
      <w:r>
        <w:rPr>
          <w:spacing w:val="-4"/>
          <w:sz w:val="28"/>
          <w:szCs w:val="28"/>
        </w:rPr>
        <w:t xml:space="preserve">Для  организации и проведения публичных слушаний с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2 год и на плановый период 2013 и 2014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 город Саяногорск – Л.М. Бы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редседатель Совета депутатов муниципального образования г.Саяногорск –  В.Б.Галк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пгт.Майна – С.А. Шале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 г.Саяногорск по пгт.Черемушки – В.А. Мир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 г.Саяногорск по социальной политике – Н.М.Чван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г.Саяногорск по экономическим вопросам – А.А.Баранн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Руководитель «Бюджетно-финансового управления администрации города Саяногорска» – О.Ю.Ворони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И.о. начальника юридической службы Администрации муниципального образования г.Саяногорск – В.М. Погуд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руководителя (по планированию бюджета) «Бюджетно-финансового управления администрации города Саяногорска» – </w:t>
        <w:br/>
        <w:t>Н.С. Андрюши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3.</w:t>
        <w:tab/>
        <w:t xml:space="preserve">Утвердить порядок работы рабочей группы согласно Приложению </w:t>
        <w:br/>
        <w:t>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>4.</w:t>
        <w:tab/>
        <w:t>Рабочей группе приступить к работе не позднее 16.11.2011 го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местонахождение рабочей группы: г.Саяногорск, Советский микрорайон, д.1, кабинет 3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актный телефон:  8(39042) 2-38-3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режим работы рабочей группы: ежедневно в рабочие дни с понедельника по пятницу с 15.00 часов до 17.00 час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6.</w:t>
        <w:tab/>
        <w:t>Информационно-аналитическому отделу Администрации муниципального образования г.Саяногорска (Михалева Е.Ю.) опубликовать настояще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7.</w:t>
        <w:tab/>
        <w:t>Настоящее Постановление вступает в силу с момента подписа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8.</w:t>
        <w:tab/>
        <w:t xml:space="preserve">Контроль за исполнением настоящего Постановления возложить на исполняющего обязанности начальника юридической службы Администрации муниципального образования г.Саяногорск </w:t>
        <w:br/>
        <w:t>(В.М. Погуд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И.о.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образования город Саяногорск                                      </w:t>
        <w:tab/>
        <w:tab/>
        <w:t xml:space="preserve">  А.П. Затепякин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7:00Z</dcterms:created>
  <dc:creator>Paradise</dc:creator>
  <dc:description/>
  <dc:language>en-US</dc:language>
  <cp:lastModifiedBy>Степан Г. Федяев</cp:lastModifiedBy>
  <cp:lastPrinted>2011-11-16T09:08:00Z</cp:lastPrinted>
  <dcterms:modified xsi:type="dcterms:W3CDTF">2011-11-16T09:17:00Z</dcterms:modified>
  <cp:revision>2</cp:revision>
  <dc:subject/>
  <dc:title>Основные направления бюджетной и налоговой политики муниципального образования г</dc:title>
</cp:coreProperties>
</file>