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301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16.11.</w:t>
      </w:r>
      <w:r>
        <w:rPr>
          <w:sz w:val="28"/>
          <w:szCs w:val="28"/>
        </w:rPr>
        <w:t>2011г.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.Саяногорск «О бюджете муниципального образования город Саяногорск на 2012 год и на плановый период 2013 и 2014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 Положением «О порядке организации публичных слушаний на территории муниципального образования г.Саяногорск», утвержденным решением Саяногорского городского Совета депутатов от 21.12.2005г. №140, ст.19 Устава муниципального образования г.Саяногорск, утвержденного решением Саяногорского городского Совета депутатов от 31.05.2005г. №35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.Саяногорск «О бюджете муниципального образования город Саяногорск на 2012 год и на плановый период 2013 и 2014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4.</w:t>
        <w:tab/>
        <w:t>Определяет дату, время и место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5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6. 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7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8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9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6.</w:t>
        <w:tab/>
        <w:t>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Заседания рабочей группы проводятся по мере необходимост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8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9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Заседание рабочей группы считается правомочным, если в ее работе принимают участие 2/3 ее соста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1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. К протоколу прилагаются письменные предложения и замечания жителей муниципального образования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2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>13.</w:t>
        <w:tab/>
        <w:t>По результатам публичных слушаний рабочая группа в течение 14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14.</w:t>
        <w:tab/>
        <w:t>Заключение по результатам публичных слушаний подписывается председателем и секретарем рабочей группы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Заключение о результатах публичных слушаний публикуется (обнародуется) в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Саяногорск </w:t>
        <w:tab/>
        <w:tab/>
        <w:tab/>
        <w:t xml:space="preserve">     В.П. Клунд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18:00Z</dcterms:created>
  <dc:creator>108_3</dc:creator>
  <dc:description/>
  <dc:language>en-US</dc:language>
  <cp:lastModifiedBy>Степан Г. Федяев</cp:lastModifiedBy>
  <dcterms:modified xsi:type="dcterms:W3CDTF">2011-11-16T09:18:00Z</dcterms:modified>
  <cp:revision>2</cp:revision>
  <dc:subject/>
  <dc:title>Приложение №2</dc:title>
</cp:coreProperties>
</file>