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4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бразования г.Саяногорск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7.12.</w:t>
      </w:r>
      <w:r>
        <w:rPr>
          <w:sz w:val="28"/>
          <w:szCs w:val="28"/>
        </w:rPr>
        <w:t xml:space="preserve">2011 г. № </w:t>
      </w:r>
      <w:r>
        <w:rPr>
          <w:sz w:val="28"/>
          <w:szCs w:val="28"/>
          <w:lang w:val="en-US"/>
        </w:rPr>
        <w:t>2672</w: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едомственная 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Текущий ремонт нефинансовых активов муниципальных учреждений здравоохранения муниципального образования г.Саяногорск на 2011 год»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90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-90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90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Паспорт Ведомственной муниципальной целевой программы  </w:t>
      </w:r>
      <w:r>
        <w:rPr>
          <w:bCs/>
          <w:sz w:val="28"/>
          <w:szCs w:val="28"/>
        </w:rPr>
        <w:t>«Текущий ремонт нефинансовых активов муниципальных учреждений здравоохранения муниципального образования г.Саяногорск на 2011 год»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стр.3-4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 «Характеристика проблемы» </w:t>
        <w:tab/>
        <w:tab/>
        <w:tab/>
        <w:tab/>
        <w:tab/>
        <w:t>стр.4-5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«Цель и задачи»</w:t>
        <w:tab/>
        <w:tab/>
        <w:tab/>
        <w:tab/>
        <w:tab/>
        <w:tab/>
        <w:tab/>
        <w:t>стр.5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«Перечень программных мероприятий»</w:t>
        <w:tab/>
        <w:tab/>
        <w:tab/>
        <w:t>стр.5-6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Обоснование ресурсного обеспечения»</w:t>
        <w:tab/>
        <w:tab/>
        <w:tab/>
        <w:t>стр.6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«Механизм реализации»</w:t>
        <w:tab/>
        <w:tab/>
        <w:tab/>
        <w:tab/>
        <w:tab/>
        <w:tab/>
        <w:t>стр.6-7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 «Оценка результативности»</w:t>
        <w:tab/>
        <w:tab/>
        <w:tab/>
        <w:tab/>
        <w:tab/>
        <w:t>стр.7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ой муниципальной целевой программы  </w:t>
      </w:r>
      <w:r>
        <w:rPr>
          <w:rFonts w:cs="Times New Roman" w:ascii="Times New Roman" w:hAnsi="Times New Roman"/>
          <w:b/>
          <w:bCs/>
          <w:sz w:val="24"/>
          <w:szCs w:val="24"/>
        </w:rPr>
        <w:t>«Текущий ремонт нефинансовых активов муниципальных учреждений здравоохранения муниципального образования г.Саяногорск на 2011 год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ВМЦП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Ведомственная муниципальная целевая программа  </w:t>
            </w:r>
            <w:r>
              <w:rPr>
                <w:bCs/>
              </w:rPr>
              <w:t>«Текущий ремонт нефинансовых активов муниципальных учреждений здравоохранения муниципального образования г.Саяногорск на 2011 год»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ания для принятия решения о разработке ВМЦП (наименование и номер соответствующего нормативного акта)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РФ от 02.10.2009г. №782 «Об утверждении технического регламента о безопасности лифтов»;</w:t>
            </w:r>
            <w:r>
              <w:rPr>
                <w:i/>
              </w:rPr>
              <w:t xml:space="preserve"> </w:t>
            </w:r>
            <w:r>
              <w:rPr/>
              <w:t>Методические рекомендации «Техническое обслуживание медицинской техники», утвержденные Минздравом РФ и Минпромнауки РФ 24 сентября, 10 октября 2003г.; ст.54 Положения о бюджетном устройстве и бюджетном процессе в МО г.Саяногорск, утв. Решением Саяногорского городского Совета депутатов от 29.04.2009г. №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главного распорядителя средств бюджета МО г.Саяногорск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ели ВМЦП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сперебойной и безаварийной работы муниципальных учреждений здравоохранения муниципального образования г.Саяногорск;</w:t>
            </w:r>
          </w:p>
          <w:p>
            <w:pPr>
              <w:pStyle w:val="Normal"/>
              <w:jc w:val="both"/>
              <w:rPr/>
            </w:pPr>
            <w:r>
              <w:rPr/>
              <w:t>- Эксплуатация оборудования в соответствии с установленными нормами охраны труда и техники безопас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дачи ВМЦП</w:t>
            </w:r>
          </w:p>
        </w:tc>
        <w:tc>
          <w:tcPr>
            <w:tcW w:w="5863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Текущее техническое обслуживание и своевременный ремонт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беспечение гарантии исключения простоя оборудования по причинам поломок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и результативности (целевые индикаторы) по годам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го технического обслуживания оборудования муниципальных ЛПУ до 10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роки и этапы реализации ВМЦП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2011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ъемы и источники  финансирования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 на 2011 год -  4200,0 тыс. руб.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 xml:space="preserve">908 0909 7955000 500 225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жидаемые конечные результаты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бесперебойного технического обслуживания оборудования муниципальных ЛПУ до 100%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истема контроля за реализацией ВМЦП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нтроль за исполнением Программы осуществляется Саяногорским городским управлением здравоохранения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проблемы</w:t>
      </w:r>
    </w:p>
    <w:p>
      <w:pPr>
        <w:pStyle w:val="Style12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ское и иное оборудование (вентиляционное, электрооборудование, лифтовое, сантехническое) муниципальных учреждений здравоохранения муниципального образования город Саяногорск требует при его эксплуатации проведение бесперебойного технического обслуживания оборудования, а также, в случае необходимости, проведение ремонта оборудования.</w:t>
      </w:r>
    </w:p>
    <w:p>
      <w:pPr>
        <w:pStyle w:val="Style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эффективного расходования бюджетных средств, используемых на приобретение оборудования для муниципальных учреждений здравоохранения, для обеспечения бесперебойной эксплуатации и работы оборудования в учреждениях, требуется выполнение мероприятий по техническому обслуживанию оборудования лечебных учреждений, по ремонту оборудования. Указанные мероприятия содержит долгосрочная муниципальная целевая программа  </w:t>
      </w:r>
      <w:r>
        <w:rPr>
          <w:rFonts w:cs="Times New Roman" w:ascii="Times New Roman" w:hAnsi="Times New Roman"/>
          <w:bCs/>
          <w:sz w:val="24"/>
          <w:szCs w:val="24"/>
        </w:rPr>
        <w:t>«Текущий ремонт нефинансовых активов муниципальных учреждений здравоохранения муниципального образования г.Саяногорск на 2011 – 2013г.г.»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Техническое обслуживание медицинского оборудования включает следующие виды раб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</w:rPr>
      </w:pPr>
      <w:r>
        <w:rPr>
          <w:color w:val="000000"/>
        </w:rPr>
        <w:t>ввод в эксплуатаци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</w:rPr>
      </w:pPr>
      <w:r>
        <w:rPr>
          <w:color w:val="000000"/>
        </w:rPr>
        <w:t>контроль технического состоя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</w:rPr>
      </w:pPr>
      <w:r>
        <w:rPr>
          <w:color w:val="000000"/>
        </w:rPr>
        <w:t>периодическое и текущее техническое обслужи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</w:rPr>
      </w:pPr>
      <w:r>
        <w:rPr>
          <w:color w:val="000000"/>
        </w:rPr>
        <w:t>текущий ремонт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Техническое обслуживание вентиляционного оборудования включает следующие виды работ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мелкий ремонт, не требующий специальной остановки вентиляционной установки </w:t>
      </w:r>
    </w:p>
    <w:p>
      <w:pPr>
        <w:pStyle w:val="Normal"/>
        <w:jc w:val="both"/>
        <w:rPr/>
      </w:pPr>
      <w:r>
        <w:rPr/>
        <w:t>- осмотры оборудования по графику с заполнением карты осмотра не реже 1 раза в месяц</w:t>
      </w:r>
    </w:p>
    <w:p>
      <w:pPr>
        <w:pStyle w:val="Normal"/>
        <w:jc w:val="both"/>
        <w:rPr/>
      </w:pPr>
      <w:r>
        <w:rPr/>
        <w:t>- устранение незначительных дефектов</w:t>
      </w:r>
    </w:p>
    <w:p>
      <w:pPr>
        <w:pStyle w:val="Normal"/>
        <w:jc w:val="both"/>
        <w:rPr/>
      </w:pPr>
      <w:r>
        <w:rPr/>
        <w:t>- очистка вентиляционных систем (воздуховодов, пылесборников, вентиляторов и т.п.) от взрывоопасной пыли, жидкостей и пленок.</w:t>
      </w:r>
    </w:p>
    <w:p>
      <w:pPr>
        <w:pStyle w:val="Normal"/>
        <w:ind w:firstLine="708"/>
        <w:jc w:val="both"/>
        <w:rPr/>
      </w:pPr>
      <w:r>
        <w:rPr/>
        <w:t>При текущем ремонте вентиляционного оборудования проводятся операции технического обслуживания и осмотров, очистка наружных поверхностей от пыли и грязи,  исправление вмятин, заделка пробоин и прокоррозированных вентиляционных устройств, замена негодных элементов оборудования, балансировка ротора вентилятора и другие работы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Техническое обслуживание электрооборудования включает следующие виды работ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,    наладка    и    проверка    электроустановок   и электрооборудования, электропроводки и прочего электроснаряж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лейфовая замена электропроводк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, перенос электрических розеток, выключател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 планово-предупредительного  ремонта  электрической части оборудования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причин износа,  принятие мер  по их предупреждению и устранению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   причин   сбоев   и   аварий    при   эксплуатации электроустановок и электрооборудования, принятие мер по их предупреждению и устранению</w:t>
      </w:r>
    </w:p>
    <w:p>
      <w:pPr>
        <w:pStyle w:val="Normal"/>
        <w:jc w:val="both"/>
        <w:rPr/>
      </w:pPr>
      <w:r>
        <w:rPr/>
        <w:t>- осуществление электротехнических работ (разборка, ремонт и сборка простых узлов, аппаратов и арматуры электроосвещения с применением простых ручных приспособлений и инструментов; очистка, промывка, протирка и продувка сжатым воздухом деталей и приборов электрооборудования; соединение деталей и узлов электромашин, электроприборов по простым электромонтажным схемам; установка соединительных муфт, тройников и коробок).</w:t>
      </w:r>
    </w:p>
    <w:p>
      <w:pPr>
        <w:pStyle w:val="Normal"/>
        <w:ind w:firstLine="720"/>
        <w:jc w:val="both"/>
        <w:rPr/>
      </w:pPr>
      <w:bookmarkStart w:id="0" w:name="sub_100525"/>
      <w:r>
        <w:rPr>
          <w:rStyle w:val="Style10"/>
          <w:b w:val="false"/>
          <w:color w:val="000000"/>
        </w:rPr>
        <w:t>Техническое обслуживание лифтов</w:t>
      </w:r>
      <w:r>
        <w:rPr/>
        <w:t xml:space="preserve"> – это комплекс операций по поддержанию работоспособности и безопасности лифта при его эксплуатации. Согласно Технического регламента о безопасности лифтов, утвержденного постановлением Правительства РФ от 02.10.2009г. №782</w:t>
      </w:r>
      <w:bookmarkEnd w:id="0"/>
      <w:r>
        <w:rPr/>
        <w:t xml:space="preserve">, при </w:t>
      </w:r>
      <w:hyperlink w:anchor="sub_100528">
        <w:r>
          <w:rPr>
            <w:rStyle w:val="InternetLink"/>
            <w:b w:val="false"/>
            <w:bCs/>
            <w:color w:val="000000"/>
          </w:rPr>
          <w:t>эксплуатации лифта</w:t>
        </w:r>
      </w:hyperlink>
      <w:r>
        <w:rPr/>
        <w:t xml:space="preserve"> выполняются следующие требования</w:t>
      </w:r>
      <w:bookmarkStart w:id="1" w:name="sub_10121"/>
      <w:r>
        <w:rPr/>
        <w:t>:  проведение осмотров, технического обслуживания и ремонта лифта в соответствии с прилагаемой документацией по эксплуатации, а также оценки его соответствия.</w:t>
      </w:r>
    </w:p>
    <w:p>
      <w:pPr>
        <w:pStyle w:val="Normal"/>
        <w:jc w:val="both"/>
        <w:rPr/>
      </w:pPr>
      <w:r>
        <w:rPr/>
      </w:r>
      <w:bookmarkEnd w:id="1"/>
    </w:p>
    <w:p>
      <w:pPr>
        <w:pStyle w:val="Normal"/>
        <w:ind w:firstLine="708"/>
        <w:jc w:val="center"/>
        <w:rPr/>
      </w:pPr>
      <w:r>
        <w:rPr>
          <w:b/>
        </w:rPr>
        <w:t>2. Цель и задачи</w:t>
      </w:r>
    </w:p>
    <w:p>
      <w:pPr>
        <w:pStyle w:val="Normal"/>
        <w:ind w:firstLine="708"/>
        <w:jc w:val="both"/>
        <w:rPr/>
      </w:pPr>
      <w:r>
        <w:rPr/>
        <w:t>Реализация данной Программы необходима для достижения  следующих целей:</w:t>
      </w:r>
    </w:p>
    <w:p>
      <w:pPr>
        <w:pStyle w:val="Normal"/>
        <w:jc w:val="both"/>
        <w:rPr/>
      </w:pPr>
      <w:r>
        <w:rPr/>
        <w:t>- Обеспечение бесперебойной и безаварийной работы муниципальных учреждений здравоохранения муниципального образования г.Саяногорск;</w:t>
      </w:r>
    </w:p>
    <w:p>
      <w:pPr>
        <w:pStyle w:val="Normal"/>
        <w:jc w:val="both"/>
        <w:rPr/>
      </w:pPr>
      <w:r>
        <w:rPr/>
        <w:t>- Эксплуатация оборудования в соответствии с установленными нормами охраны труда и техники безопасности;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Для достижения поставленных целей необходимо выполнить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кущее техническое обслуживание и своевременный ремонт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еспечение гарантии исключения простоя оборудования по причинам поломок.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sz w:val="24"/>
        </w:rPr>
        <w:t xml:space="preserve">3. Перечень программных </w:t>
      </w:r>
      <w:r>
        <w:rPr/>
        <w:t>мероприятий</w:t>
      </w:r>
    </w:p>
    <w:tbl>
      <w:tblPr>
        <w:tblW w:w="10521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45"/>
        <w:gridCol w:w="1620"/>
        <w:gridCol w:w="1080"/>
        <w:gridCol w:w="1080"/>
        <w:gridCol w:w="4320"/>
      </w:tblGrid>
      <w:tr>
        <w:trPr>
          <w:trHeight w:val="1652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, тыс.руб. </w:t>
            </w:r>
          </w:p>
        </w:tc>
      </w:tr>
      <w:tr>
        <w:trPr>
          <w:trHeight w:val="165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011 году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медицинской техн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3,2</w:t>
            </w:r>
          </w:p>
        </w:tc>
      </w:tr>
      <w:tr>
        <w:trPr>
          <w:trHeight w:val="268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лиф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1,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  <w:r>
              <w:rPr>
                <w:b/>
              </w:rPr>
              <w:t xml:space="preserve"> </w:t>
            </w:r>
            <w:r>
              <w:rPr/>
              <w:t>и ремонт электрооборудования, сантехнического оборудования, вентиля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5,8</w:t>
            </w:r>
          </w:p>
        </w:tc>
      </w:tr>
      <w:tr>
        <w:trPr>
          <w:cantSplit w:val="true"/>
        </w:trPr>
        <w:tc>
          <w:tcPr>
            <w:tcW w:w="6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0,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5"/>
        <w:rPr/>
      </w:pPr>
      <w:r>
        <w:rPr>
          <w:sz w:val="24"/>
        </w:rPr>
        <w:t xml:space="preserve">4. </w:t>
      </w:r>
      <w:r>
        <w:rPr/>
        <w:t>Обоснование ресурсного обеспечения</w:t>
      </w:r>
    </w:p>
    <w:tbl>
      <w:tblPr>
        <w:tblW w:w="63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198"/>
        <w:gridCol w:w="1667"/>
      </w:tblGrid>
      <w:tr>
        <w:trPr>
          <w:trHeight w:val="1548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мероприятия     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1 </w:t>
              <w:br/>
              <w:t xml:space="preserve">году </w:t>
            </w:r>
          </w:p>
        </w:tc>
      </w:tr>
      <w:tr>
        <w:trPr>
          <w:trHeight w:val="233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медицинской техники МЛПУ, в т.ч.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Б №1 пгт.Майн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Б №2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ДП им.Л.Д.Ганичево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П пгт.Черемушки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СП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ССМП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3,2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9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лифтов  МЛПУ, в т.ч.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Б №1 пгт.Майн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Б №2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ДП им.Л.Д.Ганичево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и ремонт электрооборудования, сантехнического оборудования, вентиляции МЛПУ, в т.ч.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Б №1 пгт.Майн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Б №2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ДП им.Л.Д.Ганичево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П пгт.Черемушки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ГССМП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5,8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    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jc w:val="center"/>
        <w:rPr/>
      </w:pPr>
      <w:r>
        <w:rPr>
          <w:b/>
          <w:szCs w:val="24"/>
        </w:rPr>
        <w:t>5. Механизм реализа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яногорское городское управление здравоохранения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 бюджета муниципального образования г.Саяногорск является Саяногорское городское управление здравоохра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текущего технического обслуживания оборудования и ремонта оборудования осуществляется на основании договоров (муниципальных контрактов) с исполнителями - победителями аукционов, конкурсов и котировок, проводимых Саяногорским городским управлением здравоохранения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яногорское городское управление здравоохранения ежеквартально предоставляет отчет об использовании средств местного бюджета на реализацию Программы в Бюджетно-финансовое управление администрации г.Саяногор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6. Оценка результативности </w:t>
      </w:r>
    </w:p>
    <w:p>
      <w:pPr>
        <w:pStyle w:val="Normal"/>
        <w:ind w:firstLine="708"/>
        <w:jc w:val="both"/>
        <w:rPr/>
      </w:pPr>
      <w:r>
        <w:rPr/>
        <w:t>Реализация ведомственной муниципальной целевой программы позволит обеспечить  бесперебойное техническое обслуживание оборудования муниципальных ЛПУ до 100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left="-90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В.П. Клундук</w:t>
      </w:r>
    </w:p>
    <w:p>
      <w:pPr>
        <w:pStyle w:val="Heading1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47:00Z</dcterms:created>
  <dc:creator>User</dc:creator>
  <dc:description/>
  <dc:language>en-US</dc:language>
  <cp:lastModifiedBy>Степан Г. Федяев</cp:lastModifiedBy>
  <cp:lastPrinted>2011-12-22T07:26:00Z</cp:lastPrinted>
  <dcterms:modified xsi:type="dcterms:W3CDTF">2011-12-27T08:47:00Z</dcterms:modified>
  <cp:revision>2</cp:revision>
  <dc:subject/>
  <dc:title>Приложение к Решению</dc:title>
</cp:coreProperties>
</file>