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szCs w:val="28"/>
        </w:rPr>
        <w:t xml:space="preserve">от 27.12.2011 г. № </w:t>
      </w:r>
      <w:r>
        <w:rPr>
          <w:b w:val="false"/>
          <w:szCs w:val="28"/>
          <w:lang w:val="en-US"/>
        </w:rPr>
        <w:t>2672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Защита населения муниципального образования г.Саяногорск от переносчиков и резервуаров возбудителей природно-очаговых и других трансмиссивных заболеваний на 2011 год»  </w:t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спорт Ведомственной муниципальной целевой программы  «Защита населения муниципального образования г.Саяногорск от переносчиков и резервуаров возбудителей природно-очаговых и других трансмиссивных заболеваний на 2011год»  </w:t>
        <w:tab/>
        <w:tab/>
        <w:tab/>
        <w:t xml:space="preserve"> </w:t>
        <w:tab/>
        <w:tab/>
        <w:t xml:space="preserve">                            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 xml:space="preserve">         стр.5-7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ь и задачи»</w:t>
        <w:tab/>
        <w:tab/>
        <w:tab/>
        <w:tab/>
        <w:tab/>
        <w:tab/>
        <w:t xml:space="preserve">         стр.7-8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Перечень программных мероприятий»</w:t>
        <w:tab/>
        <w:tab/>
        <w:t xml:space="preserve">         стр.8-9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 xml:space="preserve">        стр.9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 xml:space="preserve">         стр.10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результативности»</w:t>
        <w:tab/>
        <w:tab/>
        <w:tab/>
        <w:tab/>
        <w:t xml:space="preserve">         стр.10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ой муниципальной целевой программы  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щита населения муниципального образования г.Саяногорск от переносчиков и резервуаров возбудителей природно-очаговых и других трансмиссивных заболе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1год»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муниципальная целевая программа    «Защита населения муниципального образования г.Саяногорск от переносчиков и резервуаров возбудителей природно-очаговых и других трансмиссивных заболеваний на 2011год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ания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.21, ст.29 Федерального закона «О санитарно-                                                    эпидемиологическом благополучии населения»                                                       от 30.03.1999г. № 52-ФЗ;</w:t>
            </w:r>
            <w:r>
              <w:rPr>
                <w:i/>
              </w:rPr>
              <w:t xml:space="preserve"> </w:t>
            </w:r>
            <w:r>
              <w:rPr/>
              <w:t>С</w:t>
            </w:r>
            <w:r>
              <w:rPr>
                <w:iCs/>
              </w:rPr>
              <w:t xml:space="preserve">анитарно-эпидемиологические правила "Профилактика клещевого вирусного энцефалита. СП 3.1.3.2352-08", утвержденные </w:t>
            </w:r>
            <w:r>
              <w:rPr/>
              <w:t xml:space="preserve"> постановлением Главного государственного санитарного врача РФ от 07.03.2008г. №19;  ст.54 Положения о бюджетном устройстве и бюджетном процессе в МО г.Саяногорск, утв. Решением Саяногорского городского Совета депутатов от 29.04.2009г. №50; п.п.8 п.2 ст.35 Устава МО г.Саяногорск, утв. Решением Саяногорского городского Совета депутатов от 31.05.2005г. №35</w:t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ли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ниторинг за природно-очаговыми </w:t>
            </w:r>
            <w:r>
              <w:rPr>
                <w:color w:val="000000"/>
              </w:rPr>
              <w:t>инфекционными болезнями и болезнями, общими для человека и животных;</w:t>
            </w:r>
          </w:p>
          <w:p>
            <w:pPr>
              <w:pStyle w:val="Normal"/>
              <w:jc w:val="both"/>
              <w:rPr/>
            </w:pPr>
            <w:r>
              <w:rPr/>
              <w:t>- стабилизация  и снижение заболеваемости природно-очаговыми инфекциями (весенне-летним клещевым энцефалитом, клещевым боррелиозом, клещевым сыпным тифом);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ение распространения завозных случаев малярии и других трансмиссив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омплекса организационных и практических мероприятий (санитарно-гидротехнических, истребительных, медицинских);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ение формирования очагов особо опасных инфекций: туляремии, чумы, сыпного тифа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дачи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firstLine="705"/>
              <w:jc w:val="both"/>
              <w:rPr/>
            </w:pPr>
            <w:r>
              <w:rPr/>
              <w:t>Для достижения поставленной цели предусматривается  реализация следующих задач по профилактике природно-очаговых инфекций: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и проведение серопрофилактики против весенне-летнего клещевого энцефалита населению, обращающемуся за медицинской помощью по поводу присасывания клеще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тест – систем для исследования клещей на вирусофорность КЭ, носительство боррелий и  тест – систем для исследования крови заболевших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временной энтомологической группы  на период эпидемиологического сезона (6 мес) обеспечивающего маршрутные обследования таежных, лесных территорий на заклещевленность, сбор клещей, фенологические наблюдения за местами массового выплода комаров и т.д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еблагоприятных условий для обитания переносчиков инфекции: расчистка, благоустройство мест массового отдыха населения, удаление кустарников, сухостоя, очистка водоемов, оросительных систем и т.д;</w:t>
            </w:r>
          </w:p>
          <w:p>
            <w:pPr>
              <w:pStyle w:val="Normal"/>
              <w:jc w:val="both"/>
              <w:rPr/>
            </w:pPr>
            <w:r>
              <w:rPr/>
              <w:t>-  проведение истребительных мероприятий в местах размещения летних оздоровительных учреждений, в местах массового отдыха 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высокоэффективных дезинсекционных средств, аппаратуры для их ис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заключение возмездных договоров на проведение работ по дератизации, дезинсекции государственными учреждениями и предприятиями всех форм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аселения средствами для борьбы с грызунами и насекомыми в переделах находящихся в их собственности помещений и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ационное обеспечение населения о путях заражения природно-очаговыми болезнями, о мерах личной и общественной профилактик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билизация заболеваемости   клещевым энцефалитом: в 2011г. – 13,5 случае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Достижение 25-35% охвата населения вакцинопрофилактикой против клещевого энцефалита в 2011г.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оки и этапы реализации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2011го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1 год -  270,9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-  270,9 тыс. руб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8 0909 7951500 500 226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билизация заболеваемости   клещевым энцефалитом: в 2011г. – 13,5 случае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Достижение 25-35% охвата населения вакцинопрофилактикой против клещевого энцефалита в 2011г.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стема контроля за реализацией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нитарно-противоэпидемической комиссией г.Саяног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Среди всех территорий в РХ г.Саяногорск и его окрестности являются самым активным очагом в республике в отношении природно-очаговых инфекций: клещевого энцефалита (КЭ), клещевого боррелиоза (КБ), клещевого сыпного тифа (КСТ).</w:t>
      </w:r>
    </w:p>
    <w:p>
      <w:pPr>
        <w:pStyle w:val="Normal"/>
        <w:ind w:firstLine="567"/>
        <w:jc w:val="both"/>
        <w:rPr/>
      </w:pPr>
      <w:r>
        <w:rPr/>
        <w:t>В 2009г. зарегистрировано 14 случаев  клещевого вирусного энцефалита (КВЭ) против 9 в 2008г. (рост заболеваемости на 56%). Уровень заболеваемости КВЭ превысил среднереспубликанский (18,6)  на 18%  и составил 22,0 на 100 тыс. населения.</w:t>
      </w:r>
    </w:p>
    <w:p>
      <w:pPr>
        <w:pStyle w:val="Normal"/>
        <w:ind w:firstLine="567"/>
        <w:jc w:val="both"/>
        <w:rPr/>
      </w:pPr>
      <w:r>
        <w:rPr/>
        <w:t>В 2009г. зарегистрирован 1 случай заболевания КВЭ у детей до 17 лет. Показатель на 100 тыс. детского населения составил 8,2. В 2008г. заболеваемость КВЭ среди детей не регистрировалась.</w:t>
      </w:r>
    </w:p>
    <w:p>
      <w:pPr>
        <w:pStyle w:val="NoSpacing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hanging="0"/>
        <w:rPr>
          <w:b/>
          <w:b/>
          <w:lang w:val="ru-RU"/>
        </w:rPr>
      </w:pPr>
      <w:r>
        <w:rPr>
          <w:b/>
          <w:lang w:val="ru-RU"/>
        </w:rPr>
        <w:t>Заболеваемость природно-очаговыми инфекциями в муниципальном образовании г.Саяногорск в 2008-2009 гг.</w:t>
      </w:r>
    </w:p>
    <w:p>
      <w:pPr>
        <w:pStyle w:val="NoSpacing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551"/>
        <w:gridCol w:w="8"/>
        <w:gridCol w:w="851"/>
        <w:gridCol w:w="1544"/>
        <w:gridCol w:w="121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lang w:val="ru-RU"/>
              </w:rPr>
            </w:pPr>
            <w:r>
              <w:rPr/>
              <w:t>Нозологичес</w:t>
            </w:r>
          </w:p>
          <w:p>
            <w:pPr>
              <w:pStyle w:val="NoSpacing"/>
              <w:ind w:hanging="0"/>
              <w:rPr/>
            </w:pPr>
            <w:r>
              <w:rPr/>
              <w:t>кие фор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lang w:val="ru-RU"/>
              </w:rPr>
            </w:pPr>
            <w:r>
              <w:rPr>
                <w:lang w:val="ru-RU"/>
              </w:rPr>
              <w:t>Пок-ль РХ на 100 тыс. нас.</w:t>
            </w:r>
          </w:p>
        </w:tc>
        <w:tc>
          <w:tcPr>
            <w:tcW w:w="6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Заболеваемость природно-очаговыми инфекция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008г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009г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Рост,</w:t>
            </w:r>
          </w:p>
          <w:p>
            <w:pPr>
              <w:pStyle w:val="NoSpacing"/>
              <w:ind w:hanging="0"/>
              <w:rPr/>
            </w:pPr>
            <w:r>
              <w:rPr/>
              <w:t>снижение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Абс.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ок. на 100 тыс.нас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Абс.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ок. на 100 тыс.нас.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энцефа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4,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+ 56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боррели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5,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+ 61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сибирский т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4,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 xml:space="preserve">  </w:t>
            </w:r>
            <w:r>
              <w:rPr/>
              <w:t>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- 67 %</w:t>
            </w:r>
          </w:p>
        </w:tc>
      </w:tr>
    </w:tbl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ind w:hanging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Распределение природно-очаговой заболеваемости в 2009г. по территории</w:t>
      </w:r>
    </w:p>
    <w:p>
      <w:pPr>
        <w:pStyle w:val="NoSpacing"/>
        <w:ind w:hanging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муниципального образования г.Саяногорск</w:t>
      </w:r>
    </w:p>
    <w:p>
      <w:pPr>
        <w:pStyle w:val="NoSpacing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7"/>
        <w:gridCol w:w="1258"/>
        <w:gridCol w:w="1258"/>
        <w:gridCol w:w="1257"/>
        <w:gridCol w:w="1258"/>
        <w:gridCol w:w="1225"/>
      </w:tblGrid>
      <w:tr>
        <w:trPr>
          <w:trHeight w:val="2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Нозологические форм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г. Саяногорск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гт.Черемуш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гт.Майна</w:t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Абс.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ок. на 100 тыс. на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Абс.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ок. на 100 тыс. на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Абс.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Пок. на 100 тыс. на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энцефали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3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33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боррели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6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Клещевой сыпной ти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4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5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/>
              <w:t>50,7</w:t>
            </w:r>
          </w:p>
        </w:tc>
      </w:tr>
    </w:tbl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 уровню заболеваемости природно-очаговыми инфекциями на 1 месте п.Черемушки, на 2 месте – п. Майна, на 3 месте – г.Саяногорск.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се больные КВЭ  обследованы серологическим методом, диагноз  подтвержден лабораторно у 6 больных – 43% (2008г- 55,6%) при среднереспубликанском показателе – 88%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Два случая заболевания КВЭ связаны с выполнением профессиональной деятельности (1- рабочий по заготовке леса ООО «РАУМА», 1 – механик ХакИнвестСтройДом)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2 случаев заражения  клещевым энцефалитом связаны с бытовым фактором посещения леса (отдых и работа на дачных участках, сбор дикоросов, рыбалка, отдых на природе), также отмечается нападение клещей в черте населенных пунктов.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Кроме того, в 2009 году зарегистрировано 16 случаев клещевого боррелиоза, показатель на 100 тыс.населения составил 25,2 случаев, превысив среднереспубликанский (16,0) на 57,5%. Заболеваемость КБ увеличилась на 61% по сравнению с 2008г. Среди заболевших КБ 2 детей. Лабораторно обследованы все заболевшие КБ, диагноз подтвержден лабораторным методом у 7 человек (43,8%)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Зарегистрирован 1 случай  клещевого сибирского тифа, показатель заболеваемости составил 1,6 на 100 тыс. населения. Снижение заболеваемости по сравнению с прошлым годом  составило 67%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 ЛПУ и аптеках города в достаточном количестве имелся йодантипирин и противоклещевой иммуноглобулин для лечения и профилактики клещевого энцефалита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По сравнению с предыдущим годом отмечено увеличение на 55% числа лиц, обратившихся в ЛПУ с покусами клещей. Обратилось  1285 чел,  из них дети до 18 лет – 290 чел (22,6%)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Из числа лиц, пострадавших от покусов клещей,  прививки против КВЭ имели 233 чел (18%), в т.ч. дети - 21,7% (в 2008г - 16,4%,  дети -21,4%). Остальные были подвержены риску заражения клещевым энцефалитом. Охват серопрофилактикой в 2009г. составил 56% (в 2008г.–59%) при среднереспубликанском показателе 65,3%. 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 2009г. лабораторно исследован 981 клещ на наличие антигена к вирусу клещевого энцефалита (в 2008г. - 675). Вирусофорность  (пораженность вирусом клещевого энцефалита) клещей составила 9,4% против 6,8% в 2008г. 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 2009г по предписанию Управления Роспотребнадзора по Республике Хакасия  проведены акарицидные обработки в парковой зоне пгт.Черемушки, на территориях ДДУ и школ в поселке на площади 12 га, что является недостаточным, т.к. площадь, подлежащая противоклещевой обработке, составляет более 30 га.</w:t>
      </w:r>
    </w:p>
    <w:p>
      <w:pPr>
        <w:pStyle w:val="Normal"/>
        <w:ind w:firstLine="480"/>
        <w:jc w:val="both"/>
        <w:rPr/>
      </w:pPr>
      <w:r>
        <w:rPr/>
        <w:t xml:space="preserve">Соответственно в целях дальнейшей стабилизации эпидситуации по природно-очаговым инфекциям необходимо увеличить площади проведения противоклещевых обработок  мест массового отдыха населения в п.Черемушки.  Согласно СП 3.1.3.2352-08 «Профилактика клещевого вирусного энцефалита» с целью предупреждения заболеваемости КВЭ акарицидные обработки должны проводиться в парках, скверах и прилегающей  к ним территории  на расстоянии не менее 50 м. </w:t>
      </w:r>
    </w:p>
    <w:p>
      <w:pPr>
        <w:pStyle w:val="Normal"/>
        <w:ind w:firstLine="480"/>
        <w:jc w:val="both"/>
        <w:rPr/>
      </w:pPr>
      <w:r>
        <w:rPr/>
        <w:t>На основании договоров с предприятиями Некоммерческой организацией «Саяногорский фонд содействия санэпидблагополучию населения» проведены противоклещевые обработки открытых территорий.  Всего обработано 98 г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Организация специфической профилактики клещевого энцефалита: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 2009г прививки против КВЭ получили 5052 человека (из них 2795 детей). Однако  план вакцинации выполнен только на 91%, среди детей – на 99%.  По состоянию на 01.01.2010 охват вакцинацией населения г. Саяногорска составляет 17,1% при требуемом санитарным законодательством 95% и является одним из самых низких среди эндемичных территорий республики (средний показатель – 22%).</w:t>
      </w:r>
    </w:p>
    <w:p>
      <w:pPr>
        <w:pStyle w:val="NoSpacing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Администрацией г. Саяногорска в рамках реализации муниципальной целевой программы «Вакцинопрофилактика» выделены финансовые средства на приобретение противоклещевого иммуноглобулина, вакцины, противовирусного препарата йодантипирина в сумме 376,7 тысяч рублей. </w:t>
      </w:r>
    </w:p>
    <w:p>
      <w:pPr>
        <w:pStyle w:val="Normal"/>
        <w:ind w:firstLine="360"/>
        <w:jc w:val="both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оведение  мониторинга по профилактике природно – очаговых заболеваний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Для оценки эпидопасности  территорий и фенологии клещей проводятся маршрутные обследования подзащитной территории. </w:t>
      </w:r>
    </w:p>
    <w:p>
      <w:pPr>
        <w:pStyle w:val="Normal"/>
        <w:ind w:firstLine="360"/>
        <w:jc w:val="both"/>
        <w:rPr/>
      </w:pPr>
      <w:r>
        <w:rPr/>
        <w:t xml:space="preserve">В результате сокращения противоклещевых обработок и использование только барьерных наземных обработок, в природных очагах происходит восстановление численности и вирусофорности переносчиков. </w:t>
      </w:r>
    </w:p>
    <w:p>
      <w:pPr>
        <w:pStyle w:val="Normal"/>
        <w:ind w:firstLine="360"/>
        <w:jc w:val="both"/>
        <w:rPr/>
      </w:pPr>
      <w:r>
        <w:rPr/>
        <w:t>Эпидемически опасная численность клещей (более 1 кл/км) отмечается повсеместно в окрестностях города и поселков</w:t>
      </w:r>
    </w:p>
    <w:p>
      <w:pPr>
        <w:pStyle w:val="Normal"/>
        <w:ind w:firstLine="360"/>
        <w:jc w:val="both"/>
        <w:rPr/>
      </w:pPr>
      <w:r>
        <w:rPr/>
        <w:t>По-прежнему  высокая численность клещей в окрестностях п.Черёмушки (100-230 кл/км); районе водохранилища (663,0 кл/км).; в районе Талов Лог (210-380 кл/км). В окрестностях п. Майна (до 210 кл/км). В период высокой активности клещей (май–июнь) отмечалась высокая численность в окрестностях дачных поселков Ай-Дай, Б.Карак. На территории оздоровительного учреждения С/П «Металлург» до обработок обилие клещей составляло –1 кл/км.</w:t>
      </w:r>
    </w:p>
    <w:p>
      <w:pPr>
        <w:pStyle w:val="Normal"/>
        <w:jc w:val="both"/>
        <w:rPr/>
      </w:pPr>
      <w:r>
        <w:rPr/>
        <w:tab/>
        <w:t>В  полном объеме проведены фенологические наблюдения за малярийными комарами, на постоянном контроле находятся 10 водоемов, 8 из них анофелогенных. В 2009 году обследованы все  водоемы. Обработки  водоемов от личинок малярийных комаров не проводились в виду отсутствия показаний.</w:t>
      </w:r>
    </w:p>
    <w:p>
      <w:pPr>
        <w:pStyle w:val="TextBody"/>
        <w:rPr>
          <w:sz w:val="24"/>
        </w:rPr>
      </w:pPr>
      <w:r>
        <w:rPr>
          <w:sz w:val="24"/>
        </w:rPr>
        <w:tab/>
        <w:t>Наша территория является потенциально опасной в отношении местной передачи малярии. Особенно опасна ситуация в п.Черемушки, где выплод малярийных комаров происходит на водохранилище ГЭС.</w:t>
        <w:tab/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становка по малярийным комарам в 2009 году оставалась спокойной. Случаев заболевания малярией не зарегистрировано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я мониторинг за энтомологической ситуацией в природных очагах трансмиссивных заболеваний в 2008 – 2010гг в рамках муниципальной целевой программы по профилактике природно-очаговых  трансмиссивных заболеваний можно сделать выводы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общим увеличением численности и зараженности клещей в результате сокращения противоклещевых обработок,  увеличением бытовых связей населения с лесом, формированием устойчивых очагов КЭ в освоенной лесной зоне, низким охватом населения профилактическими прививками возможно  увеличение заболеваемости клещевым энцефалитом,  клещевыми боррелиозами. Не уделяется должного внимания акарицидным обработкам животных, противоклещевым обработкам территорий дачных массивов и мест массового отдыха населения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Наша территория является потенциально опасной зоной и по малярии, при завозе малярии в летний период возможна местная передача малярии.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поставленных задач необходимо принятие и финансирование данной целевой программы в полном объем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. Цель и задачи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 xml:space="preserve">- мониторинг за природно-очаговыми </w:t>
      </w:r>
      <w:r>
        <w:rPr>
          <w:color w:val="000000"/>
        </w:rPr>
        <w:t>инфекционными болезнями и болезнями, общими для человека и животных;</w:t>
      </w:r>
    </w:p>
    <w:p>
      <w:pPr>
        <w:pStyle w:val="Normal"/>
        <w:jc w:val="both"/>
        <w:rPr/>
      </w:pPr>
      <w:r>
        <w:rPr/>
        <w:t>- стабилизация  и снижение заболеваемости природно-очаговыми инфекциями (весенне-летним клещевым энцефалитом, клещевым боррелиозом, клещевым сыпным тифом);</w:t>
      </w:r>
    </w:p>
    <w:p>
      <w:pPr>
        <w:pStyle w:val="Normal"/>
        <w:jc w:val="both"/>
        <w:rPr/>
      </w:pPr>
      <w:r>
        <w:rPr/>
        <w:t>- предупреждение распространения завозных случаев малярии и других трансмиссивных заболеваний;</w:t>
      </w:r>
    </w:p>
    <w:p>
      <w:pPr>
        <w:pStyle w:val="Normal"/>
        <w:jc w:val="both"/>
        <w:rPr/>
      </w:pPr>
      <w:r>
        <w:rPr/>
        <w:t>- проведение комплекса организационных и практических мероприятий (санитарно-гидротехнических, истребительных, медицинских);</w:t>
      </w:r>
    </w:p>
    <w:p>
      <w:pPr>
        <w:pStyle w:val="Normal"/>
        <w:jc w:val="both"/>
        <w:rPr/>
      </w:pPr>
      <w:r>
        <w:rPr/>
        <w:t>- предупреждение формирования очагов особо опасных инфекций: туляремии, чумы, сыпного тифа и др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 организация и проведение серопрофилактики против весенне-летнего клещевого энцефалита населению, обращающемуся за медицинской помощью по поводу присасывания клещей;</w:t>
      </w:r>
    </w:p>
    <w:p>
      <w:pPr>
        <w:pStyle w:val="Normal"/>
        <w:jc w:val="both"/>
        <w:rPr/>
      </w:pPr>
      <w:r>
        <w:rPr/>
        <w:t>- приобретение тест – систем для исследования клещей на вирусофорность КЭ, носительство боррелий и  тест – систем для исследования крови заболевших;</w:t>
      </w:r>
    </w:p>
    <w:p>
      <w:pPr>
        <w:pStyle w:val="Normal"/>
        <w:jc w:val="both"/>
        <w:rPr/>
      </w:pPr>
      <w:r>
        <w:rPr/>
        <w:t>- создание временной энтомологической группы  на период эпидемиологического сезона (6 мес) обеспечивающего маршрутные обследования таежных, лесных территорий на заклещевленность, сбор клещей, фенологические наблюдения за местами массового выплода комаров и т.д;</w:t>
      </w:r>
    </w:p>
    <w:p>
      <w:pPr>
        <w:pStyle w:val="Normal"/>
        <w:jc w:val="both"/>
        <w:rPr/>
      </w:pPr>
      <w:r>
        <w:rPr/>
        <w:t>- создание неблагоприятных условий для обитания переносчиков инфекции: расчистка, благоустройство мест массового отдыха населения, удаление кустарников, сухостоя, очистка водоемов, оросительных систем и т.д;</w:t>
      </w:r>
    </w:p>
    <w:p>
      <w:pPr>
        <w:pStyle w:val="Normal"/>
        <w:jc w:val="both"/>
        <w:rPr/>
      </w:pPr>
      <w:r>
        <w:rPr/>
        <w:t>-  проведение истребительных мероприятий в местах размещения летних оздоровительных учреждений, в местах массового отдыха  населения;</w:t>
      </w:r>
    </w:p>
    <w:p>
      <w:pPr>
        <w:pStyle w:val="Normal"/>
        <w:jc w:val="both"/>
        <w:rPr/>
      </w:pPr>
      <w:r>
        <w:rPr/>
        <w:t>- приобретение высокоэффективных дезинсекционных средств, аппаратуры для их использования;</w:t>
      </w:r>
    </w:p>
    <w:p>
      <w:pPr>
        <w:pStyle w:val="Normal"/>
        <w:jc w:val="both"/>
        <w:rPr/>
      </w:pPr>
      <w:r>
        <w:rPr/>
        <w:t>- заключение возмездных договоров на проведение работ по дератизации, дезинсекции государственными учреждениями и предприятиями всех форм собственности;</w:t>
      </w:r>
    </w:p>
    <w:p>
      <w:pPr>
        <w:pStyle w:val="Normal"/>
        <w:jc w:val="both"/>
        <w:rPr/>
      </w:pPr>
      <w:r>
        <w:rPr/>
        <w:t>- обеспечение населения средствами для борьбы с грызунами и насекомыми в переделах находящихся в их собственности помещений и территорий;</w:t>
      </w:r>
    </w:p>
    <w:p>
      <w:pPr>
        <w:pStyle w:val="Normal"/>
        <w:jc w:val="both"/>
        <w:rPr/>
      </w:pPr>
      <w:r>
        <w:rPr/>
        <w:t xml:space="preserve">- информационное обеспечение населения о путях заражения природно-очаговыми болезнями, о мерах личной и общественной профилактики.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</w:rPr>
        <w:t xml:space="preserve">3. Перечень программных </w:t>
      </w:r>
      <w:r>
        <w:rPr/>
        <w:t>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3240"/>
      </w:tblGrid>
      <w:tr>
        <w:trPr>
          <w:trHeight w:val="1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1 году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ункта экспресс-диагностики природно-очаговых трансмиссивных заболеваний (КЭ, КБ, КСТ) методом ИФ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ческий мониторинг за природными очагами трансмиссивных заболеваний на территории МО г.Саяногор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00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обеспечение насе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ФГУЗ «ЦГиЭ в РХ в г.Саяногорс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900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107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957"/>
        <w:gridCol w:w="1080"/>
        <w:gridCol w:w="1620"/>
        <w:gridCol w:w="1056"/>
        <w:gridCol w:w="1035"/>
        <w:gridCol w:w="1061"/>
        <w:gridCol w:w="19"/>
      </w:tblGrid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</w:t>
            </w:r>
          </w:p>
        </w:tc>
        <w:tc>
          <w:tcPr>
            <w:tcW w:w="98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рганизация  пункта экспресс-диагностики природно-очаговых трансмиссивных  заболеваний на территории МО г. Саяногорска на 2011-2013гг.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1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тестсистем для исследований клещей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ал ФГУЗ ЦГиЭ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вирусофорность, тестсистем для исследований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1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ви больных КЭ, КБ, КСТ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1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2.</w:t>
            </w:r>
          </w:p>
        </w:tc>
        <w:tc>
          <w:tcPr>
            <w:tcW w:w="982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пидемиологический мониторинг за природными очагами трансмиссивных заболеваний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энтомологического обследования территорий МО г.Саяногорск на заселенность клещами в пгт.Майна, пгт.Черемушки на территории социальных объектов (детские сады, школы, больницы):</w:t>
            </w:r>
          </w:p>
          <w:p>
            <w:pPr>
              <w:pStyle w:val="Normal"/>
              <w:rPr/>
            </w:pPr>
            <w:r>
              <w:rPr/>
              <w:t>Сбор клещей для вирусологических</w:t>
            </w:r>
          </w:p>
          <w:p>
            <w:pPr>
              <w:pStyle w:val="Normal"/>
              <w:rPr/>
            </w:pPr>
            <w:r>
              <w:rPr/>
              <w:t>исследований</w:t>
            </w:r>
          </w:p>
          <w:p>
            <w:pPr>
              <w:pStyle w:val="Normal"/>
              <w:rPr/>
            </w:pPr>
            <w:r>
              <w:rPr/>
              <w:t>Лабораторные исследования клещей на вирусофорность КЭ, крови больных КЭ, КБ</w:t>
            </w:r>
          </w:p>
          <w:p>
            <w:pPr>
              <w:pStyle w:val="Normal"/>
              <w:rPr/>
            </w:pPr>
            <w:r>
              <w:rPr/>
              <w:t>Мониторинг за природно-очаговыми заболеваниям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ал ФГУЗ ЦГиЭ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5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665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насе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и разработка памяток, информационных</w:t>
            </w:r>
          </w:p>
          <w:p>
            <w:pPr>
              <w:pStyle w:val="Normal"/>
              <w:rPr/>
            </w:pPr>
            <w:r>
              <w:rPr/>
              <w:t>бюлле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ал ФГУЗ ЦГиЭ</w:t>
            </w:r>
          </w:p>
        </w:tc>
        <w:tc>
          <w:tcPr>
            <w:tcW w:w="31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900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2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тест – систем, реактивов и медикаментов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по итогам полугодия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ind w:firstLine="540"/>
        <w:jc w:val="both"/>
        <w:rPr/>
      </w:pPr>
      <w:r>
        <w:rPr/>
        <w:t>Саяногорское городское управление здравоохранения по итогам полугодия и по окончанию года представляет отчет о ходе реализации программы (по установленным формам и срокам) Главе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6. Оценка результативности 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позволит достигнуть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-стабилизации заболеваемости весенне-летним клещевым энцефалитом   с последующим снижением к 2013г до 13,0 случаев на 100 тыс. населения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-предупреждения распространения завозных случаев малярии и других трансмиссивных заболеваний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-достижения 50% охвата населения вакцинопрофилактикой против клещевого вирусного энцефалита к 2013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effect w:val="blinkBackground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5:00Z</dcterms:created>
  <dc:creator>User</dc:creator>
  <dc:description/>
  <dc:language>en-US</dc:language>
  <cp:lastModifiedBy>Степан Г. Федяев</cp:lastModifiedBy>
  <cp:lastPrinted>2009-12-11T14:12:00Z</cp:lastPrinted>
  <dcterms:modified xsi:type="dcterms:W3CDTF">2011-12-27T08:45:00Z</dcterms:modified>
  <cp:revision>2</cp:revision>
  <dc:subject/>
  <dc:title>Приложение к Решению</dc:title>
</cp:coreProperties>
</file>