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3.02.2012 г. № 1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3.02.2012 г. № 1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330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а от 18.11.2010 г. № 1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решением Совета депутатов муниципального образования г. Саяногорск от 28.12.2011 г. № 87 «О бюджете муниципального образования город Саяногорск на 2012 год и на плановый период 2013 и 2014 годов», постановлением Администрации г. Саяногорска от 30.11.2010 г. № 1813 «О порядке разработки, утверждения и реализации ведомственных муниципаль</w:t>
        <w:softHyphen/>
        <w:t>ных целевых программ муниципального образования г. Саяногорск», руко</w:t>
        <w:softHyphen/>
        <w:t>водствуясь ст. 30, 32 Устава муниципального образования г. Саяногорск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. Саяногорска от 18.11.2010 г. № 1752 «Об утверждении ведомственной муниципальной целевой программы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</w:rPr>
        <w:t>В разделах 4, 5 Программы после слов «Приложении № 1» добавить слова «и Приложении № 2» в соответствующих падеж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изложить в новой редакции (Приложение № 1 к настоящему постановл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Приложением № 2 (Приложение № 2 к настоящему постановл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01.2012 года;</w:t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 xml:space="preserve">Контроль за исполнением настоящего Постановления возложить на Первого заместителя Главы муниципального образования г. Саяногорск </w:t>
        <w:br/>
        <w:t>А. П. Затепякин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         Л. М. Быков  </w:t>
      </w:r>
    </w:p>
    <w:sectPr>
      <w:type w:val="nextPage"/>
      <w:pgSz w:w="11906" w:h="16838"/>
      <w:pgMar w:left="1418" w:right="113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46:00Z</dcterms:created>
  <dc:creator>Пользователь</dc:creator>
  <dc:description/>
  <dc:language>en-US</dc:language>
  <cp:lastModifiedBy>Степан Г. Федяев</cp:lastModifiedBy>
  <cp:lastPrinted>2012-01-30T16:09:00Z</cp:lastPrinted>
  <dcterms:modified xsi:type="dcterms:W3CDTF">2012-02-08T03:46:00Z</dcterms:modified>
  <cp:revision>2</cp:revision>
  <dc:subject/>
  <dc:title/>
</cp:coreProperties>
</file>