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137160</wp:posOffset>
                </wp:positionV>
                <wp:extent cx="6049010" cy="2055495"/>
                <wp:effectExtent l="0" t="104965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9080" cy="2055600"/>
                          <a:chOff x="0" y="0"/>
                          <a:chExt cx="6049080" cy="2055600"/>
                        </a:xfrm>
                      </wpg:grpSpPr>
                      <wps:wsp>
                        <wps:cNvSpPr txBox="1"/>
                        <wps:spPr>
                          <a:xfrm>
                            <a:off x="1134720" y="1174680"/>
                            <a:ext cx="3653280" cy="88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01.03.2012 г.  № 3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049080" cy="1133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68880" y="0"/>
                              <a:ext cx="1018440" cy="113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4480"/>
                              <a:ext cx="2171160" cy="48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51560" y="294480"/>
                              <a:ext cx="2297520" cy="51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10.8pt;width:476.3pt;height:161.85pt" coordorigin="72,-216" coordsize="9526,32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59;top:1634;width:5752;height:138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01.03.2012 г.  № 30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;top:-216;width:9526;height:1785">
                  <v:shape id="shape_0" stroked="f" o:allowincell="f" style="position:absolute;left:3960;top:-216;width:1603;height:178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248;width:3418;height:75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ғ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80;top:248;width:3617;height:81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О проведении торгов на право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заключения договора аренды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Руководствуясь</w:t>
      </w:r>
      <w:r>
        <w:rPr>
          <w:bCs/>
        </w:rPr>
        <w:t xml:space="preserve"> ст. 17.1. Федерального закона № 135-ФЗ от 26.07.2006г. «О защите конкуренции»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ми приказом Федеральной антимонопольной службы № 67 от 10.02.2010г.,  п.5 ст. 30, ст. 33 </w:t>
      </w:r>
      <w:r>
        <w:rPr/>
        <w:t>Устава  муниципального образования г.Саяногорск, утвержденного решением Саяногорского городского Совета депутатов № 35 от 31.05.05г.,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>П О С Т А Н О В Л Я Ю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outlineLvl w:val="0"/>
        <w:rPr/>
      </w:pPr>
      <w:r>
        <w:rPr/>
        <w:t xml:space="preserve">Провести торги на право заключения договора аренды, сроком на 11 месяцев, муниципального имущества коммунальной инфраструктуры водоотведения муниципального образования г.Саяногорск, расположенного в пгт.Майна, пгт.Черемушки, в целях бесперебойного оказания услуг водоотведения и очистки сточных вод потребителям услуг, а также обеспечения эксплуатации, обслуживания и содержания имущества, в соответствии с приложением № 1 к настоящему постановлению. 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0"/>
        <w:rPr/>
      </w:pPr>
      <w:r>
        <w:rPr/>
        <w:t>Общая балансовая стоимость имущества передаваемого в аренду составляет 65 258 933,36 (Шестьдесят пять миллионов двести пятьдесят восемь тысяч девятьсот тридцать три) рубля 36 копеек.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0"/>
        <w:rPr/>
      </w:pPr>
      <w:r>
        <w:rPr/>
        <w:t>Рыночная стоимость имущества передаваемого в аренду составляет 101 252 040 (Сто один миллион двести пятьдесят две тысячи сорок) рублей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Рыночная стоимость размера ежемесячной арендной платы – 29 500 (Двадцать девять тысяч пятьсот) рублей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Рыночная стоимость размера годовой арендной платы 354 000 (Триста пятьдесят четыре тысячи) рублей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Задаток  за участие в аукционе – 30 086 821 (Тридцать миллионов восемьдесят шесть тысяч восемьсот двадцать один) рубль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Передача имущества в субаренду – с согласия собственника.</w:t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/>
      </w:pPr>
      <w:r>
        <w:rPr/>
        <w:t>2. Установить форму торгов: аукцион открытый по составу участников,  с подачей предложений по размеру ежемесячной арендной платы в открытой форме.</w:t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/>
      </w:pPr>
      <w:r>
        <w:rPr/>
        <w:t>3. Назначить Организатором торгов на право заключения договора аренды муниципального имущества, указанного в п.1 настоящего постановления, Департамент архитектуры, градостроительства и недвижимости г.Саяногорска.</w:t>
      </w:r>
    </w:p>
    <w:p>
      <w:pPr>
        <w:pStyle w:val="22"/>
        <w:ind w:firstLine="708"/>
        <w:rPr/>
      </w:pPr>
      <w:r>
        <w:rPr>
          <w:sz w:val="28"/>
        </w:rPr>
        <w:t>4. Департаменту архитектуры, градостроительства и недвижимости г.Саяногорска (Потапов Н.С.):</w:t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/>
      </w:pPr>
      <w:r>
        <w:rPr/>
        <w:t>4.1. Опубликовать извещение о проведении торгов на право заключения договора аренды муниципального имущества, указанного в п. 1 настоящего постановления, в газете «Саянские ведомости», разместить на официальном сайте Российской Федерации  в сети «Интернет».</w:t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/>
      </w:pPr>
      <w:r>
        <w:rPr/>
        <w:t>4.2. Провести торги на право заключения договора аренды муниципального имущества, указанного в  п.1  настоящего постановления.</w:t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5. Информационно – аналитическому отделу Администрации муниципального образования г.Саяногорск (Михалева Е.Ю.) опубликовать настоящее постановление в газете «Саянские ведомости», разместить на официальном сайте муниципального образования г.Саяногорск. </w:t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/>
      </w:pPr>
      <w:r>
        <w:rPr/>
        <w:t>6. Контроль за исполнением настоящего постановления возложить на    руководителя Департамента архитектуры, градостроительства и недвижимости г.Саяногорска  Потапова Н.С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23"/>
        <w:ind w:hanging="0"/>
        <w:rPr/>
      </w:pPr>
      <w:r>
        <w:rPr/>
        <w:t xml:space="preserve">Глава муниципального </w:t>
      </w:r>
    </w:p>
    <w:p>
      <w:pPr>
        <w:pStyle w:val="23"/>
        <w:ind w:hanging="0"/>
        <w:rPr/>
      </w:pPr>
      <w:r>
        <w:rPr/>
        <w:t>образования г.Саяногорск</w:t>
        <w:tab/>
        <w:tab/>
        <w:tab/>
        <w:tab/>
        <w:tab/>
        <w:t xml:space="preserve">              Л.М.Быков </w:t>
        <w:tab/>
        <w:tab/>
        <w:tab/>
        <w:t xml:space="preserve"> </w:t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color w:val="FFFF00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color w:val="993300"/>
      <w:sz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1">
    <w:name w:val="Основной шрифт абзаца1"/>
    <w:qFormat/>
    <w:rPr/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32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suppressAutoHyphens w:val="false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uppressAutoHyphens w:val="false"/>
      <w:ind w:left="6480" w:hanging="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">
    <w:name w:val="Название объекта"/>
    <w:basedOn w:val="Normal"/>
    <w:qFormat/>
    <w:pPr>
      <w:suppressAutoHyphens w:val="false"/>
      <w:jc w:val="center"/>
    </w:pPr>
    <w:rPr>
      <w:sz w:val="28"/>
    </w:rPr>
  </w:style>
  <w:style w:type="paragraph" w:styleId="23">
    <w:name w:val="Основной текст с отступом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firstLine="720"/>
      <w:jc w:val="both"/>
    </w:pPr>
    <w:rPr>
      <w:sz w:val="28"/>
    </w:rPr>
  </w:style>
  <w:style w:type="paragraph" w:styleId="Style8">
    <w:name w:val="Содержимое врезки"/>
    <w:basedOn w:val="TextBody"/>
    <w:qFormat/>
    <w:pPr>
      <w:spacing w:before="0" w:after="12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3:09:00Z</dcterms:created>
  <dc:creator>Семиколенова</dc:creator>
  <dc:description/>
  <dc:language>en-US</dc:language>
  <cp:lastModifiedBy>Степан Г. Федяев</cp:lastModifiedBy>
  <cp:lastPrinted>2012-03-01T13:28:00Z</cp:lastPrinted>
  <dcterms:modified xsi:type="dcterms:W3CDTF">2012-03-06T03:09:00Z</dcterms:modified>
  <cp:revision>2</cp:revision>
  <dc:subject/>
  <dc:title/>
</cp:coreProperties>
</file>