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03.2011 г.  № 42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03.2011 г.  № 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«О внесении изменений в постановлени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Саяногорск от 25.04.2011 г. № 880 «О подготовк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клада Главы о достигнутых значениях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оказателей эффективности деятельност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г.Саяногорск 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создании комиссии при Администраци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г.Саяногорск п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е эффективности деятельности органов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естного самоуправления 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приведения в соответствие  с изменениями в законодательстве, во исполнение Указа Президента Российской Федерации от 28.04.2008г № 607 «Об оценке эффективности деятельности органов местного самоуправления городских округов и муниципальных районов» и Распоряжения Правительства Российской Федерации от 11.09.2008 №1313-р (в ред. Распоряжения Правительства РФ от 14.06.2011г. №1033-р, Распоряжения Правительства РФ от13.07.2011г. №1225-р)  «О реализации Указа Президента РФ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1. Внести следующие изменения в Приложение № 2 к постановлению Администрации муниципального образования г.Саяногорск от 25.04.2011 г. № 880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ключить из состава комиссии при Администрации муниципального образования г.Саяногорск по оценке эффективности деятельности органов местного самоуправления муниципального образования г.Саяногорск Маратканова В.В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Заменить слова «Заместитель Главы муниципального образования по ЖКХ и транспорту г.Саяногорска» на слова «Руководитель комитета по ЖКХ и транспорту г.Саяногорска».</w:t>
      </w:r>
    </w:p>
    <w:p>
      <w:pPr>
        <w:pStyle w:val="Normal"/>
        <w:suppressAutoHyphens w:val="true"/>
        <w:ind w:left="4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Внести изменения в Приложение № 3 постановления Администрации муниципального образования г.Саяногорск от 25.04.2011 г. № 880:</w:t>
      </w:r>
    </w:p>
    <w:p>
      <w:pPr>
        <w:pStyle w:val="Normal"/>
        <w:suppressAutoHyphens w:val="true"/>
        <w:ind w:left="567" w:hanging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 Табличную форму «Показатели эффективности деятельности органов местного самоуправления городского округа (муниципального района)» изложить в новой редакции согласно приложению №1 к данному постановл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3.Информационно-аналитическому отделу Администрации муниципального образования г.Саяногорск (Михалева Е.Ю.) опубликовать данное постановление в средствах массовой информации и разместить на официальном сайте муниципального образования г. Саяногорск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 Контроль над исполнением настоящего Постановления возложить на заместителя Главы муниципального образования г.Саяногорск по экономическим вопросам (Баранникова А.А.).</w:t>
      </w:r>
    </w:p>
    <w:p>
      <w:pPr>
        <w:pStyle w:val="Normal"/>
        <w:suppressAutoHyphens w:val="true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</w:t>
      </w:r>
    </w:p>
    <w:p>
      <w:pPr>
        <w:pStyle w:val="Normal"/>
        <w:suppressAutoHyphens w:val="true"/>
        <w:ind w:left="-142" w:hanging="0"/>
        <w:rPr/>
      </w:pPr>
      <w:r>
        <w:rPr>
          <w:sz w:val="28"/>
          <w:szCs w:val="28"/>
          <w:lang w:eastAsia="ar-SA"/>
        </w:rPr>
        <w:t>образования г.Саяногорск                                                                     Л.М.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08:00Z</dcterms:created>
  <dc:creator>Пользователь</dc:creator>
  <dc:description/>
  <dc:language>en-US</dc:language>
  <cp:lastModifiedBy>Степан Г. Федяев</cp:lastModifiedBy>
  <cp:lastPrinted>2012-03-16T14:44:00Z</cp:lastPrinted>
  <dcterms:modified xsi:type="dcterms:W3CDTF">2012-03-28T04:08:00Z</dcterms:modified>
  <cp:revision>2</cp:revision>
  <dc:subject/>
  <dc:title/>
</cp:coreProperties>
</file>