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6510</wp:posOffset>
                </wp:positionV>
                <wp:extent cx="5522595" cy="569595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2760" cy="569520"/>
                          <a:chOff x="0" y="0"/>
                          <a:chExt cx="5522760" cy="56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000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 Федерациязындағ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R Cyr MT;Times New Roman" w:hAnsi="Times NR Cyr MT;Times New Roman" w:cs="Times NR Cyr MT;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Муниципальнай пÿ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н устағ-п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209556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.6pt;margin-top:1.3pt;width:434.85pt;height:44.85pt" coordorigin="72,26" coordsize="8697,8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26;width:311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 Федерациязындағ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R Cyr MT;Times New Roman" w:hAnsi="Times NR Cyr MT;Times New Roman" w:cs="Times NR Cyr MT;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Муниципальнай пÿ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с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н устағ-п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9;top:26;width:3299;height:8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 Хакасия в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12065</wp:posOffset>
            </wp:positionV>
            <wp:extent cx="662940" cy="8451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19050</wp:posOffset>
                </wp:positionV>
                <wp:extent cx="3857625" cy="1035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04.05.2012 г.  № 6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81.5pt;mso-wrap-distance-left:9.05pt;mso-wrap-distance-right:9.05pt;mso-wrap-distance-top:0pt;mso-wrap-distance-bottom:0pt;margin-top:1.5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04.05.2012 г.  № 6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дготовке открытого конкурс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ыбору управляющих компан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целях организации и проведения открытого конкурса по выбору управляющих организаций для многоквартирных домов (далее по тексту — МКД), в которых согласно Актов проверок Государственной жилищной инспекцией Республики Хакасия от 19 марта 2012 года  № 1С-12, № 2С-12, от 20 марта 2012 года № 1СЖ, № 1СН, собственниками не реализовано решение о выборе способа управления домом — не заключены договоры управления МКД, в соответствии со ст. 162 ЖК РФ, руководствуясь п. 4 ч. 1 ст. 16 Федерального Закона № 131-ФЗ от 06.10.2003г. «Об общих принципах организации местного самоуправления в РФ»,   ст. 161 ЖК РФ,  постановлением Правительства РФ № 75 от 06.02.2006г. «О порядке проведения органом местного самоуправления открытого конкурса по отбору управляющей организации для управления многоквартирным домом», ст. 31, 32 Устава муниципального образования г.Саяногорск, утвержденного решением Саяногорского городского Совета депутатаов № 35 от 30.05.2005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полномочить Комитет по жилищно-коммунальному хозяйству и транспорту г.Саяногорска (и.о.руководителя Борисов С.А.) выступить организатором открытых конкурсов по отбору управляющих организаций для управления многоквартирными домами, расположенными в муниципальном образовании г.Саяногорск. </w:t>
      </w:r>
    </w:p>
    <w:p>
      <w:pPr>
        <w:pStyle w:val="ConsPlus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открытые конкурсы проводя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</w:t>
      </w:r>
    </w:p>
    <w:p>
      <w:pPr>
        <w:pStyle w:val="ConsPlus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у по жилищно-коммунальному хозяйству и транспорту г.Саяногорска (и.о.руководителя Борисов С.А.)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в срок до 23.05.2012г. разработать проект постановления о создании Конкурсной комиссии для проведения конкурсо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2. в срок не позднее 30.05.2012г. совместно в членами Конкурсной комиссии разработать и утвердить в установленном порядке конкурсную документацию на многоквартирные дома № 29 Советского микрорайона, № 19, № 19«а», № 26«а», Ленинградского микрорайона и № 6 Интернационального микрорайона города Саяногорск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организовать проведение открытого конкурса по отбору управляющих организаций для управления многоквартирными домами, указанными в пункте 3.2. настоящего постановления, в соответствии с Планом-графиком проведения  конкурса по отбору управляющих организаций (Приложение № 1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. в срок не позднее 29.06.2012г. совместно в членами Конкурсной комиссии разработать и утвердить в установленном порядке конкурсную документацию на многоквартирные дома № 21,  № 23, № 24, №25, № 26, № 41, № 43 Заводского микрорайона, №2, № 3, № 5, № 14, № 17, № 20, № 26, № 27, № 36 Советского микрорайона. По мере готовности конкурсной документации на указанные дома подготовить Планы-графики и организовать в установленном порядке  проведение открытого конкурса по отбору управляющих организаций для управления данными многоквартирными до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вступает в силу с момента изд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-аналитическому отделу (Михалевой Е.Ю.) опубликовать настоящее Постановление в средствах массовой информации разместить на официальном сайте муниципального образования г. Саяногорск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муниципального образования город Саяногорс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 Затепя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19:00Z</dcterms:created>
  <dc:creator>Пользователь</dc:creator>
  <dc:description/>
  <dc:language>en-US</dc:language>
  <cp:lastModifiedBy>Степан Г. Федяев</cp:lastModifiedBy>
  <cp:lastPrinted>2012-05-05T09:08:00Z</cp:lastPrinted>
  <dcterms:modified xsi:type="dcterms:W3CDTF">2012-05-11T02:19:00Z</dcterms:modified>
  <cp:revision>2</cp:revision>
  <dc:subject/>
  <dc:title/>
</cp:coreProperties>
</file>