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Style16"/>
              <w:tabs>
                <w:tab w:val="clear" w:pos="708"/>
                <w:tab w:val="left" w:pos="6720" w:leader="none"/>
                <w:tab w:val="right" w:pos="9355" w:leader="none"/>
              </w:tabs>
              <w:suppressAutoHyphens w:val="true"/>
              <w:ind w:firstLine="34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1 </w:t>
            </w:r>
          </w:p>
          <w:p>
            <w:pPr>
              <w:pStyle w:val="Style16"/>
              <w:tabs>
                <w:tab w:val="clear" w:pos="708"/>
                <w:tab w:val="left" w:pos="6720" w:leader="none"/>
                <w:tab w:val="right" w:pos="9355" w:leader="none"/>
              </w:tabs>
              <w:suppressAutoHyphens w:val="true"/>
              <w:ind w:hanging="0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Style16"/>
              <w:tabs>
                <w:tab w:val="clear" w:pos="708"/>
                <w:tab w:val="left" w:pos="6720" w:leader="none"/>
                <w:tab w:val="right" w:pos="9355" w:leader="none"/>
              </w:tabs>
              <w:suppressAutoHyphens w:val="true"/>
              <w:ind w:hanging="0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министрации муниципального образования город Саяногорск</w:t>
            </w:r>
          </w:p>
          <w:p>
            <w:pPr>
              <w:pStyle w:val="Style16"/>
              <w:tabs>
                <w:tab w:val="clear" w:pos="708"/>
                <w:tab w:val="left" w:pos="6720" w:leader="none"/>
                <w:tab w:val="right" w:pos="9355" w:leader="none"/>
              </w:tabs>
              <w:suppressAutoHyphens w:val="true"/>
              <w:ind w:hanging="0"/>
              <w:jc w:val="left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т 09.06.2012г. № 961</w:t>
            </w:r>
          </w:p>
        </w:tc>
      </w:tr>
    </w:tbl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/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последовательность действий Администрации муниципального образования г.Саяногорск при проведении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1.2. Исполнение отдельных государственных полномочий в области охраны труда направлено на обеспечение прав работников подведомственных организаций Администрации муниципального образования г. Саяногорск на безопасные условия труда посредством проведения обследований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следование состояния охраны и условий труда проводится путем посещения подведомственных организаций с целью анализа состояния охраны и условий труда, причин несчастных случаев на производстве и профессиональной заболеваемости, учета обеспеченности работников средствами индивидуальной защиты, а также организации обучения и проверки знаний специалистов в области охраны труда в организациях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дготовка к проведению обслед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следования могут быть плановыми и внеплановыми. Плановые обследования осуществляются в сроки и в соответствии с утвержденным годовым Планом проведения обследований вне зависимости от сроков проведения внеплановых обследований. Сроки внеплановых обследований определяются распоряжениями Главы муниципального образования г.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Годовой План проведения обследований утверждается Постановлением Администрации муниципального образования г.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В годовой План включаются: наименование, адрес подведомственных Администрации муниципального образования г.Саяногорск организаций, в отношении которых запланированы обследования, основания и цели проведения обследований, дата и сроки проведения обследований, наименование отдела Администрации, фамилии, инициалы должностных лиц, на которых возлагается ответственность за организацию и проведение обслед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Обследования проводятся в соответствии с режимом работы подведомстве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Внеплановые обследования проводя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территориальных органов Федеральных служб по государственному надзору и контролю по вопросам нарушения организацией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щения организаций о возникновении аварийных ситуаций в организациях, об изменениях или о нарушениях технологических процессов, а также о выходе из строя сооружений, оборудования, которые могут непосредственно причинить вред жизни и здоровью люд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работников организаций с жалобами на нарушения их прав и законных интересов действиями (бездействием) работодателя, связанные с невыполнением им обязательных требований, а также указывающие на нарушения трудового законодательства и иных нормативных правовых актов, содержащих нормы трудового права, которые привели или могут привести к ухудшению условий труда, а также представляют непосредственную угрозу для жизни и здоровья работников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устранение организацией нарушений выявленных в результате планового обследования, указанных в акте обслед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указанной информации издается распоряжение Главы муниципального образования г.Саяногорск на проведение внепланового обсле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оведении внеплановых обследований выполняются административные процедуры аналогичные процедурам при проведении плановых обслед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Для уведомления организации о проведении в отношении нее планового обследования отдел экологии и охраны труда Администрации муниципального образования г.Саяногорск направляет в адрес организации копию годового Плана проведения обследований не позднее чем за три рабочих дня до начала его проведения; о проведении внепланового обследования - за двадцать четыре часа до начала его проведения направляет копию распоряжения Главы муниципального образования г. Саяногорск о проведении внепланового обследования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3. Проведение обследов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Юридическими фактами, являющимися основанием для проведения обследования, являются годовой План проведения плановых обследований, распоряжение Главы муниципального образования г.Саяногорск о проведении внепланового обсле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бследование осуществляется должностным лицом (лицами) Администрации муниципального образования г.Саяногорск отдела экологии и охраны труда, указанным(ми) в годовом Плане либо в распоряж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следование проводится в сроки, указанные в годовом Плане либо в распоряж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Годовой План либо распоряжение предъявляется под роспись руководителю или уполномоченному должностному лицу подведомственной организации должностным лицом Администрации муниципального образования г.Саяногорск, осуществляющим обследования одновременно с предъявлением своего служебного удостове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При проведении обследования должностное лицо (лица) Администрации муниципального образования г.Саяногорск н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одить обследования в отсутствии должностных лиц или работников проверяем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представления документов, информации, образцов (проб) продукции, если они не являются объектами мероприятий по контролю и не относятся к предмету исполнения муниципальной функции, а также изымать оригиналы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пространять информацию, составляющую охраняемую законом тайну и полученную в результате проведения обследования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вышать установленные сроки проведения обсле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 ходе обследования осуществляются мероприятия по оценке выполнения требований трудового законодательства и иных нормативных правовых актов, содержащих нормы трудового прав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изуальный осмотр объекта обследования с целью оценки соответствия объекта обязательным треб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документов и представле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Визуальный осмотр объекта обследования осуществляется в присутствии руководителя или иного уполномоченного руководителем организации должност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В ходе визуального осмотра фиксируются факты нарушений обязательных требований трудового законодательства, законов и иных нормативных правовых актов Российской Федерации и Республики Хакасия, регулирующих отношения в области охраны труда, санитарно-технического состояния зданий, сооружений, оборудования, на что устно указывается руководителю организации или иному уполномоченному руководителем должностному лицу с последующим внесением фактов в акт обсле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Анализ документов и предоставленной информации объекта осуществляется в ходе проведения обследования. Руководитель организации, уполномоченное им лицо, обязаны по требованию должностного лица Администрации муниципального образования г.Саяногорск, проводящего обследование, предоставить ему для ознакомления документацию, необходимую для оценки санитарно-технического состояния объекта: здания, сооружения, оборудования, состояния здоровья лиц, связанных с обследуемым объектом, а также для оценки соблюдения законов и иных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При отказе руководителя организации, уполномоченного им должностного лица, предоставить документацию, необходимую для оценки выполнения требований трудового законодательства и иных нормативных правовых актов, содержащих нормы трудового права, делается соответствующая пометка в акте обследования.</w:t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b/>
          <w:sz w:val="28"/>
          <w:szCs w:val="28"/>
        </w:rPr>
        <w:t>4. Оформление результатов обследования</w:t>
      </w:r>
    </w:p>
    <w:p>
      <w:pPr>
        <w:pStyle w:val="Normal"/>
        <w:autoSpaceDE w:val="false"/>
        <w:spacing w:before="120" w:after="120"/>
        <w:ind w:firstLine="539"/>
        <w:jc w:val="both"/>
        <w:rPr/>
      </w:pPr>
      <w:r>
        <w:rPr>
          <w:sz w:val="28"/>
          <w:szCs w:val="28"/>
        </w:rPr>
        <w:t>4.1. Результатом проверки является акт, составленный согласно форме, указанной в Приложении № 1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Акт обследования оформляется непосредственно после его завершения в двух экземплярах, один из которых вручается руководителю, иному должностному лицу или уполномоченному представителю организации под расписку об ознакомлении либо об отказе в ознакомлении с актом обследования.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sz w:val="28"/>
          <w:szCs w:val="28"/>
        </w:rPr>
        <w:t>5. Принятие мер по фактам выявленных нарушений по результатам обследования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1. В случае выявления в результате обследования нарушений трудового законодательства и иных нормативных правовых актов, содержащих нормы трудового права, должностное лицо (лица) отдела экологии и охраны труда Администрации муниципального образования г.Саяногорск, осуществлявшее обследование, рекомендует сроки и мероприятия, необходимые для устранения выявленных нарушений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ю о результатах устранения нарушений, указанных в акте, руководитель организации либо его представитель направляет в отдел экологии и охраны труда Администрации муниципального образования г.Саяногорск. К информации прилагаются копии документов и материалов, подтверждающих устранение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 выполнения организацией рекомендаций по устранению выявленных нарушений должностные лица отдела экологии и охраны труда организуют подготовку внепланового обследования и обращаются в соответствующие территориальные подразделения федеральных органов надзора и контроля по вопросу проведения проверок по фактам нарушения трудового законодательства, иных нормативных правовых актов, содержащих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ормы контроля за исполнением настоящего Порядк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Текущий контроль за соблюдением и исполнением должностными лицами Администрации муниципального образования г.Саяногорск положений настоящего Порядка, а также за принятием решений ответственными лицами осуществляется Первым заместителем Главы муниципального образования г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За решения и действия (бездействие), принимаемые (осуществляемые) в ходе проведения обследования, должностные лица несут установленную законодательством ответственность.</w:t>
      </w:r>
    </w:p>
    <w:p>
      <w:pPr>
        <w:pStyle w:val="Normal"/>
        <w:autoSpaceDE w:val="false"/>
        <w:ind w:firstLine="5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520"/>
      </w:tblGrid>
      <w:tr>
        <w:trPr>
          <w:trHeight w:val="669" w:hRule="atLeast"/>
        </w:trPr>
        <w:tc>
          <w:tcPr>
            <w:tcW w:w="584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муниципального образования г.Саяногорск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Клундук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3525</wp:posOffset>
                </wp:positionV>
                <wp:extent cx="474345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0"/>
                            </w:tblGrid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7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 Порядку проведения обследований муниципальных  предприятий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 учреждений муниципального образования город Саяногорск при осуществлении отдельных государственных полномочий в области охраны труда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90.5pt;mso-wrap-distance-left:9pt;mso-wrap-distance-right:0pt;mso-wrap-distance-top:0pt;mso-wrap-distance-bottom:0pt;margin-top:20.75pt;mso-position-vertical-relative:page;margin-left:1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0"/>
                      </w:tblGrid>
                      <w:tr>
                        <w:trPr>
                          <w:trHeight w:val="1810" w:hRule="atLeast"/>
                        </w:trPr>
                        <w:tc>
                          <w:tcPr>
                            <w:tcW w:w="74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к Порядку проведения обследований муниципальных  предприяти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и учреждений муниципального образования город Саяногорск при осуществлении отдельных государственных полномочий в области охраны труд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35" w:hanging="0"/>
        <w:jc w:val="both"/>
        <w:rPr/>
      </w:pPr>
      <w:r>
        <w:rPr/>
      </w:r>
    </w:p>
    <w:p>
      <w:pPr>
        <w:pStyle w:val="Normal"/>
        <w:autoSpaceDE w:val="false"/>
        <w:ind w:left="2835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39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ГОРОД САЯНОГОРСК</w:t>
      </w:r>
    </w:p>
    <w:p>
      <w:pPr>
        <w:pStyle w:val="Heading"/>
        <w:rPr/>
      </w:pPr>
      <w:r>
        <w:rPr/>
        <w:t>Отдел экологии и охраны труда</w:t>
      </w:r>
    </w:p>
    <w:p>
      <w:pPr>
        <w:pStyle w:val="Normal"/>
        <w:jc w:val="center"/>
        <w:rPr/>
      </w:pPr>
      <w:r>
        <w:rPr/>
        <w:t>655600, Республика Хакасия, г. Саяногорск, Советский микрорайон, д.№1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/>
        <w:t>телефон (39042) 2-02-00, 2-86-40, факс (39042) 2-16-01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120" w:after="0"/>
        <w:ind w:firstLine="539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3060"/>
        <w:gridCol w:w="340"/>
        <w:gridCol w:w="255"/>
        <w:gridCol w:w="1205"/>
        <w:gridCol w:w="369"/>
        <w:gridCol w:w="340"/>
        <w:gridCol w:w="272"/>
      </w:tblGrid>
      <w:tr>
        <w:trPr/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оставления акта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>
          <w:sz w:val="20"/>
          <w:szCs w:val="20"/>
        </w:rPr>
      </w:pPr>
      <w:r>
        <w:rPr>
          <w:sz w:val="20"/>
          <w:szCs w:val="20"/>
        </w:rPr>
        <w:t>(время составления акт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АКТ ОБСЛЕД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ояния охраны и условий тру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40"/>
        <w:gridCol w:w="1474"/>
        <w:gridCol w:w="58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по адресу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место проведения обследование)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На основании: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вид документа с указанием реквизитов (номер, дата))</w:t>
      </w:r>
    </w:p>
    <w:p>
      <w:pPr>
        <w:pStyle w:val="Normal"/>
        <w:rPr/>
      </w:pPr>
      <w:r>
        <w:rPr/>
        <w:t>было проведено обследование в отношени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полное и (в случае, если имеется) сокращенное наименование подведомственной организации)</w:t>
      </w:r>
    </w:p>
    <w:p>
      <w:pPr>
        <w:pStyle w:val="Normal"/>
        <w:rPr/>
      </w:pPr>
      <w:r>
        <w:rPr/>
        <w:t>Продолжительность обследования:</w:t>
      </w:r>
    </w:p>
    <w:p>
      <w:pPr>
        <w:pStyle w:val="Normal"/>
        <w:pBdr>
          <w:top w:val="single" w:sz="4" w:space="1" w:color="000000"/>
        </w:pBdr>
        <w:ind w:left="32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С копией постановления (распоряжения) о проведении обследования </w:t>
      </w:r>
      <w:r>
        <w:rPr>
          <w:bCs/>
        </w:rPr>
        <w:t>ознакомлен(а):</w:t>
      </w:r>
    </w:p>
    <w:p>
      <w:pPr>
        <w:pStyle w:val="Normal"/>
        <w:pBdr>
          <w:top w:val="single" w:sz="4" w:space="1" w:color="000000"/>
        </w:pBdr>
        <w:ind w:left="33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фамилии, имена, отчества (в случае, если имеется), подпись, дата, время ознакомления)</w:t>
      </w:r>
    </w:p>
    <w:p>
      <w:pPr>
        <w:pStyle w:val="Normal"/>
        <w:rPr/>
      </w:pPr>
      <w:r>
        <w:rPr/>
        <w:t>Лицо(а), проводившие обследование:</w:t>
      </w:r>
    </w:p>
    <w:p>
      <w:pPr>
        <w:pStyle w:val="Normal"/>
        <w:pBdr>
          <w:top w:val="single" w:sz="4" w:space="1" w:color="000000"/>
        </w:pBdr>
        <w:ind w:left="351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 (в случае, если имеется), должность должностного лица (должностных лиц), проводившего(их) обследование); </w:t>
      </w:r>
    </w:p>
    <w:p>
      <w:pPr>
        <w:pStyle w:val="Normal"/>
        <w:rPr/>
      </w:pPr>
      <w:r>
        <w:rPr/>
        <w:t>При проведении обследования присутствовали:</w:t>
      </w:r>
    </w:p>
    <w:p>
      <w:pPr>
        <w:pStyle w:val="Normal"/>
        <w:pBdr>
          <w:top w:val="single" w:sz="4" w:space="1" w:color="000000"/>
        </w:pBdr>
        <w:ind w:left="45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подведомственной организации, присутствовавших при проведении мероприятий по обследованию)</w:t>
      </w:r>
    </w:p>
    <w:p>
      <w:pPr>
        <w:pStyle w:val="Normal"/>
        <w:pBdr>
          <w:top w:val="single" w:sz="4" w:space="1" w:color="000000"/>
          <w:bottom w:val="single" w:sz="12" w:space="1" w:color="000000"/>
        </w:pBdr>
        <w:rPr/>
      </w:pPr>
      <w:r>
        <w:rPr/>
        <w:t>В ходе проведения обследования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екомендации по устранению выявленных нарушений:</w:t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03"/>
        <w:gridCol w:w="16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ные наруш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устра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ыполнении рекомендаций сообщить в Отдел экологии и охраны труда по адресу: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</w:t>
      </w:r>
      <w:r>
        <w:rPr>
          <w:u w:val="single"/>
        </w:rPr>
        <w:t xml:space="preserve">655600 Республика Хакасия г.Саяногорск, Советский мкр., д. 1 </w:t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адрес органа, должностного лица, проводившего обследование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в срок до «__»  _________  20__  г. с приложением документов, подтверждающих их выполнение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  <w:t xml:space="preserve">Подписи лиц, проводивших обследование: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05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)</w:t>
      </w:r>
    </w:p>
    <w:p>
      <w:pPr>
        <w:pStyle w:val="Normal"/>
        <w:ind w:left="40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С актом обследования ознакомлен(а), копию акта со всеми приложениями получил(а):</w:t>
      </w:r>
    </w:p>
    <w:p>
      <w:pPr>
        <w:pStyle w:val="Normal"/>
        <w:tabs>
          <w:tab w:val="clear" w:pos="708"/>
          <w:tab w:val="left" w:pos="661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5220" w:hanging="450"/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или уполномоченного представителя подведомственной организации)</w:t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284"/>
        <w:gridCol w:w="341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Пометка об отказе ознакомления с актом обследования: ____________________________________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(подпись уполномоченного должностного лица (лиц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проводившего обследование)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4520"/>
      </w:tblGrid>
      <w:tr>
        <w:trPr>
          <w:trHeight w:val="669" w:hRule="atLeast"/>
        </w:trPr>
        <w:tc>
          <w:tcPr>
            <w:tcW w:w="584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муниципального образования г.Саяногорск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Клундук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бычный (веб)3"/>
    <w:basedOn w:val="Normal"/>
    <w:qFormat/>
    <w:pPr>
      <w:spacing w:before="75" w:after="75"/>
    </w:pPr>
    <w:rPr>
      <w:rFonts w:ascii="Times" w:hAnsi="Times" w:cs="Times"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30:00Z</dcterms:created>
  <dc:creator>OEM User</dc:creator>
  <dc:description/>
  <dc:language>en-US</dc:language>
  <cp:lastModifiedBy>Степан Г. Федяев</cp:lastModifiedBy>
  <cp:lastPrinted>2012-06-06T13:26:00Z</cp:lastPrinted>
  <dcterms:modified xsi:type="dcterms:W3CDTF">2012-06-13T03:30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190599</vt:r8>
  </property>
  <property fmtid="{D5CDD505-2E9C-101B-9397-08002B2CF9AE}" pid="3" name="_AuthorEmail">
    <vt:lpwstr>Zavershinskaya@sng.khakasnet.ru</vt:lpwstr>
  </property>
  <property fmtid="{D5CDD505-2E9C-101B-9397-08002B2CF9AE}" pid="4" name="_AuthorEmailDisplayName">
    <vt:lpwstr>Завершинская Елена Владимировна</vt:lpwstr>
  </property>
  <property fmtid="{D5CDD505-2E9C-101B-9397-08002B2CF9AE}" pid="5" name="_EmailSubject">
    <vt:lpwstr>Для публикации</vt:lpwstr>
  </property>
  <property fmtid="{D5CDD505-2E9C-101B-9397-08002B2CF9AE}" pid="6" name="_ReviewingToolsShownOnce">
    <vt:lpwstr/>
  </property>
</Properties>
</file>