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168910</wp:posOffset>
                </wp:positionV>
                <wp:extent cx="5526405" cy="2087245"/>
                <wp:effectExtent l="0" t="126047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087280"/>
                          <a:chOff x="0" y="0"/>
                          <a:chExt cx="5526360" cy="2087280"/>
                        </a:xfrm>
                      </wpg:grpSpPr>
                      <wps:wsp>
                        <wps:cNvSpPr txBox="1"/>
                        <wps:spPr>
                          <a:xfrm>
                            <a:off x="1036440" y="1192680"/>
                            <a:ext cx="3336840" cy="89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2.08.2012 г.  № 12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5128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7" descr="Описание: 039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55040" y="0"/>
                              <a:ext cx="930960" cy="115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9160"/>
                              <a:ext cx="19836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98440"/>
                              <a:ext cx="2099160" cy="52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13.3pt;width:435.15pt;height:164.4pt" coordorigin="72,-266" coordsize="8703,3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612;width:5254;height:14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2.08.2012 г.  № 12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266;width:8703;height:181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7" stroked="f" o:allowincell="f" style="position:absolute;left:3623;top:-266;width:1465;height:181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;top:205;width:3123;height:76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204;width:3305;height:8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keepNext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keepNext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keepNext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keepNext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keepNext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keepNext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keepNext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keepNext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Title"/>
        <w:keepNext w:val="tru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порядке планирования, оценки эффективности </w:t>
      </w:r>
    </w:p>
    <w:p>
      <w:pPr>
        <w:pStyle w:val="ConsPlusTitle"/>
        <w:keepNext w:val="tru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 организации деятельности муниципальных </w:t>
      </w:r>
    </w:p>
    <w:p>
      <w:pPr>
        <w:pStyle w:val="ConsPlusTitle"/>
        <w:keepNext w:val="tru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нитарных предприятий муниципального </w:t>
      </w:r>
    </w:p>
    <w:p>
      <w:pPr>
        <w:pStyle w:val="ConsPlusTitle"/>
        <w:keepNext w:val="tru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разования город Саяногорск</w:t>
      </w:r>
    </w:p>
    <w:p>
      <w:pPr>
        <w:pStyle w:val="Normal"/>
        <w:keepNext w:val="true"/>
        <w:autoSpaceDE w:val="false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keepNext w:val="tru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Решением Саяногорского городского Совета депутатов от 24.12.2008 г. №251 «О принятии Положения "О порядке управления и распоряжения муниципальной собственностью муниципального образования г.Саяногорск" (с последующими изменениями), постановлением Правительства Республики Хакасия от 23.08.2011 г. №549, в целях повышения эффективности деятельности муниципальных унитарных предприятий муниципального образования г.Саяногорск, руководствуясь ст.ст. 30, 32, 33 Устава муниципального образования город Саяногорск, утвержденного решением Саяногорского городского Совета депутатов от 31.05. 2005 г. № 35, </w:t>
      </w:r>
    </w:p>
    <w:p>
      <w:pPr>
        <w:pStyle w:val="ConsNormal"/>
        <w:keepNext w:val="true"/>
        <w:widowControl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становляю:</w:t>
      </w:r>
    </w:p>
    <w:p>
      <w:pPr>
        <w:pStyle w:val="Normal"/>
        <w:keepNext w:val="tru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aps/>
          <w:sz w:val="10"/>
          <w:szCs w:val="10"/>
        </w:rPr>
      </w:pPr>
      <w:r>
        <w:rPr>
          <w:rFonts w:cs="Times New Roman"/>
          <w:b/>
          <w:bCs/>
          <w:caps/>
          <w:sz w:val="10"/>
          <w:szCs w:val="10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</w:rPr>
        <w:t>Утвердить Порядок планирования деятельности муниципальных унитарных предприятий муниципального образования г.Саяногорск (приложение №1)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</w:rPr>
        <w:t>Утвердить Порядок проведения анализа эффективности деятельности муниципальных унитарных предприятий муниципального образования г.Саяногорск (приложение №2)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</w:rPr>
        <w:t>Утвердить Порядок утверждения показателей эффективности деятельности муниципальных унитарных предприятий муниципального образования г.Саяногорск и контроля за их выполнением (приложение №3)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</w:rPr>
      </w:pPr>
      <w:r>
        <w:rPr>
          <w:sz w:val="26"/>
        </w:rPr>
        <w:t>Утвердить Порядок назначения и аттестации руководителей муниципальных унитарных предприятий муниципального образования г.Саяногорск (приложение №4)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</w:rPr>
      </w:pPr>
      <w:r>
        <w:rPr>
          <w:sz w:val="26"/>
        </w:rPr>
        <w:t xml:space="preserve">Настоящее Постановление вступает в силу со дня его официального </w:t>
      </w:r>
      <w:r>
        <w:rPr>
          <w:sz w:val="26"/>
          <w:szCs w:val="26"/>
        </w:rPr>
        <w:t>опубликования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Информационно-аналитическому отделу Администрации муниципального образования г.Саяногорск (Михалева Е.Ю.) опубликовать данное Постановление в средствах массовой информации и разместить на официальном сайте муниципального образования г.Саяногорск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муниципального образования г.Саяногорск по экономическим вопросам (Баранников А.А.).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620"/>
      </w:tblGrid>
      <w:tr>
        <w:trPr/>
        <w:tc>
          <w:tcPr>
            <w:tcW w:w="442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 город Саяногорск</w:t>
            </w:r>
          </w:p>
        </w:tc>
        <w:tc>
          <w:tcPr>
            <w:tcW w:w="342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М.Бы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07:00Z</dcterms:created>
  <dc:creator>Пользователь</dc:creator>
  <dc:description/>
  <dc:language>en-US</dc:language>
  <cp:lastModifiedBy>Степан Г. Федяев</cp:lastModifiedBy>
  <cp:lastPrinted>2012-07-16T17:10:00Z</cp:lastPrinted>
  <dcterms:modified xsi:type="dcterms:W3CDTF">2012-08-13T06:07:00Z</dcterms:modified>
  <cp:revision>2</cp:revision>
  <dc:subject/>
  <dc:title/>
</cp:coreProperties>
</file>