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4" w:hanging="0"/>
        <w:rPr/>
      </w:pPr>
      <w:r>
        <w:rPr/>
        <w:t>Приложение №1</w:t>
      </w:r>
    </w:p>
    <w:p>
      <w:pPr>
        <w:pStyle w:val="Normal"/>
        <w:ind w:left="4824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4824" w:hanging="0"/>
        <w:rPr/>
      </w:pPr>
      <w:r>
        <w:rPr/>
        <w:t xml:space="preserve">муниципального образования </w:t>
      </w:r>
    </w:p>
    <w:p>
      <w:pPr>
        <w:pStyle w:val="Normal"/>
        <w:ind w:left="4824" w:hanging="0"/>
        <w:rPr/>
      </w:pPr>
      <w:r>
        <w:rPr/>
        <w:t>город Саяногорск</w:t>
      </w:r>
    </w:p>
    <w:p>
      <w:pPr>
        <w:pStyle w:val="Normal"/>
        <w:ind w:left="4824" w:hanging="0"/>
        <w:rPr/>
      </w:pPr>
      <w:r>
        <w:rPr/>
        <w:t>от 13.08.2011г. № 1304</w:t>
      </w:r>
    </w:p>
    <w:p>
      <w:pPr>
        <w:pStyle w:val="Normal"/>
        <w:ind w:left="4824" w:hanging="0"/>
        <w:rPr/>
      </w:pPr>
      <w:r>
        <w:rPr/>
      </w:r>
    </w:p>
    <w:p>
      <w:pPr>
        <w:pStyle w:val="Normal"/>
        <w:ind w:left="4824" w:hanging="0"/>
        <w:rPr/>
      </w:pPr>
      <w:r>
        <w:rPr/>
      </w:r>
    </w:p>
    <w:p>
      <w:pPr>
        <w:pStyle w:val="Normal"/>
        <w:spacing w:lineRule="auto" w:line="360"/>
        <w:ind w:left="4824" w:hanging="0"/>
        <w:rPr/>
      </w:pPr>
      <w:r>
        <w:rPr/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госрочная муниципальная целевая  Программ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Пожарно – охранная безопасность в учреждениях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культуры и дополнительного образования детей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О г. Саяногорск на 2010-2012гг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 программ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арактеристика проблем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Цели и задач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чень мероприят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основание ресурсного обеспеч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еханизм реализации программ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ценка эффективности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Долгосрочная муниципальная целевая 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жарно – охранная безопасность в учреждениях культуры и дополнительного образования детей МО г. Саяногорск на 2010-2012г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7437"/>
      </w:tblGrid>
      <w:tr>
        <w:trPr>
          <w:trHeight w:val="72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граммы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жарно – охранная безопасность в учреждениях культуры и дополнительного образования детей МО г. Саяногорск на 2010-2012гг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далее – Программа)</w:t>
            </w:r>
          </w:p>
        </w:tc>
      </w:tr>
      <w:tr>
        <w:trPr>
          <w:trHeight w:val="36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снование для принятия решения о разработке Программы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ЧС РФ от 18.06.2003 № 313 «Об утверждении правил пожарной безопасности в Российской Федерации (ППБ 01-03)»; СНиП 31-06-2009 «Общественные здания и сооружения», утвержденные Приказом Министерства регионального развития от 01.09.2009г. №390; СНиП 21-01-97 «Пожарная безопасность зданий и сооружений», утвержденные Постановлением Министерства строительства РФ от 13.02.1997 № 18-7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униципальный Заказчик Программы  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Администрация муниципального образования город Саяногорск         </w:t>
            </w:r>
          </w:p>
        </w:tc>
      </w:tr>
      <w:tr>
        <w:trPr>
          <w:trHeight w:val="60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Цели и задачи Программы           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ь: осуществление первичных мер пожарной безопасности в муниципальных учреждениях  культуры и дополнительного образования дет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дачи:</w:t>
            </w:r>
          </w:p>
          <w:p>
            <w:pPr>
              <w:pStyle w:val="ConsPlusCell"/>
              <w:widowControl/>
              <w:ind w:firstLine="24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ение условий, необходимых для предотвращения пожаров и чрезвычайных ситуаций, повышения уровня противопожарной защиты зданий и сооружений учреждений культуры и дополнительного образования детей, недопущение травматизма и гибели  сотрудников, обучающихся, посетителей во время их трудовой, учебной деятельности или во время проведения мероприятий;</w:t>
            </w:r>
          </w:p>
          <w:p>
            <w:pPr>
              <w:pStyle w:val="ConsPlusCell"/>
              <w:widowControl/>
              <w:ind w:firstLine="24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крепление и развитие материально-технической базы учреждений культуры и дополнительного образования детей МО г. Саяногорск в соответствии с нормативной потребностью</w:t>
            </w:r>
          </w:p>
        </w:tc>
      </w:tr>
      <w:tr>
        <w:trPr>
          <w:trHeight w:val="372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результативности      (целевые индикаторы) по годам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- Увеличение количества </w:t>
            </w:r>
            <w:r>
              <w:rPr>
                <w:sz w:val="24"/>
                <w:szCs w:val="24"/>
              </w:rPr>
              <w:t>помещений в учреждениях культуры МО г. Саяногорск оснащенных дверями с пределом огнестойкости не менее 0,6 часа на 2 шт. в год;</w:t>
            </w:r>
          </w:p>
          <w:p>
            <w:pPr>
              <w:pStyle w:val="Normal"/>
              <w:ind w:hanging="3"/>
              <w:jc w:val="both"/>
              <w:rPr/>
            </w:pPr>
            <w:r>
              <w:rPr>
                <w:sz w:val="24"/>
                <w:szCs w:val="24"/>
              </w:rPr>
              <w:t>- Увеличение на 10% доли зданий учреждений культуры МО г. Саяногорск оснащенных автоматической охранно-пожарной сигнализацией и системами оповещения и управления эвакуацией людей при пожарах;</w:t>
            </w:r>
          </w:p>
          <w:p>
            <w:pPr>
              <w:pStyle w:val="Normal"/>
              <w:ind w:hanging="3"/>
              <w:jc w:val="both"/>
              <w:rPr/>
            </w:pPr>
            <w:r>
              <w:rPr>
                <w:sz w:val="24"/>
                <w:szCs w:val="24"/>
              </w:rPr>
              <w:t xml:space="preserve">- Увеличение на 10% доли учреждений культуры МО г. Саяногорск оснащенных дверями  эвакуационных выходов из поэтажных коридоров, холлов, фойе, тамбуров и лестничных клеток. </w:t>
            </w:r>
          </w:p>
          <w:p>
            <w:pPr>
              <w:pStyle w:val="TextBody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роки и этапы  реализации Программы           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0 – 2012 годы </w:t>
            </w:r>
          </w:p>
        </w:tc>
      </w:tr>
      <w:tr>
        <w:trPr>
          <w:trHeight w:val="48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ъемы и источники финансирования       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Общий объем необходимых финансовых средств бюджета муниципального образования  город Саяногорск для реализации Программы – 4117,4 тыс. рублей, в том числе: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0 год – 3308,5 тыс. рублей,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1 год – 458,9 тыс. рублей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2 год – 350,0 тыс. рублей </w:t>
            </w:r>
          </w:p>
        </w:tc>
      </w:tr>
      <w:tr>
        <w:trPr>
          <w:trHeight w:val="143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здан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реждений культуры и дополнительного образования детей МО г. Саяногорск систем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атической пожарно-охранной сигнализацией и системами оповещения и управления эвакуацией людей при пожаре. </w:t>
            </w:r>
          </w:p>
        </w:tc>
      </w:tr>
      <w:tr>
        <w:trPr>
          <w:trHeight w:val="36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истема контроля за реализацией Программы 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яногорский городской отдел культуры осуществляет общий контроль за реализацией программы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Характеристика пробле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ConsPlusCel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учреждений культуры и дополнительного образования детей МО г. Саяногорск включает вопросы сохранения жизни и здоровья сотрудников, обучающихся, посетителей во время их трудовой, учебной деятельности или во время проведения мероприятий,  а также материальных ценностей учреждений культуры и дополнительного образования детей МО г. Саяногорск от возможных пожаров, чрезвычайных ситуаций в целом.</w:t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Пожарная безопасность </w:t>
      </w:r>
      <w:r>
        <w:rPr/>
        <w:t>учреждений культуры и дополнительного образования детей МО г. Саяногорск</w:t>
      </w:r>
      <w:r>
        <w:rPr>
          <w:spacing w:val="-4"/>
        </w:rPr>
        <w:t xml:space="preserve"> достигается путем проведения единой государственной политики в области обеспечения безопасности, системы мер экономического, профилактического, информационного и организационного характера.</w:t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Программа предусматривает, что построение эффективной системы обеспечения пожарной безопасности осуществляется с учетом специфики </w:t>
      </w:r>
      <w:r>
        <w:rPr/>
        <w:t>учреждений культуры и дополнительного образования детей МО г. Саяногорск</w:t>
      </w:r>
      <w:r>
        <w:rPr>
          <w:spacing w:val="-4"/>
        </w:rPr>
        <w:t xml:space="preserve"> и вероятности возникновения тех или иных угроз, путем поддержания безопасного состояния объекта в соответствии с нормативными требованиями, а также обнаружения возможных угроз, их предотвращения и ликвид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настоящее время по-прежнему основными причинами возникновения пожаров остаются высокая степень изношенности основных фондов (зданий, помещений), инженерных коммуникаций и инженерно-технического оборудования, отсутствие должной системы оповещения на случай возникновения чрезвычайных ситуаций. Среди существенных нарушений требований пожарной безопасности, характерных для многих </w:t>
      </w:r>
      <w:r>
        <w:rPr>
          <w:rFonts w:cs="Times New Roman" w:ascii="Times New Roman" w:hAnsi="Times New Roman"/>
          <w:sz w:val="28"/>
          <w:szCs w:val="28"/>
        </w:rPr>
        <w:t>учреждений культуры и дополнительного образования детей МО г. Саяногорс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надзорными органами отмечены отсутствие предусмотренных проектом дверей эвакуационных выходов из поэтажных коридоров и лестничных клеток, препятствующих распространению опасных факторов пожара, и приспособлений для самозакрывания на дверях лестничных клеток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нятие Программы позволит существенно снизить риск возникновения пожаров за счет установк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хранно-пожарной сигнализации и системы оповещения и управления эвакуацией людей при пожарах в </w:t>
      </w:r>
      <w:r>
        <w:rPr>
          <w:rFonts w:cs="Times New Roman" w:ascii="Times New Roman" w:hAnsi="Times New Roman"/>
          <w:sz w:val="28"/>
          <w:szCs w:val="28"/>
        </w:rPr>
        <w:t>учреждениях культуры и дополнительного образования детей МО г. Саяногорск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верей с требуемым пределом огнестойкост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орудование дверей, отделяющих лестничные клетки от коридоров, механизмами самозакрывания. А также проходить обучение по программе пожарно-технического минимума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вери с повышенным пределом огнестойкости и межлестничные двери, являясь составной частью противопожарных преград, препятствуют распространению пожара в течение времени, регламентируемого нормативными требованиями и условиями безопасности. В отличие от обычных дверей они способны удерживать огонь в течение более длительного времени. При возникновении пожара двери ограничивают распространение пожара и возможную площадь горения, облегчается тушение пожара, а самое главное, уровень ущерба становится меньше. 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Таким образом, реализация программных мероприятий будет значительно способствовать улучшению ситуации в сфере культуры и дополнительного образования детей МО г. Саяногорс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Цели и задач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pacing w:val="-4"/>
        </w:rPr>
        <w:t>Основной целью Программы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является осуществление первичных мер пожарной безопасности в </w:t>
      </w:r>
      <w:r>
        <w:rPr/>
        <w:t>учреждениях культуры и дополнительного образования детей МО г. Саяногорск</w:t>
      </w:r>
      <w:r>
        <w:rPr>
          <w:spacing w:val="-4"/>
        </w:rPr>
        <w:t>.</w:t>
      </w:r>
    </w:p>
    <w:p>
      <w:pPr>
        <w:pStyle w:val="ConsPlusCell"/>
        <w:widowControl/>
        <w:ind w:left="360" w:firstLine="34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дачи Программы:</w:t>
      </w:r>
    </w:p>
    <w:p>
      <w:pPr>
        <w:pStyle w:val="ConsPlusCell"/>
        <w:widowControl/>
        <w:ind w:firstLine="24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обеспечение условий, необходимых для предотвращения пожаров и чрезвычайных ситуаций, повышения уровня противопожарной защиты зданий и сооружений учреждений культуры и дополнительного образования детей, недопущение травматизма и гибели  сотрудников, обучающихся, посетителей во время их трудовой, учебной деятельности или во время проведения мероприятий.</w:t>
      </w:r>
    </w:p>
    <w:p>
      <w:pPr>
        <w:pStyle w:val="Heading1"/>
        <w:ind w:firstLine="708"/>
        <w:rPr/>
      </w:pPr>
      <w:r>
        <w:rPr>
          <w:spacing w:val="-4"/>
        </w:rPr>
        <w:t>Программа рассчитана на 2010 – 2012 годы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ind w:firstLine="708"/>
        <w:jc w:val="both"/>
        <w:rPr/>
      </w:pPr>
      <w:r>
        <w:rPr/>
        <w:t xml:space="preserve">3. Перечень мероприятий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ной исполнитель, получатель бюджетных средств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 (тыс. рублей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ащение зданий </w:t>
            </w:r>
            <w:r>
              <w:rPr>
                <w:spacing w:val="-4"/>
                <w:sz w:val="24"/>
                <w:szCs w:val="24"/>
              </w:rPr>
              <w:t>учреждений культуры и дополнительного образования детей МО г. Саяногорск системой</w:t>
            </w:r>
            <w:r>
              <w:rPr>
                <w:sz w:val="24"/>
                <w:szCs w:val="24"/>
              </w:rPr>
              <w:t xml:space="preserve"> автоматической охранно-пожарной сигнализации и системами оповещения и управления эвакуацией людей при пожар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ногорский городской отдел культу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Общий объем необходимых финансовых средств бюджета муниципального образования  город Саяногорск для реализации Программы – 4117,4 тыс. рублей, в том числе: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0 год – 3308,5 тыс. рублей,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1 год – 458,9 тыс. рублей,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2 год – 350,0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бюджета муниципального образования город Саяногорск, средств, поступивших от благотворителей. Объем финансирования Программы 2010 - 2012 гг. составляет 4117,4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938"/>
        <w:gridCol w:w="1340"/>
        <w:gridCol w:w="938"/>
        <w:gridCol w:w="1072"/>
        <w:gridCol w:w="804"/>
        <w:gridCol w:w="938"/>
      </w:tblGrid>
      <w:tr>
        <w:trPr>
          <w:trHeight w:val="160" w:hRule="atLeast"/>
          <w:cantSplit w:val="true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сновной исполнитель, получатель бюджетных средств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 (тыс. рублей)</w:t>
            </w:r>
          </w:p>
        </w:tc>
      </w:tr>
      <w:tr>
        <w:trPr>
          <w:trHeight w:val="160" w:hRule="atLeast"/>
          <w:cantSplit w:val="true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60" w:hRule="atLeast"/>
          <w:cantSplit w:val="true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визия пожарной автоматики, пожарного гидранта, огнезащитная обработка деревянной отделки зрительного зала, фойе и выставочного зала, эксплуатационное испытание наружной пожарной лестницы, замена дверей электрощитовой на двери с требуемым пределом огнестойкости в МУ ДК «Энергетик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яногорский городской 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гнезащитная пропитка ткани, монтаж пожарной лестницы, профилактические испытания электрооборудования и электропроводки, приобретение пожарных рукавов, установка противопожарных дверей, знаков эвакуации, испытание пожарной лестницы, пожарных кранов  в  МУ ДК «Визит», оборудование ПС помещений ОРЛОКИ, огнезащитная обработка обрешеток под кровлю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2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обретение знаков пожарной безопасности, доводчиков на двери, монтаж системы охранно-пожарной сигнализации, приобретение огнетушителей  в МУК «ЦБС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гнезащитная обработка стеллажей, металлических дверей, испытание наружной пожарной лестницы и пожарных кранов, установка противопожарной двери с пределом огнестойкости 60 минут, приобретение огнетушителей, пожарных рукавов, пожарного шкафа, знаков пожарной безопасности, установка автоматической системы пожаротушения в фондовом помещении, испытание электрооборудования, составление планов эвакуации  в МУ «Краеведческий музей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работка металлических  конструкций сцены МУ ДК «Визит» огнезащитным составом, ремонт автоматической системы водяного пожаротушения и обработка сцены огнезащитным составом в МУ ДК «Энергетик»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88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гнезащитная обработка деревянных конструкций кровли, установка входных алюминиевых дверей, установка противопожарных дверей, установка камеры видеонаблюдения  в  МОУ ДОД «Черемушкинская школа искусств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становка металлической противопожарной огнезащитной двери в МОУ ДОД «СДМШ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водчика на дверь, приобретение знаков пожарной безопасности в МОУ ДОД ДХШ «Колор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становка противопожарной двери, монтаж ОПС,  план эвакуации при пожаре в МОУ ДОД «Майнская детская  школа искусств «Акварель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пожарной сигнализации МБУК «ЦБС»</w:t>
            </w:r>
          </w:p>
          <w:p>
            <w:pPr>
              <w:pStyle w:val="Normal"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1 –2012 годы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ладка системы пожарной сигнализации, дооборудование помещений МОУ ДОД ДХШ «Колор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Установка дверей МОУ ДОД «Майнская детская  школа искусств «Акварель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гнезащитная обработка деревянных конструкций кровли МОУ ДОД «СДМШ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Приобретение огнетушителей МОУ ДОД «СДМШ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Приобретение пожарных рукавов, шкафов, знаков МОУ ДОД «СДМШ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Установка противопожарной огнезащитной двери в МУ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риобретение пожарных шкафов, огнетушителей, кронштейнов для огнетушителей МУ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Поверка пожарных кранов для МУ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Установка противопожарных дверей с доводчиками  МБОУДОД МДШИ «Акварель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Установка системы видео наблюдения МБУК «Краеведческий музей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Приобретение пожарного шкафа МАУ МО г. Саяногорск 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Поверка пожарных кранов МАУ </w:t>
            </w:r>
          </w:p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г. Саяногорск 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Модернизация пожарной лестницы МАУ МО г. Саяногорск  ДК «Визит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Испытание электрооборудования, составление планов эвакуации, знаков ПБ в МАУ МО г. Саяногорск  ДК «Энергетик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7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 Механизм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ализация Программы осуществляется путем выполнения противопожарных и охранных мероприятий в </w:t>
      </w:r>
      <w:r>
        <w:rPr>
          <w:rFonts w:cs="Times New Roman" w:ascii="Times New Roman" w:hAnsi="Times New Roman"/>
          <w:sz w:val="28"/>
          <w:szCs w:val="28"/>
        </w:rPr>
        <w:t>учреждениях культуры и дополнительного образования детей МО г. Саяногорс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 итогам размещения муниципального заказа на выполнение работ и услуг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 распорядителем бюджетных средств является Саяногорский городской отдел культуры. Саяногорский городской отдел культуры несет ответственность за реализацию Программы  в установленные  сроки, а также за целевое и эффект использование средств, направленных на реализацию Программы.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>Саяногорский городской отдел культуры ежеквартально предоставляет отчет об использовании бюджетных средств в Бюджетно-финансовое управление администрации города Саяногорска, выделенных  на реализацию данной Программы.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>6. Оценка эффективности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598"/>
        <w:gridCol w:w="1176"/>
        <w:gridCol w:w="1099"/>
        <w:gridCol w:w="1039"/>
        <w:gridCol w:w="109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№</w:t>
            </w:r>
            <w:r>
              <w:rPr>
                <w:spacing w:val="-4"/>
              </w:rPr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базовый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010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011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012 год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- Увеличение количества </w:t>
            </w:r>
            <w:r>
              <w:rPr/>
              <w:t xml:space="preserve">помещений в учреждениях культуры МО г. Саяногорск оснащенных дверями с пределом огнестойкости не менее 0,6 час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на 2 шт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на 2 шт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на 2 шт.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Увеличение доли зданий учреждений культуры МО г. Саяногорск оснащенных автоматической охранно-пожарной сигнализацией и системами оповещения и управления эвакуацией людей при пожара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7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1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1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10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Увеличение доли учреждений культуры МО г. Саяногорск оснащенных дверями  эвакуационных выходов из поэтажных коридоров, холлов, фойе, тамбуров и лестничных кле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7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1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1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10%</w:t>
            </w:r>
          </w:p>
        </w:tc>
      </w:tr>
    </w:tbl>
    <w:p>
      <w:pPr>
        <w:pStyle w:val="Normal"/>
        <w:rPr/>
      </w:pPr>
      <w:r>
        <w:rPr/>
        <w:t xml:space="preserve">Управляющий делами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город Саяногорск</w:t>
        <w:tab/>
        <w:tab/>
        <w:tab/>
        <w:tab/>
        <w:tab/>
        <w:tab/>
        <w:tab/>
        <w:tab/>
        <w:t>В.П. Клундук</w:t>
      </w:r>
    </w:p>
    <w:sectPr>
      <w:type w:val="nextPage"/>
      <w:pgSz w:w="11906" w:h="16838"/>
      <w:pgMar w:left="1701" w:right="567" w:gutter="0" w:header="0" w:top="53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4:58:00Z</dcterms:created>
  <dc:creator>kov</dc:creator>
  <dc:description/>
  <dc:language>en-US</dc:language>
  <cp:lastModifiedBy>Степан Г. Федяев</cp:lastModifiedBy>
  <cp:lastPrinted>2012-08-13T16:30:00Z</cp:lastPrinted>
  <dcterms:modified xsi:type="dcterms:W3CDTF">2012-08-20T04:58:00Z</dcterms:modified>
  <cp:revision>2</cp:revision>
  <dc:subject/>
  <dc:title>Приложение</dc:title>
</cp:coreProperties>
</file>