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Саяногорск</w:t>
      </w:r>
    </w:p>
    <w:p>
      <w:pPr>
        <w:pStyle w:val="Normal"/>
        <w:autoSpaceDE w:val="false"/>
        <w:ind w:left="5580" w:hanging="180"/>
        <w:rPr>
          <w:sz w:val="28"/>
          <w:szCs w:val="28"/>
        </w:rPr>
      </w:pPr>
      <w:r>
        <w:rPr>
          <w:sz w:val="28"/>
          <w:szCs w:val="28"/>
        </w:rPr>
        <w:t>от 13.08.2012 г. № 1304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Долгосрочная муниципальная целевая програм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ремонт учреждений культуры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в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город Саяногорск на 2010- 2012 годы»</w:t>
      </w:r>
      <w:r>
        <w:br w:type="page"/>
      </w:r>
    </w:p>
    <w:p>
      <w:pPr>
        <w:pStyle w:val="Normal"/>
        <w:ind w:left="5040" w:firstLine="48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</w:t>
      </w:r>
      <w:r>
        <w:br w:type="page"/>
      </w:r>
    </w:p>
    <w:p>
      <w:pPr>
        <w:pStyle w:val="Normal"/>
        <w:autoSpaceDE w:val="false"/>
        <w:ind w:left="55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апитальный ремонт учреждений культуры и дополнительного образования детей в муниципальном образовании город Саяногорск на 2010- 2012 год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учреждений культуры и дополнительного образования детей в МО г. Саяногорск на 2010 - 2012 годы (далее Программа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ние принятия решения о разработк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город Саяногорск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решением Саяногорского городского Сов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от 31.05.2005 N 35, Закон Республики Хакасия "О культуре" от 21 июня 2006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униципальный Заказчик 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муниципального образования город Саяногорс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и и задачи  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териально-технических условий для выполнения уставных целей и задач, развит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в муниципальном образовании город Саяногорс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блюдения санитарных и техническ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, выполнение соответствующих предписани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твращение дальнейшего ветшания и разруш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продление сроков службы конструктив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ение аварийных ситуаций на объекта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использовани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и надлежащего состояния имуществ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го учреждениям в оперативное управл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труда работников муниципа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ращивание материально-технических ресурсов д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х деятельности по оказани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и образовательных услуг населению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и результативности (целевые индикаторы) по годам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ение малоэффективного выборочн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щего ремонта на  10%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эксплуатации зданий на 10 лет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 20% доли зданий и помещений учреждений культуры, искусства 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, находящихся в удовлетворительном состоянии,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щем количестве зданий и помещений местного знач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оки и этапы реализации  Программ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0 – 2012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14738,6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руб., в т.ч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. – 5221,6 т. р.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. - 2432 т. р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2012 г. – 7085,02 т. р., в т.ч. РХ 4926,0 т.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жидаемые конечные результаты реализации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государственных норматив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по охране труда, в т.ч. санитарных норм, правил и инструкций по безопасност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х норматив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, продление срока эксплуа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переданного учреждениям в оператив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ост удовлетворенности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ми условиями оказ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истема контроля за реализацие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нтроль над реализацией Программы осуществляет Саяногорский городской отдел культуры, обеспечивает эффективное использование денежных средств, поступивших на реализацию программных мероприяти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1. Характеристика проблемы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ом образовании город Саяногорск в настоящее время функционирует пять муниципальных учреждений культурно-досуговой деятельности, в том числе два Дворца культуры, Краеведческий музей и Централизованная библиотечная система, и четыре муниципальных образовательных учреждения дополнительного образования детей, в том числе Саяногорская детская музыкальная школа, Детская художественная школа "Колорит", Майнская детская школа искусств "Акварель" и Черемушкинская школа искусств. В оперативном управлении этих учреждений находится 16 зданий и помещений. Несмотря на проведение ежегодных мероприятий по капитальному ремонту указанных учреждений в течение последних лет, объем предстоящих капитальных ремонтов достаточно обширен по всем видам работ. Часть зданий и помещений находится в эксплуатации длительное время (около 40 лет), поэтому требуют не только текущего, но и капитального ремонта как с точки зрения безопасности эксплуатации, так и изменившегося функционального назначения. Износ зданий составляет 80 - 100%. Исключение составляет здание Детской художественной школы "Колорит", где износ составляет менее 2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ратегического планирования в вопросах ремонта зданий и помещений позволяет сбалансировать интересы и нужды разных учреждений, обеспечить эффективное использование бюджетных средств, выделяемых на проведение капитального ремонта. Целевая программа является наиболее действенным методом такого планирования, поэтому муниципальные учреждения культуры и дополнительного образования детей переходят к программному планированию в решении вопросов ремонта используемых зданий и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мая Программа капитального ремонта учреждений культуры и дополнительного образования детей на 2010 - 2012 годы подготовлена с учетом выбранных учреждениями стратегий развития как в вопросах ремонта, так и в вопросах основ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анной Программы позволит обеспечить надлежащий режим функционирования и развития учрежд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Цели и задач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ь: проведение капитального ремонта учреждений, способствующего обеспечению материально-технических условий для выполнения уставных целей и задач, развития учреждений культуры и дополнительного образования детей в муниципальном образовании город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чи: обеспечение соблюдения санитарных и технических норм, выполнение соответствующих предписаний, предотвращение дальнейшего ветшания и разрушения зданий, продление сроков службы конструктивных элементов. Кроме того, исключение аварийных ситуаций на объектах, обеспечение эффективного использования, сохранности и надлежащего состояния имущества, переданного учреждениям в оперативное управление, - важные составляющие в комплексе задач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 также учитывать потребность улучшения условий труда работников муниципальных учреждений культуры и дополнительного образования детей. Наращивание материально-технических ресурсов путем проведения ремонта положительно скажется на развитии деятельности учреждений по оказанию культурно-досуговых и образовательных услуг населе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63"/>
        <w:gridCol w:w="2321"/>
        <w:gridCol w:w="2398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/>
              <w:t xml:space="preserve">Основной исполнитель, получатель бюджетных средств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/>
              <w:t>города  (тыс. рублей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учреждений, способствующего обеспечению материально-технических условий для выполнения уставных целей и задач, развития учреждений культуры и дополнительного образования детей в муниципальном образовании город Саяногорс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яногорский городской отдел культур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г.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14738,6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 руб., в т.ч.:</w:t>
            </w:r>
          </w:p>
          <w:p>
            <w:pPr>
              <w:pStyle w:val="ConsPlusNonformat"/>
              <w:widowControl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 – 5221,6 т. р.                    2011 г. – 2432,0 т. р.,</w:t>
            </w:r>
          </w:p>
          <w:p>
            <w:pPr>
              <w:pStyle w:val="Normal"/>
              <w:ind w:right="-81" w:hanging="0"/>
              <w:rPr/>
            </w:pPr>
            <w:r>
              <w:rPr/>
              <w:t>2012 г. – 7085,02 т. р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Обоснование ресурсного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14738,62 тыс</w:t>
      </w:r>
      <w:r>
        <w:rPr/>
        <w:t>. рублей.</w:t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260"/>
        <w:gridCol w:w="1440"/>
        <w:gridCol w:w="1215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ждения, виды работ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реждения дополнительного образования детей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0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Черемушкинская школа искус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зрительного зала, ремонт внутренних помещений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осуществля-ется за счет средств благотвори-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мостки здания и крыле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ДОД СДМ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9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 ТК-4 до теплового узла музык. шко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епловой изоляции трубопроводов в подвальном помещен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епловой изоляции трубопроводов от теплотрассы до Т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мост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узла 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к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лестничных клеток во 2 и 3 блоках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сметная документация (создание творческого произведения в области архитектуры, градостроительства и дизай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 реконструкцию фас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граждения территории шко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истемы видео наблю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ас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крыльц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сметная документац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6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ДОД МДШИ «Акварель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межпанельных швов, отмостки, приямков, выхода на запасную лестницу, устройство водосли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сметная документ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У ДОД «Детская художественная школа «Колори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вого узла, замена приточной системы, сантехнически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калорифе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технические работы (замена трубопровода, унитазов), отделочные рабо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реждения культуры  и искусства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45,0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ДК "Визит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ливневой и бытовой канализации, узла управления, системы ото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ундамента и отмостки здания, восстановление облицов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истемы отопления и водоснаб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УК Саяногорская ЦБ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5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3,92</w:t>
            </w:r>
          </w:p>
        </w:tc>
      </w:tr>
      <w:tr>
        <w:trPr>
          <w:trHeight w:val="3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передней стороны фасада библиотек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сметная документация на ремонт фасада, на благоустройство терри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ный прое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аднего фасада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 в Ц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озырь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дверных бло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тамб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мещения филиала №2 (игроте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роительные рабо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, замена витражей, замена входных двер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уз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 на 01.01.2012г. за ремонт теплоуз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2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ерегородки в городской библиоте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фасада, кров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ля детской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БУК «Краеведческий музей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1,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теплоуз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для реконструкции здания музе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 по реконструкции здания (на условиях софинансирования) за счет средств бюджета МО г. Сая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(на условиях софинансирования Р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6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ДК «Энергетик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балк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но-сметной документации обследования зд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магистрального трубопровода холодного водоснаб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магистрального трубопровода ХВ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85,0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Программы осуществляется на основании муниципальных контрактов, заключенных по итогам размещения муниципального заказа, проводимых Саяногорским городским отделом культуры в соответствии с действующим законодательств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ивное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98"/>
        <w:gridCol w:w="1176"/>
        <w:gridCol w:w="1099"/>
        <w:gridCol w:w="1039"/>
        <w:gridCol w:w="109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№</w:t>
            </w:r>
            <w:r>
              <w:rPr>
                <w:spacing w:val="-4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азовый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01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012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Исключение малоэффективного выборочного поддерживающего ремонт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Продление срока эксплуатации здан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Увеличение доли зданий и помещений учреждений культуры, искусства  и дополнительного образования детей, находящихся в удовлетворительном состоянии, в общем количестве зданий и помещений местного значе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4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>В.П. Клунду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59:00Z</dcterms:created>
  <dc:creator>Н.</dc:creator>
  <dc:description/>
  <dc:language>en-US</dc:language>
  <cp:lastModifiedBy>Степан Г. Федяев</cp:lastModifiedBy>
  <cp:lastPrinted>2012-07-30T11:41:00Z</cp:lastPrinted>
  <dcterms:modified xsi:type="dcterms:W3CDTF">2012-08-20T04:59:00Z</dcterms:modified>
  <cp:revision>2</cp:revision>
  <dc:subject/>
  <dc:title>САЯНОГОРСКИЙ ГОРОДСКОЙ СОВЕТ ДЕПУТАТОВ</dc:title>
</cp:coreProperties>
</file>