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84 от 13.11.2012г.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.Саяногорск «О бюджете муниципального образования город Саяногорск на 2013 год и на плановый период 2014 и 2015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о ст.19 Устава муниципального образования г.Саяногорск, утвержденного решением Саяногорского городского Совета депутатов от 31.05.2005г. №35, Положением «О порядке организации публичных слушаний на территории муниципального образования г.Саяногорск», утвержденным решением Саяногорского городского Совета депутатов от 21.12.2005г. №140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.Саяногорск «О бюджете муниципального образования город Саяногорск на 2013 год и на плановый период 2014 и 2015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4.</w:t>
        <w:tab/>
        <w:t>Определяет дату, время и место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5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6. 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7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8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9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седания рабочей группы проводятся по мере необходимост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2/3 ее соста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. К протоколу прилагаются письменные предложения и замечания жителей муниципального образования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5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Заключение о результатах публичных слушаний публикуется (обнародуется) в средствах массовой информации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Саяногорск </w:t>
        <w:tab/>
        <w:tab/>
        <w:tab/>
        <w:t xml:space="preserve">     В.П. Клунд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45:00Z</dcterms:created>
  <dc:creator>108_3</dc:creator>
  <dc:description/>
  <cp:keywords/>
  <dc:language>en-US</dc:language>
  <cp:lastModifiedBy>Степан Г. Федяев</cp:lastModifiedBy>
  <cp:lastPrinted>2012-11-11T15:41:00Z</cp:lastPrinted>
  <dcterms:modified xsi:type="dcterms:W3CDTF">2012-11-14T06:04:00Z</dcterms:modified>
  <cp:revision>12</cp:revision>
  <dc:subject/>
  <dc:title>Приложение №2</dc:title>
</cp:coreProperties>
</file>