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Приложение № 1 к постановл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Администрации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г.Саяногорск № 1820 от 21.11.2012 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проведения семинаров по вопросам ЖК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4"/>
        <w:gridCol w:w="5254"/>
        <w:gridCol w:w="2914"/>
        <w:gridCol w:w="2914"/>
        <w:gridCol w:w="2914"/>
      </w:tblGrid>
      <w:tr>
        <w:trPr/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Тема семинара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Сроки проведения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Место проведения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5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блемы ЖКХ — управление МКД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оябрь-декабрь 2012г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гт.Майна, ДК «Визит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елецкий А.В.,</w:t>
            </w:r>
          </w:p>
          <w:p>
            <w:pPr>
              <w:pStyle w:val="Style16"/>
              <w:jc w:val="center"/>
              <w:rPr/>
            </w:pPr>
            <w:r>
              <w:rPr/>
              <w:t>Чванова Н.М.</w:t>
            </w:r>
          </w:p>
          <w:p>
            <w:pPr>
              <w:pStyle w:val="Style16"/>
              <w:jc w:val="center"/>
              <w:rPr/>
            </w:pPr>
            <w:r>
              <w:rPr/>
              <w:t>Шаленый С.А.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5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блемы ЖКХ — управление МКД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оябрь-декабрь 2012г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гт.Черемушки, ДК «Энергетик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елецкий А.В.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Чванова Н.М., </w:t>
            </w:r>
          </w:p>
          <w:p>
            <w:pPr>
              <w:pStyle w:val="Style16"/>
              <w:jc w:val="center"/>
              <w:rPr/>
            </w:pPr>
            <w:r>
              <w:rPr/>
              <w:t>Миронов В.А.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5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арифы и нормативы на коммунальные услуги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евраль 2013г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г.Саяногорск,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ЦДТ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елецкий А.В.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Чванова Н.М., 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5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арифы и нормативы на коммунальные услуги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евраль-март 2013г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гт.Майна, ДК «Визит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елецкий А.В.,</w:t>
            </w:r>
          </w:p>
          <w:p>
            <w:pPr>
              <w:pStyle w:val="Style16"/>
              <w:jc w:val="center"/>
              <w:rPr/>
            </w:pPr>
            <w:r>
              <w:rPr/>
              <w:t>Чванова Н.М.</w:t>
            </w:r>
          </w:p>
          <w:p>
            <w:pPr>
              <w:pStyle w:val="Style16"/>
              <w:jc w:val="center"/>
              <w:rPr/>
            </w:pPr>
            <w:r>
              <w:rPr/>
              <w:t>Шаленый С.А.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5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арифы и нормативы на коммунальные услуги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евраль-март 2013г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гт.Черемушки, ДК «Энергетик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елецкий А.В.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Чванова Н.М., </w:t>
            </w:r>
          </w:p>
          <w:p>
            <w:pPr>
              <w:pStyle w:val="Style16"/>
              <w:jc w:val="center"/>
              <w:rPr/>
            </w:pPr>
            <w:r>
              <w:rPr/>
              <w:t>Миронов В.А.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5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екущий и капитальный ремонт МКД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прель 2013г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г.Саяногорск,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Большой зал Администрации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елецкий А.В.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Чванова Н.М., </w:t>
            </w:r>
          </w:p>
          <w:p>
            <w:pPr>
              <w:pStyle w:val="Style16"/>
              <w:jc w:val="center"/>
              <w:rPr/>
            </w:pPr>
            <w:r>
              <w:rPr/>
              <w:t>Клундук В.П.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5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екущий и капитальный ремонт МКД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й-июнь 2013г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гт.Майна, ДК «Визит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елецкий А.В.,</w:t>
            </w:r>
          </w:p>
          <w:p>
            <w:pPr>
              <w:pStyle w:val="Style16"/>
              <w:jc w:val="center"/>
              <w:rPr/>
            </w:pPr>
            <w:r>
              <w:rPr/>
              <w:t>Чванова Н.М.</w:t>
            </w:r>
          </w:p>
          <w:p>
            <w:pPr>
              <w:pStyle w:val="Style16"/>
              <w:jc w:val="center"/>
              <w:rPr/>
            </w:pPr>
            <w:r>
              <w:rPr/>
              <w:t>Шаленый С.А.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5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екущий и капитальный ремонт МКД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й-июнь 2013г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гт.Черемушки, ДК «Энергетик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елецкий А.В.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Чванова Н.М., </w:t>
            </w:r>
          </w:p>
          <w:p>
            <w:pPr>
              <w:pStyle w:val="Style16"/>
              <w:jc w:val="center"/>
              <w:rPr/>
            </w:pPr>
            <w:r>
              <w:rPr/>
              <w:t>Миронов В.А.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5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дготовка к зиме -контроль со стороны собственников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юль 2013г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г.Саяногорск,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ЦДТ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елецкий А.В.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Чванова Н.М., 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5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дготовка к зиме-контроль со стороны собственников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вгуст-сентябрь 2013г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гт.Майна, ДК «Визит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елецкий А.В.,</w:t>
            </w:r>
          </w:p>
          <w:p>
            <w:pPr>
              <w:pStyle w:val="Style16"/>
              <w:jc w:val="center"/>
              <w:rPr/>
            </w:pPr>
            <w:r>
              <w:rPr/>
              <w:t>Чванова Н.М.</w:t>
            </w:r>
          </w:p>
          <w:p>
            <w:pPr>
              <w:pStyle w:val="Style16"/>
              <w:jc w:val="center"/>
              <w:rPr/>
            </w:pPr>
            <w:r>
              <w:rPr/>
              <w:t>Шаленый С.А.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5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дготовка к зиме-контроль со стороны собственников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вгуст-сентябрь 2013г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гт.Черемушки, ДК «Энергетик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елецкий А.В.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Чванова Н.М., </w:t>
            </w:r>
          </w:p>
          <w:p>
            <w:pPr>
              <w:pStyle w:val="Style16"/>
              <w:jc w:val="center"/>
              <w:rPr/>
            </w:pPr>
            <w:r>
              <w:rPr/>
              <w:t>Миронов В.А.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5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арифы на жилищные услуги — теория и практика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ктябрь 2013г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г.Саяногорск,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</w:t>
            </w:r>
            <w:r>
              <w:rPr/>
              <w:t>Большой зал Администрации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елецкий А.В.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Чванова Н.М., </w:t>
            </w:r>
          </w:p>
          <w:p>
            <w:pPr>
              <w:pStyle w:val="Style16"/>
              <w:jc w:val="center"/>
              <w:rPr/>
            </w:pPr>
            <w:r>
              <w:rPr/>
              <w:t>Клундук В.П.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5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арифы на жилищные услуги — теория и практика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ктябрь-ноябрь 2013г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гт.Майна, ДК «Визит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елецкий А.В.,</w:t>
            </w:r>
          </w:p>
          <w:p>
            <w:pPr>
              <w:pStyle w:val="Style16"/>
              <w:jc w:val="center"/>
              <w:rPr/>
            </w:pPr>
            <w:r>
              <w:rPr/>
              <w:t>Чванова Н.М.</w:t>
            </w:r>
          </w:p>
          <w:p>
            <w:pPr>
              <w:pStyle w:val="Style16"/>
              <w:jc w:val="center"/>
              <w:rPr/>
            </w:pPr>
            <w:r>
              <w:rPr/>
              <w:t>Шаленый С.А.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5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арифы на жилищные услуги — теория и практика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ктябрь-ноябрь 2013г.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гт.Черемушки, ДК «Энергетик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елецкий А.В.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Чванова Н.М., </w:t>
            </w:r>
          </w:p>
          <w:p>
            <w:pPr>
              <w:pStyle w:val="Style16"/>
              <w:jc w:val="center"/>
              <w:rPr/>
            </w:pPr>
            <w:r>
              <w:rPr/>
              <w:t>Миронов В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60"/>
        <w:gridCol w:w="516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муниципального образования город Саяногорс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В.П.Клунд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20:00Z</dcterms:created>
  <dc:creator>208_1</dc:creator>
  <dc:description/>
  <cp:keywords/>
  <dc:language>en-US</dc:language>
  <cp:lastModifiedBy>Пользователь</cp:lastModifiedBy>
  <cp:lastPrinted>2012-11-20T15:35:00Z</cp:lastPrinted>
  <dcterms:modified xsi:type="dcterms:W3CDTF">2012-11-21T07:20:00Z</dcterms:modified>
  <cp:revision>2</cp:revision>
  <dc:subject/>
  <dc:title/>
</cp:coreProperties>
</file>