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. Саяногорск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от 30.11.2012 №185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КОМПЛЕКТОВАНИЯ МУНИЦИПАЛЬНЫХ БЮДЖЕТНЫХ ОБРАЗОВАТЕЛЬНЫХ УЧРЕЖДЕНИЙ, РЕАЛИЗУЮЩИХ ОСНОВНЫЕ ОБЩЕОБРАЗОВАТЕЛЬНЫЕ ПРОГРАММЫ ДОШКОЛЬНОГО ОБРАЗОВАНИЯ МУНИЦИПАЛЬНОГО ОБРАЗОВАНИЯ Г. САЯНОГОРС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егламентирует порядок комплектования детьми муниципальных бюджетных образовательных учреждений реализующих основные общеобразовательные программы дошкольного образования, функции и полномочия Учредителя которых осуществляет Городской отдел образования города Саяногорс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территории муниципального образования город Саяногорск в целях оказания помощи семье в воспитании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создана сеть муниципальных образовательных учреждений, реализующих основные общеобразовательные программы дошкольного образования (далее – МБОУ)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ложение разработано в соответствии с законодательством Российской Федерации и Республики Хакасия, а также правовыми актами органов местного самоуправления муниципального образования город Саяногорс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плектование детьми МБОУ, реализующих основную общеобразовательную программу дошкольного образования осуществляет Городской отдел образования г. Саяногорска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а в МБОУ, реализующих основную общеобразовательную программу дошкольного образования, финансируемых за счет средств местного бюджета муниципального образования город Саяногорск предоставляются гражданам, проживающим на территории муниципального образования г. Саяногорск, при наличии свободных мес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своевременное комплектование, максимальный охват детей дошкольного возраста дошкольным образованием несет Городской отдел образования г. Саяногорск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Городской отдел образования г. Саяногорска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здает банк данных о детях дошкольного возраста, об очередности в МБОУ, реализующих основную общеобразовательную программу дошкольного образования, о фактической предельной наполняемости групп, о наличии свободных мест в них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меры по максимальному охвату детей дошкольного возрас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изводит комплектование МБОУ, реализующих основную общеобразовательную программу дошкольного образования на новый учебный год в сроки с 1 мая по 31 августа ежегодно, в остальное время проводится доукомплектование МБОУ в соответствии с установленными нормативам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ыдает направления на прием детей в МБОУ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8. Формирование и открытие в МБОУ, реализующих основную общеобразовательную программу дошкольного образования групп различной направленности, количество и соотношение возрастных групп осуществляется на основании решения Городского отдела образования г. Саяногорска по согласованию с Администрацией муниципального образования г. Саяногорск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ка детей дошкольного возраста на очередь для получения мест в МБОУ, реализующих основную общеобразовательную программу дошкольного образования осуществляется с момента получения свидетельства о рож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тановка ребенка на учет производится на основании заявления родителя (законного представителя) о постановке ребенка на учет для определения в МБОУ, в котором даётся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ётся в Городской отдел образования г. Саяногорска. Родители (законные представители) при постановке на учет предъявляют документ, удостоверяющий личность заявителя, с отметкой о регистрации по месту жительства (свидетельство о регистрации по месту пребывания, либо договор аренды жилого помещения, заверенный председателем товарищества собственником товарищества собственников жилья или управляющей компании) в муниципальном образовании г. Саяногорск, свидетельство о рождении ребенка, документы, подтверждающие внеочередное (первоочередное) право (при наличии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очередным (первоочередным) правом определения детей в МБОУ, реализующих основную общеобразовательную программу дошкольного образования пользуются категории граждан, льготы которым установлены действующим законодательством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иссия, созданная постановлением Администрации муниципального образования г. Саяногорск  регулирует количество направлений, предоставляемых родителям (законным представителям) при использовании внеочередного (первоочередного) права приема детей в МБОУ, реализующих основную обще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дители (законные представители) получают информацию о продвижении очередности на определение ребёнка в МБОУ на информационном стенде в фойе здания Администрации муниципального образования г. Сая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правление для зачисления ребёнка в МБОУ, реализующие основную общеобразовательную программу дошкольного образования выдаётся специалистом Городского отдела образования г. Саяногорска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для зачисления в МБОУ, реализующие основную общеобразовательную программу дошкольного образования в группы компенсирующей и комбинированной направленности выдаются с согласия родителей (законных представителей) на основании заключения Территориальной психолого-медико-педагогической комиссии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Приём детей в МБОУ, реализующих основную общеобразовательную программу дошкольного образования осуществляется в соответствии с действующим законодательством и правилами приёма, разработанными и утвержденными МБОУ, реализующих основную обще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МБОУ, реализующие основную общеобразовательную программу дошкольного образования принимаются дети в возрасте от 2 месяцев до 7 лет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По состоянию на 1 сентября каждого года руководители МБОУ издают приказ о зачислении вновь поступивших детей и утверждают количественный состав сформированных групп. При поступлении ребенка в течение года издается приказ о его зачислени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7. Обязательной документацией по комплектованию МБОУ воспитанниками являются списки воспитанников по группам, которые утверждает руководитель учрежден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Настоящий порядок комплектования и правила приёма закрепляются в Уставе МБОУ, реализующего основную общеобразовательную программу дошкольного образ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приеме детей МБОУ, обязано ознакомить родителей (законных представителей) с Уставом МБОУ, лицензией на право ведения образовательной деятельности и другими документами, регламентирующими организацию образовательного процесс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0. В МБОУ, реализующих основную общеобразовательную программу дошкольного образования ведетс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Книга учета движения воспитанников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N 1), которая предназначена для регистрации сведений о воспитанниках и родителях (законных представителях) и контроля за движением контингента воспитанников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1. Ежегодно на 1 сентября руководитель МБОУ, реализующего основную общеобразовательную программу дошкольного образования обязан подвести итоги за прошедший учебный год и зафиксировать их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Книге учета движения воспитанников"</w:t>
        </w:r>
      </w:hyperlink>
      <w:r>
        <w:rPr>
          <w:rFonts w:cs="Times New Roman" w:ascii="Times New Roman" w:hAnsi="Times New Roman"/>
          <w:sz w:val="28"/>
          <w:szCs w:val="28"/>
        </w:rPr>
        <w:t>: сколько воспитанников принято в течение учебного года и сколько воспитанников выбыло (в школу и по другим причинам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 Саяногорск</w:t>
        <w:tab/>
        <w:tab/>
        <w:tab/>
        <w:tab/>
        <w:t>В.П.Клундук</w:t>
      </w:r>
    </w:p>
    <w:p>
      <w:pPr>
        <w:pStyle w:val="Normal"/>
        <w:autoSpaceDE w:val="false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Calibri"/>
        </w:rPr>
        <w:t xml:space="preserve">Приложение N 1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Положению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Книга учета движения воспитанников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215"/>
        <w:gridCol w:w="945"/>
        <w:gridCol w:w="1485"/>
        <w:gridCol w:w="675"/>
        <w:gridCol w:w="1485"/>
        <w:gridCol w:w="1080"/>
        <w:gridCol w:w="148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О  </w:t>
              <w:br/>
              <w:t>ребен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ашний</w:t>
              <w:br/>
              <w:t xml:space="preserve">адрес, </w:t>
              <w:br/>
              <w:t xml:space="preserve">телефон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дения о родителях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уда </w:t>
              <w:br/>
              <w:t xml:space="preserve">прибыл </w:t>
              <w:br/>
              <w:t>ребенок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 </w:t>
              <w:br/>
              <w:t>зачисл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и </w:t>
              <w:br/>
              <w:t>причина</w:t>
              <w:br/>
              <w:t>выбытия</w:t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О  </w:t>
              <w:br/>
              <w:t>матер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   </w:t>
              <w:br/>
              <w:t xml:space="preserve">работы,  </w:t>
              <w:br/>
              <w:t>должность,</w:t>
              <w:br/>
              <w:t>контактный телефо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О </w:t>
              <w:br/>
              <w:t>отц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   </w:t>
              <w:br/>
              <w:t xml:space="preserve">работы,  </w:t>
              <w:br/>
              <w:t>должность,</w:t>
              <w:br/>
              <w:t>контактный телефон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hanging="0"/>
        <w:rPr>
          <w:rFonts w:cs="Calibri"/>
        </w:rPr>
      </w:pPr>
      <w:r>
        <w:rPr>
          <w:rFonts w:cs="Calibri"/>
        </w:rPr>
        <w:t>Управляющий делами Администрации</w:t>
      </w:r>
    </w:p>
    <w:p>
      <w:pPr>
        <w:pStyle w:val="Normal"/>
        <w:autoSpaceDE w:val="false"/>
        <w:ind w:hanging="0"/>
        <w:rPr/>
      </w:pPr>
      <w:r>
        <w:rPr>
          <w:rFonts w:cs="Calibri"/>
        </w:rPr>
        <w:t xml:space="preserve"> </w:t>
      </w:r>
      <w:r>
        <w:rPr>
          <w:rFonts w:cs="Calibri"/>
        </w:rPr>
        <w:t>муниципального образования г. Саяногорск                                                                                                В.П.КЛУНДУК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BFB92CFC280CB8CD0CA69D95516B8806BD7A8634DBBFD9E55E9F03A7878C43A99C379075F54CB74B8819X3g2J" TargetMode="External"/><Relationship Id="rId3" Type="http://schemas.openxmlformats.org/officeDocument/2006/relationships/hyperlink" Target="consultantplus://offline/ref=1EBFB92CFC280CB8CD0CA69D95516B8806BD7A8634DBBFD9E55E9F03A7878C43A99C379075F54CB74B8819X3g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7:00Z</dcterms:created>
  <dc:creator>Metod</dc:creator>
  <dc:description/>
  <dc:language>en-US</dc:language>
  <cp:lastModifiedBy>Степан Г. Федяев</cp:lastModifiedBy>
  <cp:lastPrinted>2012-11-23T11:23:00Z</cp:lastPrinted>
  <dcterms:modified xsi:type="dcterms:W3CDTF">2012-12-04T07:07:00Z</dcterms:modified>
  <cp:revision>2</cp:revision>
  <dc:subject/>
  <dc:title/>
</cp:coreProperties>
</file>