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  17.12.2012г. № 195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ЖАРНО – ОХРАННАЯ БЕЗОПАСНОСТЬ В УЧРЕЖД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САЯНОГОРСК НА 2013 -2015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ян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аспорт ведомственной муниципальной целевой программы «Пожарно-охранная безопасность в учреждениях образования муниципального образования г.Саяногорск на 2013-2015гг.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пробл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2. Цель и задач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3. Перечень программных мероприят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6. Оценка результа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ой муниципальной целев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жарно-охранная безопасность в учреждениях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. Саяногорск на 2013-2015гг.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67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рограммы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жарно-охранная безопасность в учреждениях образования муниципального образования  г.Саяногорск на 2013-2015гг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для принятия решения о разработке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16 Федерального  закона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едеральный закон Российской Федерации от 22 июля 2008г. № 123-ФЗ (с изменениями от 10.07.2012г.), утверждающий технический регламент о требованиях пожарной безопасности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средств бюджета муниципального образования г.Саяногорск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тдел образования г. Саяногорс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обучающихся, воспитанников и работников  образовательных учреждений во время их трудовой и учебной деятельности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вести пожарную кнопку на пожарную час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выполн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работы по ограждению кровли 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2"/>
                <w:szCs w:val="22"/>
              </w:rPr>
              <w:t>обработать деревянные конструкции огнезащитными материалами 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ить ПС в тамбурах эвакуационных выходов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3"/>
              <w:gridCol w:w="1678"/>
              <w:gridCol w:w="802"/>
              <w:gridCol w:w="826"/>
              <w:gridCol w:w="802"/>
            </w:tblGrid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Вывод пожарной кнопки на пожарную часть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образовательных учреждений (ОУ)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 xml:space="preserve">2. Обработка деревянных конструкций огнезащитными материалами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 xml:space="preserve">3.  Обработка, ограждение и испытание кровли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4. Установка ПС в тамбурах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 -  2015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Всего  -  1892,0 т.р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2013г.-  420,0 т.р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2014г. – 772,0т.р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015г. -  700,0 т.р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вод в 26-ти образовательных учреждениях пожарной  кнопки на пожарную часть 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становка ограждений кровли в 6-ти учреждениях 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работка деревянных конструкций огнезащитными материалами в 12-ти учреждениях ;</w:t>
            </w:r>
          </w:p>
          <w:p>
            <w:pPr>
              <w:pStyle w:val="Normal"/>
              <w:ind w:left="-20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ПС в та    - Установка ПС в тамбурах в 5-ти учреждениях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истема контроля за реализацией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 за ходом реализации программы осуществляется Городским отделом образования г.Саяногорска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О, должность, лица ответственного за предоставление сведений об исполнен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деятельности администрации муниципального образования г. Саяногорск является повышение уровня безопасности условий сохранения жизни и здоровья обучающихся, воспитанников и работников, а также материальных ценностей образовательных учреждений от возможных несчастных случаев, пожаров, аварий и других чрезвычайных ситу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и различных видов безопасности для образовательных учреждений приоритетным являются пожарная, электрическая и техническая безопасность. Все они являются взаимосвязанными и их обеспечение должно решаться во взаимосвяз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бследования и анализа полученной информации выявлены следующие характерные нарушения правил пожарной безопас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  пожарные кнопки не выведены  на пожарную часть 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  деревянные конструкции не обработаны огнезащитными материалами 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дверей в рекреациях зданий  способствует при возникновении пожара быстрому распространению продуктов горения на путях эваку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сутствуют ограждения на кровли  зданий 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е требованиям ППБ 01-03 состояния дверей в помещениях  электрощитовых 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сутствуют электроприводы на задвижках обводной линии водомерного устройства системы противопожарного водопров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соответствие состояния пожарных коробов, рукавов «Техническому регламенту требований по пожарной безопасности»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ранение всех перечисленных выше нарушений возможно путем использования программно-целевого мет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>2. Цель и задачи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Целью Программы является - обеспечение безопасности обучающихся, воспитанников и работников  образовательных учреждений во время их трудовой и учебной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этой цели необходимо решить следующие задачи Программы: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  <w:t>- вывести пожарную кнопку на пожарную часть  во всех ОУ ;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  <w:t>- установить ограждение кровли ;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  <w:t>- обработать деревянные конструкции огнезащитными материалами ;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  <w:t>- установить ПС в тамбурах.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3. Перечень программных мероприятий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634"/>
        <w:gridCol w:w="1313"/>
        <w:gridCol w:w="1209"/>
        <w:gridCol w:w="1209"/>
        <w:gridCol w:w="111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вид рабо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, т.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.МБОУ СОШ № 1 имени 50-летия Красноярскгэсстро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БОУ СОШ № 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становка 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ка ПС в тамбурах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вод кнопки на 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ывод кнопки на пожарную часть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СОШ № 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работка деревянных конструкци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ка ПС в тамбура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ОУ СОШ № 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работка деревянных конструкци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МБОУ Лицей № 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работка деревянных конструкци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граждение кров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БОУ шк. № 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БОУ МСШ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БОУ ЧСШ № 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гне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МБОУ Лицей «Эврик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БДОУ д/сад № 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МБДОУ д/сад № 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ка ПС в тамбура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МБДОУ д/сад № 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МБДОУ  д/сад № 1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МБДОУ д/сад № 1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МБДОУ д/сад № 2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МБДОУ д/сад № 2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ка ПС в тамбура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МБДОУ д/сад № 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МБДОУ д/сад № 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МБДОУ д/сад № 2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МБДОУ д/сад № 2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МБДОУ д/сад № 2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МБДОУ д/сад Малыш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МБДОУ ДОД ДЮСШ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МБДОУ ДОД ЦД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МАУ ДОД «Борус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бработка огнезащитными материалам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</w:t>
      </w:r>
      <w:r>
        <w:rPr>
          <w:b/>
          <w:bCs/>
          <w:color w:val="000000"/>
          <w:sz w:val="26"/>
          <w:szCs w:val="26"/>
        </w:rPr>
        <w:t>4. Обоснование ресурсного обеспеч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Программа реализуется за счет средств бюджета муниципального образования город Саяногорск. Объем финансирования программы составляет 1892,0 т.р., в том числе: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  <w:sz w:val="26"/>
          <w:szCs w:val="26"/>
        </w:rPr>
        <w:t>2013г.- 420,0т.руб.;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  <w:sz w:val="26"/>
          <w:szCs w:val="26"/>
        </w:rPr>
        <w:t>2014г.- 772,0 т.руб.;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  <w:sz w:val="26"/>
          <w:szCs w:val="26"/>
        </w:rPr>
        <w:t>2015г. -700,0 т.руб.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6"/>
          <w:szCs w:val="26"/>
        </w:rPr>
        <w:t>5.  Механизм реализации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sz w:val="26"/>
          <w:szCs w:val="26"/>
        </w:rPr>
        <w:t>Основным механизмом реализации Программы  является  ежегодное утверждение планов  выполнения программных мероприятий.  Выполнение работ по ремонту  зданий образовательных учреждений муниципального образования г.Саяногорск осуществляется  в соответствии  с Федеральным законом N 94-ФЗ от 21.07.2005 г. "О размещении заказов на поставки товаров, выполнение работ, оказание услуг для государственных и муниципальных нужд", на основании договоров (муниципальных контрактов) с подрядчиками-победителями аукционов, конкурсов и запросов котировок, проводимых каждым из муниципальных заказчиков. Муниципальный заказчик с учетом выделяемых на реализацию Программы финансовых средств ежегодно уточняет целевые показатели  и затраты на выполнение программных мероприятий, а также механизм реализации Программы и состав исполнителей.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6"/>
          <w:szCs w:val="26"/>
        </w:rPr>
        <w:t>6</w:t>
      </w:r>
      <w:r>
        <w:rPr>
          <w:b/>
          <w:bCs/>
          <w:color w:val="000000"/>
          <w:sz w:val="26"/>
          <w:szCs w:val="26"/>
        </w:rPr>
        <w:t>. Оценка результативности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казателями результативности, позволяющими оценивать ход реализации Программы, являются</w:t>
      </w:r>
      <w:r>
        <w:rPr/>
        <w:t>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ывод пожарную кнопку на пожарную часть  в 26-ти ОУ  ( в 2013г. – 19 учреждений;  в 2014г. -  7 учреждений)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е  ограждений  кровли в 6-ти учреждениях (2014г. – 5 учреждений; 2015г. -1 учреждение)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работка  деревянных конструкций огнезащитными материалами  в 12-ти учреждениях ( 2013г. – 3 учреждения,  2014г. – 2 учреждения, 2015г. – 7 учреждений)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становка  ПС в тамбурах в 5 –ти учреждениях (2013г. – 1 учреждение, 2015г. – 4 учреждение) 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ХЕ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ормирования муниципальной целев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Пожарно-охранная безопасность в учреждениях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го образования г. Саяногорск на 2013-2015гг.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ь муниципальных образовательных учреждений г.Саяногорска с 2013 года будет состоять из 27-ми образовательных учреждений : общеобразовательные школы (9), детские дошкольные учреждения (14), учреждения дополнительного образования (3), школа-интернат № 8. Для обеспечения безопасности обучающихся, воспитанников и работников образовательных учреждений во время их трудовой и учебной деятельности  необходимо неукоснительно исполнять технический регламент о требованиях пожарной безопасности.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обучающихся, воспитанников и работников  образовательных учреждений во время их трудовой и учебной деятельност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355"/>
        <w:gridCol w:w="1914"/>
        <w:gridCol w:w="279"/>
        <w:gridCol w:w="2429"/>
        <w:gridCol w:w="239"/>
        <w:gridCol w:w="2145"/>
      </w:tblGrid>
      <w:tr>
        <w:trPr>
          <w:trHeight w:val="7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.</w:t>
            </w:r>
            <w:r>
              <w:rPr/>
              <w:t xml:space="preserve"> Вывод кнопки на пожарную часть (26 учр.)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color w:val="FF0000"/>
              </w:rPr>
              <w:t xml:space="preserve"> Обработка деревянных конструкций огнезащитными материалами (12 учр.)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" w:hanging="0"/>
              <w:jc w:val="both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</w:rPr>
              <w:t>3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кровли (6учр.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2" w:hanging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" w:hanging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. Установка  ПС в тамбурах (5 учр.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по целевой программ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3 год   -  420,0 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sz w:val="20"/>
                <w:szCs w:val="20"/>
              </w:rPr>
              <w:t xml:space="preserve"> 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 год   -   772,0 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  -   700,0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ВСЕГО:  Объём финансирования Программы составляет 1892,0 т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781"/>
        <w:gridCol w:w="802"/>
        <w:gridCol w:w="826"/>
        <w:gridCol w:w="80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диниц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змер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0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1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2г.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вод пожарной кнопки на пожарную часть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бразовательных учреждений (ОУ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Обработка деревянных конструкций огнезащитными материалам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 Обработка, ограждение и испытание кровли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. Установка ПС в тамбурах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6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color w:val="FF00FF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56">
    <w:name w:val="xl156"/>
    <w:basedOn w:val="Normal"/>
    <w:qFormat/>
    <w:pP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spacing w:before="280" w:after="280"/>
    </w:pPr>
    <w:rPr>
      <w:sz w:val="23"/>
      <w:szCs w:val="23"/>
    </w:rPr>
  </w:style>
  <w:style w:type="paragraph" w:styleId="Xl163">
    <w:name w:val="xl163"/>
    <w:basedOn w:val="Normal"/>
    <w:qFormat/>
    <w:pPr>
      <w:spacing w:before="280" w:after="280"/>
    </w:pPr>
    <w:rPr>
      <w:sz w:val="23"/>
      <w:szCs w:val="23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spacing w:before="280" w:after="280"/>
      <w:jc w:val="both"/>
    </w:pPr>
    <w:rPr/>
  </w:style>
  <w:style w:type="paragraph" w:styleId="Xl176">
    <w:name w:val="xl17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77">
    <w:name w:val="xl177"/>
    <w:basedOn w:val="Normal"/>
    <w:qFormat/>
    <w:pPr>
      <w:spacing w:before="280" w:after="280"/>
      <w:jc w:val="both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spacing w:before="280" w:after="280"/>
    </w:pPr>
    <w:rPr>
      <w:sz w:val="26"/>
      <w:szCs w:val="26"/>
    </w:rPr>
  </w:style>
  <w:style w:type="paragraph" w:styleId="Xl205">
    <w:name w:val="xl20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5:45:00Z</dcterms:created>
  <dc:creator>u37</dc:creator>
  <dc:description/>
  <dc:language>en-US</dc:language>
  <cp:lastModifiedBy>Пользователь</cp:lastModifiedBy>
  <cp:lastPrinted>2012-12-18T14:30:00Z</cp:lastPrinted>
  <dcterms:modified xsi:type="dcterms:W3CDTF">2012-12-24T0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7853940</vt:r8>
  </property>
  <property fmtid="{D5CDD505-2E9C-101B-9397-08002B2CF9AE}" pid="3" name="_AuthorEmail">
    <vt:lpwstr>Anishina@sng.khakasnet.ru</vt:lpwstr>
  </property>
  <property fmtid="{D5CDD505-2E9C-101B-9397-08002B2CF9AE}" pid="4" name="_AuthorEmailDisplayName">
    <vt:lpwstr>Анишина Татьяна Никола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