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7.12. 2012г. №19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ОМСТВЕННАЯ МУНИЦИПАЛЬНАЯ ЦЕЛЕВАЯ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ответствие требованиям СанПиН образовательных учреждений муниципального образования г.Саяногор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на 2013 – 2015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г.Саяногор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ОДЕРЖ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ПАСПОРТ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ой муниципальной  целевой программы </w:t>
      </w:r>
    </w:p>
    <w:p>
      <w:pPr>
        <w:pStyle w:val="Normal"/>
        <w:rPr/>
      </w:pPr>
      <w:r>
        <w:rPr>
          <w:b/>
          <w:sz w:val="32"/>
          <w:szCs w:val="32"/>
        </w:rPr>
        <w:t>«Соответствие требованиям СанПиН образовательных учреждений  муниципального образования г.Саяногор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на 2013 – 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домственной муниципальной целевой  программ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ответствие требованиям СанПиН образовательных учреждений муниципального образования  г.Саяногорск на 2013 – 2015 годы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инятия решения о разработк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деральный закон №131-ФЗ статья 16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СанПиН 2.4.2.2821-10 – для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СанПиН 2.4.1.2660-10  - для дошкольных учреждений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Саяногорска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</w:t>
            </w:r>
            <w:r>
              <w:rPr/>
              <w:t>необходимых условий для предоставления качественной образовательной услуги по направлению «создание безопасных и современных условий образовательной деятельности во всех</w:t>
            </w:r>
            <w:r>
              <w:rPr>
                <w:sz w:val="22"/>
                <w:szCs w:val="22"/>
              </w:rPr>
              <w:t xml:space="preserve"> образовательных учреждениях» в соответствии с</w:t>
            </w:r>
            <w:r>
              <w:rPr/>
              <w:t xml:space="preserve"> требованиями  СанПиН 2.4.2.2821-10 «Санитарно эпидемиологические требования к условиям обучения в общеобразовательных учреждениях», 2.4.1.2660-10 «Санитарно-эпидемиологические требования к устройству, содержанию и организации режима работы в дошкольных организациях»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/>
              <w:t>.Повышение технической, санитарно-эпидемиологической, антитеррористической безопасности зданий и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2.Создание безопасных условий для обучения, воспитания и развития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Своевременное прохождение процедуры лицензирования и государственной аккредитации образовательных учре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.Подготовка образовательных учреждений к началу учебного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роведение работ по ограждению территорий ОУ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орудование туалетов кабинкам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Замена линолеума в группах, уч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ых кабинетах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ЦП реализуется в три этапа в 2013 году, в 2014 году, в 2015году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952,30т.руб. муниципальный бюджет муниципального образования г.Саяногорска :</w:t>
            </w:r>
          </w:p>
          <w:p>
            <w:pPr>
              <w:pStyle w:val="Normal"/>
              <w:jc w:val="both"/>
              <w:rPr/>
            </w:pPr>
            <w:r>
              <w:rPr/>
              <w:t>-2013г.   -   1252,3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4г.   -   7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5г.   -  2000,0 т.руб. ( МБ)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.Наличие лицензий в 100 % образовательных учреждениях. Соответствие всех ОУ лицензионным требовани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емка 100 % образовательных учреждений к новому учебному году с первого предъя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воевременное прохождение образовательными учреждениями государственной аккредит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ся  Городским отделом образования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1. Характеристика проблемы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 xml:space="preserve">В соответствии с п.6 ст.33  закона  «Об образовании» РФ от 10 июля 1992 года                   № 3266-1  право на ведение образовательной деятельности и льготы, установленные законодательством Российской Федерации, возникают у образовательного учреждения с момента выдачи ему лицензии.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территорий, помещений, оборудования и иного имущества, режима образовательного процесса. Предметом и содержанием экспертизы является установление соответствия условий осуществления образовательного процесса, содержания и организации режима работы дошкольных образовательных учреждений. 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Обновленные санитарно-эпидемиологические правила и нормативы СанПиН 2.4.2.2821-10 для общеобразовательных учреждений и СанПиН 2.4.1.2660-10 для дошкольных учреждений устанавливают требования к :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размещению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территории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зданию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оборудованию помещений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воздушно-тепловому режиму образовательного учреждения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естественному и искусственному освещению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водоснабжению и канализации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помещениям и оборудованию образовательных учреждений, размещенных в приспособленных зданиях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организации медицинского обслуживания обучающихся и воспитанников ;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  <w:t>- санитарному состоянию и содержанию образовательного учреждения</w:t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  <w:sz w:val="22"/>
          <w:szCs w:val="22"/>
        </w:rPr>
        <w:t>2. Цель и 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беспечение необходимых условий для предоставления качественной образовательной услуги по направлению «создание безопасных и современных условий образовательной деятельности во всех образовательных учреждениях» в соответствии с требованиями  СанПиН 2.4.2.2821-10 и СанПиН 2.4.1.2660-10. </w:t>
      </w:r>
    </w:p>
    <w:p>
      <w:pPr>
        <w:pStyle w:val="Normal"/>
        <w:jc w:val="both"/>
        <w:rPr/>
      </w:pPr>
      <w:r>
        <w:rPr/>
        <w:t>Для достижения главной цели предусматривается выполнение следующих задач:</w:t>
      </w:r>
    </w:p>
    <w:p>
      <w:pPr>
        <w:pStyle w:val="Normal"/>
        <w:jc w:val="both"/>
        <w:rPr/>
      </w:pPr>
      <w:r>
        <w:rPr/>
        <w:t>- повышение технической, санитарно-эпидемиологической, антитеррористической безопасности зданий и сооружений;</w:t>
      </w:r>
    </w:p>
    <w:p>
      <w:pPr>
        <w:pStyle w:val="Normal"/>
        <w:jc w:val="both"/>
        <w:rPr/>
      </w:pPr>
      <w:r>
        <w:rPr/>
        <w:t>- создание безопасных условий для обучения, воспитания и развития детей;</w:t>
      </w:r>
    </w:p>
    <w:p>
      <w:pPr>
        <w:pStyle w:val="Normal"/>
        <w:jc w:val="both"/>
        <w:rPr/>
      </w:pPr>
      <w:r>
        <w:rPr/>
        <w:t>- своевременное прохождение процедуры лицензирования и государственной аккредитации образовательных учреждений;</w:t>
      </w:r>
    </w:p>
    <w:p>
      <w:pPr>
        <w:pStyle w:val="Normal"/>
        <w:jc w:val="both"/>
        <w:rPr/>
      </w:pPr>
      <w:r>
        <w:rPr/>
        <w:t>- подготовка образовательных учреждений к новому 2013, 2014,  2015 учебному го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 Перечень программ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ОУ СОШ № 1 имени 50-летия «Красноярскгэсстрой» г.Саяногорс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 г.Саяногорс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ена линолеума в учебных кабинета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ДОУ д/сад № 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туалетов кабинк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ДОУ д/сад № 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уалетов кабинк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 Объем финансирования  Программы составляет 3952,3 т.руб., в том числе:  </w:t>
      </w:r>
    </w:p>
    <w:p>
      <w:pPr>
        <w:pStyle w:val="Normal"/>
        <w:ind w:left="360" w:firstLine="348"/>
        <w:jc w:val="both"/>
        <w:rPr/>
      </w:pPr>
      <w:r>
        <w:rPr/>
        <w:t xml:space="preserve">- 2013 год   -   1252,30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4 год   -   700,0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5 год   - 2000,0 т.руб., средства бюджета муниципального образования город Саяногорск ;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color w:val="000000"/>
          <w:spacing w:val="-16"/>
        </w:rPr>
        <w:t xml:space="preserve">                                                     </w:t>
      </w:r>
      <w:r>
        <w:rPr>
          <w:b/>
          <w:sz w:val="22"/>
          <w:szCs w:val="22"/>
        </w:rPr>
        <w:t>5.  Управление реализацие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Бюджетное финансовое управление выделяет финансовые средства в объеме, определенном программой, и направляет их в Городской отдел образования г. Саяногорска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Городской отдел образования г. Саяногорска обеспечивает контроль за образовательными учреждениями  в части  целевого  расходования  средств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образовательных учреждениях необходимые документы (предписания надзорных органов, сметы на выполнение предписаний,  график лицензирования и государственной аккредитации) имеютс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Городской отдел образования г. Саяногорска  осуществляет ежеквартально контроль за объемом и качеством выполненных работ и целевым использованием финансовых средств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6.  Оценка эффективности реализации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эффективности реализации Програм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100 % образовательных учреждений к новому учебному году с первого предъявления                </w:t>
      </w:r>
    </w:p>
    <w:p>
      <w:pPr>
        <w:pStyle w:val="Normal"/>
        <w:jc w:val="both"/>
        <w:rPr/>
      </w:pPr>
      <w:r>
        <w:rPr/>
        <w:t>Показателями результативности, позволяющими оценивать ход реализации Программы, являются проведение 3-х видов работ :</w:t>
      </w:r>
    </w:p>
    <w:p>
      <w:pPr>
        <w:pStyle w:val="Normal"/>
        <w:jc w:val="both"/>
        <w:rPr/>
      </w:pPr>
      <w:r>
        <w:rPr/>
        <w:t>- ограждение территорий  5-ти  образовательных   учреждений  ( 2013г.  -  в 1-м учреждении ; в 2014г. – в 2-х учреждениях, в 2015г. – в 2-х учреждениях) ;</w:t>
      </w:r>
    </w:p>
    <w:p>
      <w:pPr>
        <w:pStyle w:val="Normal"/>
        <w:jc w:val="both"/>
        <w:rPr/>
      </w:pPr>
      <w:r>
        <w:rPr/>
        <w:t>- оборудование туалетных комнат кабинками  в 3-х ОУ ( 2013г. – в 1-м учреждении, в 2015г. – в 2-х учреждениях) ;</w:t>
      </w:r>
    </w:p>
    <w:p>
      <w:pPr>
        <w:pStyle w:val="Normal"/>
        <w:jc w:val="both"/>
        <w:rPr/>
      </w:pPr>
      <w:r>
        <w:rPr/>
        <w:t>- замена линолеума в группах и учебных кабинетах в 3-х ОУ ( 2013г. – в 2-х учреждениях,  в 2015г. – в 1-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/>
      </w:pPr>
      <w:r>
        <w:rPr/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sz w:val="26"/>
          <w:szCs w:val="26"/>
          <w:lang w:eastAsia="ar-SA"/>
        </w:rPr>
        <w:t xml:space="preserve"> </w:t>
      </w:r>
      <w:r>
        <w:rPr>
          <w:sz w:val="20"/>
          <w:szCs w:val="20"/>
          <w:lang w:eastAsia="ar-SA"/>
        </w:rPr>
        <w:t>«Соответствие требованиям СанПиН образовательных учреждений МО г. Саяногорск на 2013-2015 годы»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 зданий образовательных учреждений  в технически исправном состоянии согласно санитарно-гигиеническим требования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56895</wp:posOffset>
                      </wp:positionV>
                      <wp:extent cx="68580" cy="456565"/>
                      <wp:effectExtent l="26670" t="127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3.85pt" to="1.75pt,7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ровести 11-ть ремонтных  работ в образовательных учреждениях 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373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9pt" to="72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9pt" to="125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5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75"/>
        <w:gridCol w:w="1340"/>
        <w:gridCol w:w="375"/>
        <w:gridCol w:w="1517"/>
        <w:gridCol w:w="394"/>
      </w:tblGrid>
      <w:tr>
        <w:trPr>
          <w:trHeight w:val="146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нолеума (3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территорий (5)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уалетов кабинками (3)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 год   -   1252,30 т.руб. бюджет муниципального образования город Саяногорск 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 год   -   700,0 т.руб. бюджет муниципального образования город Саяногорс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5 год   -   2000,0 т.руб. . бюджет муниципального образования город Сая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3952,3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12"/>
        <w:gridCol w:w="912"/>
        <w:gridCol w:w="912"/>
        <w:gridCol w:w="912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абот по ограждению территорий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рудование туалетов кабинк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мена линолеума в группах, учебных кабине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57:00Z</dcterms:created>
  <dc:creator>u1</dc:creator>
  <dc:description/>
  <dc:language>en-US</dc:language>
  <cp:lastModifiedBy>Пользователь</cp:lastModifiedBy>
  <cp:lastPrinted>2012-12-15T12:29:00Z</cp:lastPrinted>
  <dcterms:modified xsi:type="dcterms:W3CDTF">2012-12-24T05:57:00Z</dcterms:modified>
  <cp:revision>2</cp:revision>
  <dc:subject/>
  <dc:title>Приложение № 2</dc:title>
</cp:coreProperties>
</file>