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17.12.2012г. № 1952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ОМСТВЕННАЯ  МУНИЦИПАЛЬ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ШКОЛЬНОЕ ПИТАНИЕ на 2011 – 2013 гг.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ведомственной  муниципальной целево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муниципальной целевой програм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.Саяногорск «Школьное питание на 2011 -2013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567"/>
      </w:tblGrid>
      <w:tr>
        <w:trPr/>
        <w:tc>
          <w:tcPr>
            <w:tcW w:w="2084" w:type="dxa"/>
            <w:tcBorders/>
          </w:tcPr>
          <w:p>
            <w:pPr>
              <w:pStyle w:val="Heading7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именование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ое питание на 2011 – 2013гг.»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ание принятия решения о разработке 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т. 50, 51 Закона Российской Федерации  № 3266-1 от 10.07.1992г «Об образовании» в части обеспечения социальной поддержки, охраны здоровья обучающихся и воспитанников, организации питания в общеобразовательных учреждениях. </w:t>
            </w:r>
            <w:r>
              <w:rPr>
                <w:color w:val="FF0000"/>
                <w:sz w:val="22"/>
                <w:szCs w:val="22"/>
              </w:rPr>
              <w:t>Исполнение требований СанПиН 2.4.5.2409-08 «Санитарно-эпидемиологические требования к организации питания обучающихся в  образовательных учреждениях, учреждениях начального и среднего профессионального образования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Совета депутатов муниципального образования город Саяногорск от 28.12.2011 г. № 87 «О бюджете муниципального образования город Саяногорск на 2012 год»</w:t>
            </w:r>
          </w:p>
        </w:tc>
      </w:tr>
      <w:tr>
        <w:trPr>
          <w:trHeight w:val="770" w:hRule="atLeast"/>
        </w:trPr>
        <w:tc>
          <w:tcPr>
            <w:tcW w:w="2084" w:type="dxa"/>
            <w:tcBorders/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ь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ведение состояния пищеблоков школьных столовых и обеспечение питанием учащихся в соответствие с требованиями СанПиН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Обеспечить горячим питанием учащихся 1-11 классов.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Выполнить капитальный ремонт в 10 школьных пищеблоках.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олнить 100% замену технологического оборудования в 10 школьных пищеблоках.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FF0000"/>
                <w:sz w:val="22"/>
                <w:szCs w:val="22"/>
              </w:rPr>
            </w:r>
          </w:p>
          <w:p>
            <w:pPr>
              <w:pStyle w:val="Heading7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Показатели результативности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 целевые индикаторы) по годам</w:t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2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t>охват горячим питанием учащихся 1-4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8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3. </w:t>
                  </w:r>
                  <w:r>
                    <w:rPr>
                      <w:sz w:val="20"/>
                      <w:szCs w:val="20"/>
                    </w:rPr>
                    <w:t>охват горячим питанием учащихся 5-11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 обеспечение учащихся 1-4 классов молоком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класс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. </w:t>
                  </w:r>
                  <w:r>
                    <w:rPr>
                      <w:color w:val="FF0000"/>
                      <w:sz w:val="20"/>
                      <w:szCs w:val="20"/>
                    </w:rPr>
                    <w:t>снижение собственных  затрат  по капитальному  ремонту столовых  школ на 1,3 млн.руб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. </w:t>
                  </w:r>
                  <w:r>
                    <w:rPr>
                      <w:color w:val="FF0000"/>
                      <w:sz w:val="20"/>
                      <w:szCs w:val="20"/>
                    </w:rPr>
                    <w:t>обновление технически устаревшего оборудования в   пищеблоках ОУ за счет бюджета Р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. </w:t>
                  </w:r>
                  <w:r>
                    <w:rPr>
                      <w:color w:val="FF0000"/>
                      <w:sz w:val="20"/>
                      <w:szCs w:val="20"/>
                    </w:rPr>
                    <w:t xml:space="preserve">замена устаревшего оборудования для школьных столовых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. </w:t>
                  </w:r>
                  <w:r>
                    <w:rPr>
                      <w:color w:val="FF0000"/>
                      <w:sz w:val="20"/>
                      <w:szCs w:val="20"/>
                    </w:rPr>
                    <w:t>проведение ремонта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и и этапы  реализации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ВМЦП -  3 го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ВМЦП – 2011-2013гг.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 -  45830,5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 -  22418,0 т.р., в т.ч. МБ – 20133,0 т.р., РХ – 2285,0 т.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20912,5 т.р., в т.ч. МБ – 17403,5 т.р., РХ – 3509,0 т.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г. – 2500,0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 - местный бюджет МО г.Саяногорск и  бюджет   Республики Хакасия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конечные результаты </w:t>
            </w:r>
          </w:p>
        </w:tc>
        <w:tc>
          <w:tcPr>
            <w:tcW w:w="7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действия программы достичь охвата горячим питанием учащихся из  малообеспеченных и многодетных семей, родители которых предоставили пакет документов на бесплатное питание до 100%, учащихся 1-4 кл. до 88%, учащихся 5-11 кл. до 75%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вести состояния пищеблоков школьных столовых с требованиями СанПиН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за ходом реализации Программы осуществляется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установленном порядке Администрацией муниципального образования  г.Саяногорск и Городским отделом образования 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/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8"/>
          <w:szCs w:val="28"/>
        </w:rPr>
        <w:t>Характеристика пробле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дним из приоритетных направлений социально-экономической политики  администрации муниципального образования г. Саяногорск является содействие повышения качества и доступности социальных услуг. Социальные гарантии на образование включают социальную поддержку, охрану труда  обучающихся, воспитанников и работников, в том числе организацию питания в общеобразовательных учреждениях. 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остояние здоровья детей по результатам ежегодных медицинских осмотров ежегодно ухудшается. Значительная часть детей г. Саяногорска имеют хронические  заболевания различного характера. Наблюдается ежегодный рост  заболеваний желудочно-кишечного тракта, эндокринной системы, органов зрения, опорно–двигательного аппарата, нервной системы. Одной из причин является недостаток полноценного горячего питания.     Охват учащихся одноразовым горячим питанием в общеобразовательных школах г. Саяногорска в 2010 году составлял 75%., из них  28% учащихся предоставлялось льготное питание. За родительскую плату питались в основном учащиеся младшего и среднего школьного возраста (25%), и лишь 12% учащихся старших класс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С 2011 года количество учащихся,  получающих льготное питание,  увеличится за счет учащихся из </w:t>
      </w:r>
      <w:r>
        <w:rPr>
          <w:b/>
          <w:color w:val="000000"/>
          <w:sz w:val="25"/>
          <w:szCs w:val="25"/>
        </w:rPr>
        <w:t>многодетных семей,</w:t>
      </w:r>
      <w:r>
        <w:rPr>
          <w:color w:val="000000"/>
          <w:sz w:val="25"/>
          <w:szCs w:val="25"/>
        </w:rPr>
        <w:t xml:space="preserve"> которые имеют право на получение льгот независимо от  среднедушевого дохода на  члена семьи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Очевидно противоречие между требованиями, которые предъявляются обществом к качеству горячего питания и техническим состоянием столовых, не позволяющим выполнить </w:t>
      </w:r>
      <w:r>
        <w:rPr>
          <w:color w:val="FF0000"/>
          <w:sz w:val="25"/>
          <w:szCs w:val="25"/>
        </w:rPr>
        <w:t>требования по причине износа технологического, теплового и холодильного оборудования.</w:t>
      </w:r>
      <w:r>
        <w:rPr>
          <w:color w:val="000000"/>
          <w:sz w:val="25"/>
          <w:szCs w:val="25"/>
        </w:rPr>
        <w:t xml:space="preserve"> Замена устаревшего, пришедшего в техническую негодность оборудования школьных столовых по завершению срока их службы,  согласно паспортных данных, позволит улучшить качество приготавливаемых блюд в образовательных учреждениях. Вместе с тем, установка нового современного оборудования требует выполнения ремонтных работ по замене ГВС, ХВС, канализации, электропроводки, вентиляции. 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Для решения данной проблемы необходимо программно-целевое обеспечение, которое требует значительных финансовых затрат. Принятие и  реализация Программы будет содействовать реализации стратегии социально-экономического развития г. Саяногорск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700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и задачи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Цель Программы «Школьное питание» (далее Программа) - </w:t>
      </w:r>
      <w:r>
        <w:rPr>
          <w:color w:val="FF0000"/>
          <w:sz w:val="26"/>
          <w:szCs w:val="26"/>
        </w:rPr>
        <w:t>приведение состояния пищеблоков школьных столовых и обеспечение питанием учащихся в соответствие с требованиями СанПиН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В соответствии с цел</w:t>
      </w:r>
      <w:r>
        <w:rPr>
          <w:color w:val="FF0000"/>
          <w:sz w:val="26"/>
          <w:szCs w:val="26"/>
        </w:rPr>
        <w:t>ью</w:t>
      </w:r>
      <w:r>
        <w:rPr>
          <w:color w:val="000000"/>
          <w:sz w:val="26"/>
          <w:szCs w:val="26"/>
        </w:rPr>
        <w:t xml:space="preserve"> программы выделяется три приоритетных направления её реализации (задачи):</w:t>
      </w:r>
    </w:p>
    <w:p>
      <w:pPr>
        <w:pStyle w:val="Normal"/>
        <w:ind w:firstLine="708"/>
        <w:jc w:val="both"/>
        <w:rPr/>
      </w:pPr>
      <w:r>
        <w:rPr>
          <w:color w:val="FF0000"/>
          <w:sz w:val="26"/>
          <w:szCs w:val="26"/>
        </w:rPr>
        <w:t xml:space="preserve">-обеспечить горячим питанием учащихся 1-11 классов. </w:t>
      </w:r>
    </w:p>
    <w:p>
      <w:pPr>
        <w:pStyle w:val="Normal"/>
        <w:ind w:firstLine="708"/>
        <w:jc w:val="both"/>
        <w:rPr/>
      </w:pPr>
      <w:r>
        <w:rPr>
          <w:color w:val="FF0000"/>
          <w:sz w:val="26"/>
          <w:szCs w:val="26"/>
        </w:rPr>
        <w:t xml:space="preserve">-выполнить капитальный ремонт в 10 школьных пищеблоках. 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6"/>
          <w:szCs w:val="26"/>
        </w:rPr>
        <w:t>-выполнить 100% замену технологического оборудования в 10 школьных пищеблоках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927"/>
        <w:gridCol w:w="1151"/>
        <w:gridCol w:w="1151"/>
        <w:gridCol w:w="1151"/>
        <w:gridCol w:w="1041"/>
      </w:tblGrid>
      <w:tr>
        <w:trPr>
          <w:trHeight w:val="375" w:hRule="atLeast"/>
        </w:trPr>
        <w:tc>
          <w:tcPr>
            <w:tcW w:w="101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     Перечень программных мероприятий </w:t>
            </w:r>
          </w:p>
        </w:tc>
      </w:tr>
      <w:tr>
        <w:trPr>
          <w:trHeight w:val="330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firstLine="96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9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т.р.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г.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г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г.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889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89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0,5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1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,3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11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1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96,6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,7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,90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711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611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28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57,4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0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1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1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,567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267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3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,6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,0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,5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9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9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7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5,857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2,157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7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335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835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5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4,3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,5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0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обретение оборудования (МБ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8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8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9,031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,931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1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6 (Блок №1, Блок №2)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44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4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6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3,9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,2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,4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0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0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5,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3,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0,00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Лицей 7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6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7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,6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,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5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0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9,9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,9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,0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МСШ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48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8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,6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1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6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4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4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76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,96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8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ЧСШ № 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94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4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,0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50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7,48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,88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6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БНШ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прогимназия «Эврика»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4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4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коррекционная школа № 8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13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13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,3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,63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7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4,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00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9,4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,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еспечение учащихся 1-4 классов молоком, горячим питанием в 2012г.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стному бюджету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6,5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3,00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3,5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0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 бюджету РХ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0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ЦП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0,5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8,00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,5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00</w:t>
            </w:r>
          </w:p>
        </w:tc>
      </w:tr>
    </w:tbl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5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520" w:hanging="0"/>
        <w:rPr/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Программа реализуется за счет средств муниципального                                                                                     бюджета муниципального образования город Саяногорск и за счет средств бюджета Республики Хакасия. Объём финансирования Программы за три года составляет 45830,5 т.р., в том числе: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2011г. 22418,0 т.р. из них 20133,0 т.р.- бюджет муниципального образования г.Саяногорск и 2285.0 т.р. – республиканский бюджет;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2012г.- 20912,5 т.р. из них 17403,5 т.р.- бюджет муниципального образования г.Саяногорск и 3509,0 т.р. – республиканский бюджет;</w:t>
      </w:r>
    </w:p>
    <w:p>
      <w:pPr>
        <w:pStyle w:val="Normal"/>
        <w:ind w:firstLine="720"/>
        <w:rPr/>
      </w:pPr>
      <w:r>
        <w:rPr>
          <w:sz w:val="26"/>
          <w:szCs w:val="26"/>
        </w:rPr>
        <w:t>2013г.- 2500,0 т.р. бюджет муниципального образования г.Сая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м механизмом реализации Программы  является  ежегодное утверждение планов  выполнения программных мероприятий.  Выполнение мероприятий по приобретению продуктов питания, оборудования а также работ связанных с ремонтом школьных столовых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тдел образования осуществляет общий контроль, предполагающий предоставление отчетности участников Программы о выполнении программных мероприятий, а при необходимости – проведение ревизий и провер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и Программы – общеобразовательные учреждения осуществляют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бор документов в соответствии с постановлением Администрации муниципального образования г.Саяногорс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питания учащихся в соответствии с предъявляемыми требова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результа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- достижение обеспеченности горячим питанием учащихся 1-4 кл на 85%, учащихся 5-11кл на 65 %, в том числе </w:t>
      </w:r>
      <w:r>
        <w:rPr>
          <w:sz w:val="26"/>
          <w:szCs w:val="26"/>
        </w:rPr>
        <w:t>100% охват горячим питанием учащихся  из малообеспеченных и многодетных семей, родители которых предоставили пакет документов на бесплатное питание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  <w:t>- приведения состояния пищеблоков школьных столовых в соответствие с требованиями СанПиН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 г. Саяногорск                                                                         В.П. Клунд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Формирования муниципальных целевых программ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00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ительная часть детей г. Саяногорска имеют хронические  заболевания различного характера. Наблюдается ежегодный рост  заболеваний желудочно-кишечного тракта, эндокринной системы, органов зрения, опорно–двигательного аппарата, нервной системы. Одной из причин является недостаток полноценного горячего пит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Техническое состояние </w:t>
            </w:r>
            <w:r>
              <w:rPr>
                <w:color w:val="FF0000"/>
                <w:sz w:val="18"/>
                <w:szCs w:val="18"/>
              </w:rPr>
              <w:t>технологического, теплового и холодильного оборудования</w:t>
            </w:r>
            <w:r>
              <w:rPr>
                <w:color w:val="000000"/>
                <w:sz w:val="18"/>
                <w:szCs w:val="18"/>
              </w:rPr>
              <w:t xml:space="preserve"> оборудования столовых не позволяет выполнить </w:t>
            </w:r>
            <w:r>
              <w:rPr>
                <w:color w:val="FF0000"/>
                <w:sz w:val="18"/>
                <w:szCs w:val="18"/>
              </w:rPr>
              <w:t>требования качественного приготовления пищи по причине их износа и требует замены. Вместе с тем, у</w:t>
            </w:r>
            <w:r>
              <w:rPr>
                <w:color w:val="000000"/>
                <w:sz w:val="18"/>
                <w:szCs w:val="18"/>
              </w:rPr>
              <w:t xml:space="preserve">становка нового современного оборудования требует выполнения ремонтных работ по замене ГВС, ХВС, канализации, электропроводки, вентиляции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260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>Приведение состояния пищеблоков школьных столовых и обеспечение питанием учащихся в соответствие с требованиями СанПиН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780"/>
        <w:gridCol w:w="720"/>
        <w:gridCol w:w="4500"/>
      </w:tblGrid>
      <w:tr>
        <w:trPr>
          <w:trHeight w:val="55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Обеспечить горячим питанием учащихся 1-11 классов.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Выполнить капитальный ремонт в 10 школьных пищеблоках.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>Выполнить 100% замену технологического оборудования в 10 школьных пищеблоках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2405"/>
        <w:gridCol w:w="239"/>
        <w:gridCol w:w="1617"/>
        <w:gridCol w:w="360"/>
        <w:gridCol w:w="1620"/>
        <w:gridCol w:w="360"/>
        <w:gridCol w:w="1800"/>
        <w:gridCol w:w="900"/>
        <w:gridCol w:w="1620"/>
        <w:gridCol w:w="360"/>
        <w:gridCol w:w="144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горячим питанием уч-ся (родительская плата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детей из многодетных и малооб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ченных семей </w:t>
            </w:r>
            <w:r>
              <w:rPr>
                <w:color w:val="000000"/>
                <w:sz w:val="18"/>
                <w:szCs w:val="18"/>
              </w:rPr>
              <w:t>(МБ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чащихся 1-4 классов молоком, горячим питанием в 2012г. (РХ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пищеблока (МБ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пищеблока (РБ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 оборудования (МБ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оборудования (РБ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365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9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целевой программе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 22418,0 т.р. из них 20133,0 т.р.- бюджет муниципального образования г.Саяногорск и 2285.0 т.р. – республиканский бюджет;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/>
            </w:pPr>
            <w:r>
              <w:rPr>
                <w:sz w:val="18"/>
                <w:szCs w:val="18"/>
              </w:rPr>
              <w:t>2012г.- 20912,5 т.р. из них 17403,5 т.р.- бюджет муниципального образования г.Саяногорск и 3509,0 т.р. – республиканский бюджет;</w:t>
            </w:r>
          </w:p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2013г.- 2500,0 т.р. бюджет муниципального образования г.Саяногорск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/>
            </w:pPr>
            <w:r>
              <w:rPr>
                <w:sz w:val="18"/>
                <w:szCs w:val="18"/>
              </w:rPr>
              <w:t xml:space="preserve">ВСЕГО Объём финансирования Программы составляет 45830,5 т.р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3"/>
      </w:tblGrid>
      <w:tr>
        <w:trPr>
          <w:trHeight w:val="354" w:hRule="atLeast"/>
        </w:trPr>
        <w:tc>
          <w:tcPr>
            <w:tcW w:w="1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tbl>
            <w:tblPr>
              <w:tblW w:w="15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1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2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t>охват горячим питанием учащихся 1-4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8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3. </w:t>
                  </w:r>
                  <w:r>
                    <w:rPr>
                      <w:sz w:val="20"/>
                      <w:szCs w:val="20"/>
                    </w:rPr>
                    <w:t>охват горячим питанием учащихся 5-11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 обеспечение учащихся 1-4 классов молоком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класс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. </w:t>
                  </w:r>
                  <w:r>
                    <w:rPr>
                      <w:color w:val="FF0000"/>
                      <w:sz w:val="20"/>
                      <w:szCs w:val="20"/>
                    </w:rPr>
                    <w:t>снижение собственных  затрат  по капитальному  ремонту столовых  школ на 1,3 млн.руб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. </w:t>
                  </w:r>
                  <w:r>
                    <w:rPr>
                      <w:color w:val="FF0000"/>
                      <w:sz w:val="20"/>
                      <w:szCs w:val="20"/>
                    </w:rPr>
                    <w:t>обновление технически устаревшего оборудования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. </w:t>
                  </w:r>
                  <w:r>
                    <w:rPr>
                      <w:color w:val="FF0000"/>
                      <w:sz w:val="20"/>
                      <w:szCs w:val="20"/>
                    </w:rPr>
                    <w:t>замена устаревшего оборудования для школьных столовы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. </w:t>
                  </w:r>
                  <w:r>
                    <w:rPr>
                      <w:color w:val="FF0000"/>
                      <w:sz w:val="20"/>
                      <w:szCs w:val="20"/>
                    </w:rPr>
                    <w:t>проведение ремонта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3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обоснования показателей результа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66"/>
        <w:gridCol w:w="1053"/>
        <w:gridCol w:w="1461"/>
        <w:gridCol w:w="1113"/>
        <w:gridCol w:w="1113"/>
        <w:gridCol w:w="1349"/>
        <w:gridCol w:w="1113"/>
        <w:gridCol w:w="17"/>
        <w:gridCol w:w="1046"/>
        <w:gridCol w:w="1245"/>
        <w:gridCol w:w="111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тодня питания в т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тодня питания в т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тодня питания в т.ру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хват горячим питанием учащихся из малообеспеченных и многодетных семей, родители которых предоставили пакет документов на бесплатное питание (льготники с 1 по 11 класс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,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хват горячим питанием учащихся 1-4 классов (платники) в 2011г., а также 1-4 классы в 2012 году платники+льготники за счет средств бюджета Р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хват горячим питанием учащихся 5-11 классов (платник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1-ой коробочки мол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1-ой коробочки мол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1-ой коробочки мол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учащихся 1-4 классов молоком (льготники + платники) бюджет Р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класс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 сметным расчет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 сметным расчет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 сметным расчет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сумма на год в т.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ижение собственных  затрат  по капитальному  ремонту столовых  школ на 1,3 млн.руб. бюджет Р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О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новление технически устаревшего оборудования в  школьных пищеблок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пищебл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мена устаревшего оборудования для школьных столов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пищебл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едение ремонта в  школьных пищеблоках (в 2011г. начат ремонт в 10 школьных пищеблоках, в 2012 г.  планируется завершить ремонт в 10 школьных пищеблок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пищебл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16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7:00Z</dcterms:created>
  <dc:creator>u34</dc:creator>
  <dc:description/>
  <dc:language>en-US</dc:language>
  <cp:lastModifiedBy>Степан Г. Федяев</cp:lastModifiedBy>
  <cp:lastPrinted>2012-12-24T17:07:00Z</cp:lastPrinted>
  <dcterms:modified xsi:type="dcterms:W3CDTF">2013-01-21T06:47:00Z</dcterms:modified>
  <cp:revision>2</cp:revision>
  <dc:subject/>
  <dc:title/>
</cp:coreProperties>
</file>