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муниципального образования г.Саяногорск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 xml:space="preserve">от  17.12.2012г. № 1952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МУНИЦИПАЛЬНАЯ ЦЕЛЕВАЯ ПРОГРАММА «КАПИТАЛЬНЫЙ РЕМОНТ МУНИЦИПАЛЬНЫХ УЧРЕЖДЕНИЙ ОБРАЗОВАН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САЯНОГОРСК НА 2010 – 2012гг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аяногор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спорт ведомственной муниципальной целевой программы «Капитальный ремонт муниципальных учреждений образования муниципального образования г.Саяногорск на 2010-2012гг.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ел 1. Характеристика проблем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ел 2. Цель и задач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ел 3. Перечень программных мероприяти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ел 4. Обоснование ресурсного обеспече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ел 5. Механизм реализаци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ел 6. Оценка результатив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</w:t>
      </w:r>
      <w:r>
        <w:rPr>
          <w:b/>
          <w:sz w:val="26"/>
          <w:szCs w:val="26"/>
        </w:rPr>
        <w:t>ПАСПОРТ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омственной муниципальной  целевой программ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апитальный ремонт муниципальных учреждений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го образования г.Саяногорска на 2010-2012гг.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7567"/>
      </w:tblGrid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ведомственной муниципальной целевой  программы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Капитальный ремонт муниципальных учреждений образования муниципального образования г.Саяногорск на 2010-2012гг.» 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я для принятия решения о разработке ВМЦП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аяногорского городского Совета депутатов №161 от 23.12.2010г.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ешение Совета депутатов муниципального образования город Саяногорск от 28.12.2011 г. № 87 «О бюджете муниципального образования город Саяногорск на 2012 год»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главного распорядителя  средств бюджета муниципального образования г.Саяногорск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отдел образования г.Саяногорска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ВМЦП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 зданий образовательных учреждений  в технически исправном состоянии согласно санитарно-гигиеническим требованиям.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ВМЦП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овести 142 ремонтные (общестроительные) работы в образовательных учреждениях, за период действия ВМЦП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изготовить 10 </w:t>
            </w:r>
            <w:r>
              <w:rPr>
                <w:color w:val="FF0000"/>
              </w:rPr>
              <w:t>проектно-сметных документаций</w:t>
            </w:r>
            <w:r>
              <w:rPr/>
              <w:t xml:space="preserve"> за период действия ВМЦП</w:t>
            </w:r>
            <w:r>
              <w:rPr>
                <w:color w:val="FF0000"/>
              </w:rPr>
              <w:t>;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 выполнить 3 технических контроля (экспертизы) за период действия ВМЦП.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 результативности (целевые индикаторы) по годам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3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5"/>
              <w:gridCol w:w="1371"/>
              <w:gridCol w:w="802"/>
              <w:gridCol w:w="831"/>
              <w:gridCol w:w="802"/>
            </w:tblGrid>
            <w:tr>
              <w:trPr/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  <w:t>Показатели результативности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  <w:t>Единица</w:t>
                  </w:r>
                </w:p>
                <w:p>
                  <w:pPr>
                    <w:pStyle w:val="Normal"/>
                    <w:jc w:val="both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  <w:t>измерения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  <w:t>2010г.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  <w:t>2011г.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  <w:t>2012г.</w:t>
                  </w:r>
                </w:p>
              </w:tc>
            </w:tr>
            <w:tr>
              <w:trPr/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 Проведение ремонтных (общестроительных работ в ОУ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К-во рабо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12</w:t>
                  </w:r>
                </w:p>
              </w:tc>
            </w:tr>
            <w:tr>
              <w:trPr/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2. Изготовление проектно-сметной документации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К-во работ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3</w:t>
                  </w:r>
                </w:p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3.  Технический контроль (экспертиза)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К-во работ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1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и этапы реализации ВМЦП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МЦП реализуется в три этапа в 2010 году, в 2011 году, в 2012году.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финансирования 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– 57 397,2 т.руб. муниципальный бюджет муниципального образования г.Саяногорска и бюджет Республики Хакасия в т.ч.:</w:t>
            </w:r>
          </w:p>
          <w:p>
            <w:pPr>
              <w:pStyle w:val="Normal"/>
              <w:jc w:val="both"/>
              <w:rPr/>
            </w:pPr>
            <w:r>
              <w:rPr/>
              <w:t>-2010г.   -   26 544,0 т.руб. (МБ);</w:t>
            </w:r>
          </w:p>
          <w:p>
            <w:pPr>
              <w:pStyle w:val="Normal"/>
              <w:jc w:val="both"/>
              <w:rPr/>
            </w:pPr>
            <w:r>
              <w:rPr/>
              <w:t>-2011г.   -   14 315,5 т.руб. (МБ);</w:t>
            </w:r>
          </w:p>
          <w:p>
            <w:pPr>
              <w:pStyle w:val="Normal"/>
              <w:jc w:val="both"/>
              <w:rPr/>
            </w:pPr>
            <w:r>
              <w:rPr/>
              <w:t>-2012г.   -  16537,7 т.руб. ( 10877,1 т.руб. -МБ, 5660,6 т.руб.- РХ).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жидаемые конечные результаты 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оведение 142-х ремонтных (общестроительные) работ в образовательных учреждениях, за период действия ВМЦП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изготовление 10 </w:t>
            </w:r>
            <w:r>
              <w:rPr>
                <w:color w:val="FF0000"/>
              </w:rPr>
              <w:t>проектно-сметных документаций</w:t>
            </w:r>
            <w:r>
              <w:rPr/>
              <w:t xml:space="preserve"> ; </w:t>
            </w:r>
          </w:p>
          <w:p>
            <w:pPr>
              <w:pStyle w:val="Normal"/>
              <w:jc w:val="both"/>
              <w:rPr/>
            </w:pPr>
            <w:r>
              <w:rPr/>
              <w:t>- выполнение 3 технических контролей (экспертиз) за период действия ВМЦП.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контроля за реализацией ВМЦП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ходом реализации программы осуществляется  Городским отделом образования.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, должность, лица ответственного за предоставление сведений об исполнении ВМЦП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йман Е.А. – заместитель руководителя ГорОО по экономическим вопроса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  Характеристика пробле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настоящее время особое значение приобретает обеспечение безопасности зданий и сооружений образования, соответствие технического состояния зданий установленным правилам и нормативам.</w:t>
      </w:r>
    </w:p>
    <w:p>
      <w:pPr>
        <w:pStyle w:val="Normal"/>
        <w:ind w:firstLine="708"/>
        <w:jc w:val="both"/>
        <w:rPr/>
      </w:pPr>
      <w:r>
        <w:rPr/>
        <w:t>Поэтому необходимо направить работу по организации капитального ремонта  зданий учреждений образования не только на предупреждение  и ликвидацию аварийных ситуаций, но и на планомерное осуществление мероприятий, позволяющих обеспечивать бесперебойное функционирование  объектов образования.  Ведомственная муниципальная целевая программа  является  наиболее действенным методом такого планирования, поэтому, образовательные учреждения переходят к программному  планированию в решении вопросов ремонта используемых зданий и помещений.</w:t>
      </w:r>
    </w:p>
    <w:p>
      <w:pPr>
        <w:pStyle w:val="Normal"/>
        <w:ind w:firstLine="708"/>
        <w:jc w:val="both"/>
        <w:rPr/>
      </w:pPr>
      <w:r>
        <w:rPr/>
        <w:t>Сеть муниципальных образовательных учреждений г.Саяногорска состоит из общеобразовательных школ, школы-интерната, начальной школы, детского дома, внешкольных учреждений, детских дошкольных учреждений, всего 29 учреждений, занимающих 34 здания.</w:t>
      </w:r>
    </w:p>
    <w:p>
      <w:pPr>
        <w:pStyle w:val="Normal"/>
        <w:ind w:firstLine="708"/>
        <w:jc w:val="both"/>
        <w:rPr/>
      </w:pPr>
      <w:r>
        <w:rPr/>
        <w:t>Все 34 здания, т.е. требуют капитального ремонта по различным видам работ: ремонт систем отопления, ремонт систем холодного и горячего водоснабжения, ремонт кровли, ремонт межпанельных швов, электромонтажные работы, установка оконных блоков, реконструкция приточно-вытяжной вентиляции, ремонт тепловых узлов, ремонт систем освещения, общестроительные работы.</w:t>
      </w:r>
    </w:p>
    <w:p>
      <w:pPr>
        <w:pStyle w:val="Normal"/>
        <w:ind w:firstLine="708"/>
        <w:jc w:val="both"/>
        <w:rPr/>
      </w:pPr>
      <w:r>
        <w:rPr/>
        <w:t>Школы и детские сады находятся в типовых зданиях, школа-интернат, детский дом находятся в приспособленных помещениях. Все образовательные учреждения имеют водопровод, канализацию, центральное  теплоснабжение (только Богословская начальная школа имеет печное отопление и не имеет водопровода).</w:t>
      </w:r>
    </w:p>
    <w:p>
      <w:pPr>
        <w:pStyle w:val="Normal"/>
        <w:ind w:firstLine="708"/>
        <w:jc w:val="both"/>
        <w:rPr/>
      </w:pPr>
      <w:r>
        <w:rPr/>
        <w:t>Срок эксплуатации зданий  составляет от 17 лет до 41 года.</w:t>
      </w:r>
    </w:p>
    <w:p>
      <w:pPr>
        <w:pStyle w:val="Normal"/>
        <w:ind w:firstLine="708"/>
        <w:jc w:val="both"/>
        <w:rPr/>
      </w:pPr>
      <w:r>
        <w:rPr/>
        <w:t>Консолидация усилий, целевое использование бюджетных средств и материально-технических ресурсов, текущее и перспективное планирование и организация проведения ремонта образовательных учреждений, осуществление контроля за качеством выполнения подрядными организациями договорных условий  - все это позволит обеспечить эффективное решение поставленных задач.</w:t>
      </w:r>
    </w:p>
    <w:p>
      <w:pPr>
        <w:pStyle w:val="Normal"/>
        <w:ind w:firstLine="708"/>
        <w:jc w:val="both"/>
        <w:rPr/>
      </w:pPr>
      <w:r>
        <w:rPr/>
        <w:t>Утверждение данной Программы позволит обеспечить надлежащий режим функционирования  и развития учреждений 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ль и задач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Цель Программы – поддержка  зданий образовательных учреждений  в технически исправном состоянии согласно санитарно-гигиеническим требованиям.</w:t>
      </w:r>
    </w:p>
    <w:p>
      <w:pPr>
        <w:pStyle w:val="Normal"/>
        <w:ind w:firstLine="708"/>
        <w:jc w:val="both"/>
        <w:rPr/>
      </w:pPr>
      <w:r>
        <w:rPr/>
        <w:t>Задачами Программы:</w:t>
      </w:r>
    </w:p>
    <w:p>
      <w:pPr>
        <w:pStyle w:val="Normal"/>
        <w:ind w:firstLine="708"/>
        <w:jc w:val="both"/>
        <w:rPr/>
      </w:pPr>
      <w:r>
        <w:rPr/>
        <w:t>- провести 142 ремонтные (общестроительные) работы в образовательных учреждениях, за период действия ВМЦП;</w:t>
      </w:r>
    </w:p>
    <w:p>
      <w:pPr>
        <w:pStyle w:val="Normal"/>
        <w:ind w:firstLine="708"/>
        <w:jc w:val="both"/>
        <w:rPr/>
      </w:pPr>
      <w:r>
        <w:rPr/>
        <w:t xml:space="preserve">- изготовить 10 </w:t>
      </w:r>
      <w:r>
        <w:rPr>
          <w:color w:val="FF0000"/>
        </w:rPr>
        <w:t>проектно-сметных документаций</w:t>
      </w:r>
      <w:r>
        <w:rPr/>
        <w:t xml:space="preserve"> за период действия ВМЦП</w:t>
      </w:r>
      <w:r>
        <w:rPr>
          <w:color w:val="FF0000"/>
        </w:rPr>
        <w:t>;</w:t>
      </w:r>
      <w:r>
        <w:rPr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/>
        <w:t>- выполнить 3 технических контроля (экспертизы) за период действия ВМЦП.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Перечень программных мероприятий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3773"/>
        <w:gridCol w:w="966"/>
        <w:gridCol w:w="966"/>
        <w:gridCol w:w="966"/>
        <w:gridCol w:w="966"/>
      </w:tblGrid>
      <w:tr>
        <w:trPr>
          <w:trHeight w:val="525" w:hRule="atLeast"/>
        </w:trPr>
        <w:tc>
          <w:tcPr>
            <w:tcW w:w="198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реждения </w:t>
            </w:r>
          </w:p>
        </w:tc>
        <w:tc>
          <w:tcPr>
            <w:tcW w:w="377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мероприятий (работ)</w:t>
            </w:r>
          </w:p>
        </w:tc>
        <w:tc>
          <w:tcPr>
            <w:tcW w:w="96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96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г.</w:t>
            </w:r>
          </w:p>
        </w:tc>
        <w:tc>
          <w:tcPr>
            <w:tcW w:w="96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г.</w:t>
            </w:r>
          </w:p>
        </w:tc>
        <w:tc>
          <w:tcPr>
            <w:tcW w:w="96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г.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/с № 3 «Фонарик» г.Саяногорска пгт.Майна</w:t>
            </w:r>
          </w:p>
        </w:tc>
        <w:tc>
          <w:tcPr>
            <w:tcW w:w="37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конных блоков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0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0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истемы отопления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системы вентиляции в столовой 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системы вентиляции в прачечной 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уалетных перегородок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9,5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я трубопровода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2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</w:t>
            </w:r>
          </w:p>
        </w:tc>
        <w:tc>
          <w:tcPr>
            <w:tcW w:w="3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,90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,32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58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/с № 10 «Щелкунчик»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ровли скла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истемы отопления в группах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изоляции трубопроводов, ремонт системы отопления и ГВС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2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2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электрозадвижк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рогулочной веранд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теплового узла (установка теплосчетчика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на строительство теневого навеса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9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9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3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6,86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665,57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29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/с № 11 «Росинка» г.Саяногорска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и установка центробежного насоса на  теплоузел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новой групп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1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1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электроосвещения (новая группа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истемы отопления, ХВС и ГВС, канализации (новая группа)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66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66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3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92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00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9,92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/с № 15 «Снегирек» г.Саяногорска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кровли  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5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4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межпанельных шв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8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8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нженерных сете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6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6</w:t>
            </w:r>
          </w:p>
        </w:tc>
      </w:tr>
      <w:tr>
        <w:trPr>
          <w:trHeight w:val="270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истемы ХВС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7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7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</w:t>
            </w:r>
          </w:p>
        </w:tc>
        <w:tc>
          <w:tcPr>
            <w:tcW w:w="3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1,21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3,31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7,90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/с№16 «Дюймовочка» г.Саяногорска</w:t>
            </w:r>
          </w:p>
        </w:tc>
        <w:tc>
          <w:tcPr>
            <w:tcW w:w="3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роительные работы в группах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5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5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оконных блок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тмостк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</w:tr>
      <w:tr>
        <w:trPr>
          <w:trHeight w:val="37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теплосет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2,36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6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3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,82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,46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36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0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/с № 20 «Дельфин г.Саяногорска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теплового узл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истемы ГВС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анализации в подвале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уалетных перегородок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2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3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5,35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1,79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56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/с№21 «Аленький цветочек» г.Саяногорска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на строительство теневого навес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новой группы (перепланировка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9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9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технические работы (перепланировка под группу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2,0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моечных (новая группа)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1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3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7,36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7,36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/с № 22 «Почемучка» г.Саяногорска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теплового узл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теплосети 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8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7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1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технические работы в группе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0,6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4-х тамбур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анализации в подвале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новой группы (перепланировка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5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5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истемы отопления, ХВС и ГВС канализации (новая группа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7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7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ланировка холла в музыкальный зал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0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0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электроосвещения (новая группа)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1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3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0,77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,73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6,04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/с № 25 «Умка» г.Саяногорска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истемы отопления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очные работы коридор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разводящих трубопровод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3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3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арийных участков системы отопления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нженерных сете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,8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,87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анализаци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новой группы (перепланировка)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1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1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истемы отопления, ХВС, ГВС и канализации (новая группа)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58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58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3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75,05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04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8,14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9,87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/с № 27 «Сказка» г.Саяногорска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 чаши бассейн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анализации в бассейне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лотковой кровл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4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4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межпанельных шв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лов в бассейне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рев дорожек в бассейне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анализации в подвале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9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9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8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нженерных сетей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</w:t>
            </w:r>
          </w:p>
        </w:tc>
        <w:tc>
          <w:tcPr>
            <w:tcW w:w="3773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7,8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5,8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,8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24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/с № 28 «Жемчужинка» г.Саяногорска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истемы отопления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роительные работы в пищеблоке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межпанельных шв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тмостк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лотковой кровл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1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12</w:t>
            </w:r>
          </w:p>
        </w:tc>
      </w:tr>
      <w:tr>
        <w:trPr/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ровли холодного склада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мещений бассейн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3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3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на строительство теневого навеса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9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9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8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нженерных сетей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7,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</w:tr>
      <w:tr>
        <w:trPr>
          <w:trHeight w:val="270" w:hRule="atLeast"/>
        </w:trPr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3773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5,26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5,49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9,6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,12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/с №29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истемы водоотведения (установка теплового счетчика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системы отопления 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67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67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</w:t>
            </w:r>
          </w:p>
        </w:tc>
        <w:tc>
          <w:tcPr>
            <w:tcW w:w="3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,37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,37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198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У школа- детский сад «Эврика»</w:t>
            </w:r>
          </w:p>
        </w:tc>
        <w:tc>
          <w:tcPr>
            <w:tcW w:w="377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системы отопления 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3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3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3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,30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,30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ОО (здание 7 мк-н, дом 32)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роительные работ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СД на электроосвещение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истемы электроосвещения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3773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1,2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1,2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ОД ДЮСШ г.Саяногорска (здание школы № 4 )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роительные работ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3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3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анализаци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1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1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истемы  отопления, ХВС и ГВС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истемы отопления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1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агончик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8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0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ровли в п. Майна «Юность»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оконных и дверных блок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-сметная документация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андус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8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6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7</w:t>
            </w:r>
          </w:p>
        </w:tc>
      </w:tr>
      <w:tr>
        <w:trPr>
          <w:trHeight w:val="270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зла ХВС и системы отопления (аварийные работы)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3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3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1,14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1,01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,36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,77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ОД Центр детского творчества г.Саяногорска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теплосети в подвале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технические работ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аментов и кер.плитки в туалета 1-3 этаже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йный ремонт сантехнических прибор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ные материалы на ремонт освещения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электроосвещения в подвале («Витязь»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сцены 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ровли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7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7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3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,53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08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7,45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98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ОО ( д/с № 4)</w:t>
            </w:r>
          </w:p>
        </w:tc>
        <w:tc>
          <w:tcPr>
            <w:tcW w:w="377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-сметная документация на реконструкцию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6,0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0,0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6,00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3773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66,00</w:t>
            </w:r>
          </w:p>
        </w:tc>
        <w:tc>
          <w:tcPr>
            <w:tcW w:w="966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80,00</w:t>
            </w:r>
          </w:p>
        </w:tc>
        <w:tc>
          <w:tcPr>
            <w:tcW w:w="966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6,00</w:t>
            </w:r>
          </w:p>
        </w:tc>
        <w:tc>
          <w:tcPr>
            <w:tcW w:w="966" w:type="dxa"/>
            <w:tcBorders>
              <w:top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ОО (методический кабинет)</w:t>
            </w:r>
          </w:p>
        </w:tc>
        <w:tc>
          <w:tcPr>
            <w:tcW w:w="37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роительные работы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27,0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</w:tr>
      <w:tr>
        <w:trPr>
          <w:trHeight w:val="270" w:hRule="atLeast"/>
        </w:trPr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3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27,0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0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Ш № 1 г.Саяногорска</w:t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од горячей и холодной воды в класс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изношенных деревянных окон на пластиковые 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0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изношенных деревянных окон на пластиковые РХ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3,4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3,42</w:t>
            </w:r>
          </w:p>
        </w:tc>
      </w:tr>
      <w:tr>
        <w:trPr/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антехник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пандуса с крыльцом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ыльца с пандусом РХ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34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</w:t>
            </w:r>
          </w:p>
        </w:tc>
      </w:tr>
      <w:tr>
        <w:trPr>
          <w:trHeight w:val="270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ыльца с пандусом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1</w:t>
            </w:r>
          </w:p>
        </w:tc>
      </w:tr>
      <w:tr>
        <w:trPr>
          <w:trHeight w:val="270" w:hRule="atLeast"/>
        </w:trPr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</w:t>
            </w:r>
          </w:p>
        </w:tc>
        <w:tc>
          <w:tcPr>
            <w:tcW w:w="3773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4,7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,0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7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7,03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Ш № 2 г.Саяногорска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мягкой кровл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1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1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абинок с дверьми без запоров в туалетах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</w:tr>
      <w:tr>
        <w:trPr>
          <w:trHeight w:val="709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изношенных деревянных окон на пластиковые 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0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изношенных деревянных окон на пластиковые РХ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50</w:t>
            </w:r>
          </w:p>
        </w:tc>
      </w:tr>
      <w:tr>
        <w:trPr>
          <w:trHeight w:val="270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теплового узла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</w:t>
            </w:r>
          </w:p>
        </w:tc>
        <w:tc>
          <w:tcPr>
            <w:tcW w:w="3773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9,28</w:t>
            </w:r>
          </w:p>
        </w:tc>
        <w:tc>
          <w:tcPr>
            <w:tcW w:w="966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,08</w:t>
            </w:r>
          </w:p>
        </w:tc>
        <w:tc>
          <w:tcPr>
            <w:tcW w:w="966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top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4,2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Ш № 3 г.Саяногорска</w:t>
            </w:r>
          </w:p>
        </w:tc>
        <w:tc>
          <w:tcPr>
            <w:tcW w:w="3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ровли холодного склада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изношенных деревянных окон на пластиковые 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0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изношенных деревянных окон на пластиковые РХ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0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тепловычеслителя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ровл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кухни (расходные материалы) 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3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4,39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1,99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0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,40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Ш № 6 г.Саяногорска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мягкой кровли 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,5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5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изношенных деревянных окон на пластиковые 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0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изношенных деревянных окон на пластиковые РХ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4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47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межпанельных шв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роительные работы в туалетах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линолеум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7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7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труб и конвектор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трубопровода (аварийный), системы отопления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3,7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7,75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спортзала 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2</w:t>
            </w:r>
          </w:p>
        </w:tc>
      </w:tr>
      <w:tr>
        <w:trPr>
          <w:trHeight w:val="270" w:hRule="atLeast"/>
        </w:trPr>
        <w:tc>
          <w:tcPr>
            <w:tcW w:w="198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истемы отопления в корпусе №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1,2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22</w:t>
            </w:r>
          </w:p>
        </w:tc>
      </w:tr>
      <w:tr>
        <w:trPr>
          <w:trHeight w:val="270" w:hRule="atLeast"/>
        </w:trPr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3773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98,5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2,9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,5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4,06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Ш № 5 г.Саяногорска</w:t>
            </w:r>
          </w:p>
        </w:tc>
        <w:tc>
          <w:tcPr>
            <w:tcW w:w="3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мягкой кровл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3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3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изношенных деревянных окон на пластиковые 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0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изношенных деревянных окон на пластиковые РХ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7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75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истемы отопления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теплоизоляци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теплотрассы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1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8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йный ремонт трубопровода (подвал)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7,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0</w:t>
            </w:r>
          </w:p>
        </w:tc>
      </w:tr>
      <w:tr>
        <w:trPr>
          <w:trHeight w:val="270" w:hRule="atLeast"/>
        </w:trPr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3773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,66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9,9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3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,45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ицей № 7 г.Саяногорска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межпанельных шв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изношенных деревянных окон на пластиковые 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изношенных деревянных окон на пластиковые РХ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20</w:t>
            </w:r>
          </w:p>
        </w:tc>
      </w:tr>
      <w:tr>
        <w:trPr/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тмостк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теплосет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5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3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ерех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1,1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,5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,59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контроль по ремонту перех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7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роительные работ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2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7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7</w:t>
            </w:r>
          </w:p>
        </w:tc>
      </w:tr>
      <w:tr>
        <w:trPr>
          <w:trHeight w:val="350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расх. материалов для ремонта начальных классов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9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9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98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аспорта технической инвентаризации перехода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5,8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0</w:t>
            </w:r>
          </w:p>
        </w:tc>
      </w:tr>
      <w:tr>
        <w:trPr>
          <w:trHeight w:val="270" w:hRule="atLeast"/>
        </w:trPr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3773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2,07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,46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3,42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21,19</w:t>
            </w:r>
          </w:p>
        </w:tc>
      </w:tr>
      <w:tr>
        <w:trPr>
          <w:trHeight w:val="600" w:hRule="atLeast"/>
        </w:trPr>
        <w:tc>
          <w:tcPr>
            <w:tcW w:w="19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коррекционная школа-интернат № 8 г.Саяногорска</w:t>
            </w:r>
          </w:p>
        </w:tc>
        <w:tc>
          <w:tcPr>
            <w:tcW w:w="3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роительные работы (замена линолеума, отделка помещений)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изношенных деревянных окон на пластиковые 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изношенных деревянных окон на пластиковые РХ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1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11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роительные работы (замена оконных блоков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роительные работы в душевых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мягкой кровл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6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6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истемы отопления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9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5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1</w:t>
            </w:r>
          </w:p>
        </w:tc>
      </w:tr>
      <w:tr>
        <w:trPr>
          <w:trHeight w:val="270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ные материалы (сантехника) на ремонт канализации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2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3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7,44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,35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67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6,42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Ш № 9 г.Саяногорска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роительные работы в спортивном зале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,7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,7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роительные работы в туалетах и душевых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ровл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7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7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истемы отопления, водоснабжения, канализаци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истемы освещения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мягкой  кровл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на устройство скатной крыш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катной крыш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2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2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йные работы системы ГВС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9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9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3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7,23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5,79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1,44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СШ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мощности электроснабжения (предоплата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2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изношенных деревянных окон на пластиковые 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0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изношенных деревянных окон на пластиковые РХ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5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55</w:t>
            </w:r>
          </w:p>
        </w:tc>
      </w:tr>
      <w:tr>
        <w:trPr>
          <w:trHeight w:val="270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о-техническая экспертиза выходов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3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3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1,50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53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3,97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ЧСШ № 1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нженерных сете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9,3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9,3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роительные работ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3,4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3,4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роительные работы в медицинском кабинете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1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1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теплового узла (приобретение основных средств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теплового узла (приобретение расходных материалов)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теплового узла (работа)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на ремонт теплоузл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мягкой кровли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1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1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3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08,40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72,96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44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9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МБ</w:t>
            </w:r>
          </w:p>
        </w:tc>
        <w:tc>
          <w:tcPr>
            <w:tcW w:w="377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736,6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44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15,5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10877,10</w:t>
            </w:r>
          </w:p>
        </w:tc>
      </w:tr>
      <w:tr>
        <w:trPr>
          <w:trHeight w:val="270" w:hRule="atLeast"/>
        </w:trPr>
        <w:tc>
          <w:tcPr>
            <w:tcW w:w="19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бюджету РХ</w:t>
            </w:r>
          </w:p>
        </w:tc>
        <w:tc>
          <w:tcPr>
            <w:tcW w:w="377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60,6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60,6</w:t>
            </w:r>
          </w:p>
        </w:tc>
      </w:tr>
      <w:tr>
        <w:trPr>
          <w:trHeight w:val="270" w:hRule="atLeast"/>
        </w:trPr>
        <w:tc>
          <w:tcPr>
            <w:tcW w:w="19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ВМЦП</w:t>
            </w:r>
          </w:p>
        </w:tc>
        <w:tc>
          <w:tcPr>
            <w:tcW w:w="377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397,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44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15,5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37,7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4. Обоснование ресурсного обеспечения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firstLine="348"/>
        <w:jc w:val="both"/>
        <w:rPr/>
      </w:pPr>
      <w:r>
        <w:rPr/>
        <w:t xml:space="preserve">Программа реализуется за счет средств бюджета муниципального образования город Саяногорск и средств бюджета Республики Хакасия. Объем финансирования  Программы составляет 57397,2 т.руб., в том числе:  </w:t>
      </w:r>
    </w:p>
    <w:p>
      <w:pPr>
        <w:pStyle w:val="Normal"/>
        <w:ind w:left="360" w:firstLine="348"/>
        <w:jc w:val="both"/>
        <w:rPr/>
      </w:pPr>
      <w:r>
        <w:rPr/>
        <w:t xml:space="preserve">- 2010 год   -   26544,0 т.руб. средства бюджета муниципального образования город Саяногорск; </w:t>
      </w:r>
    </w:p>
    <w:p>
      <w:pPr>
        <w:pStyle w:val="Normal"/>
        <w:ind w:left="360" w:firstLine="348"/>
        <w:jc w:val="both"/>
        <w:rPr/>
      </w:pPr>
      <w:r>
        <w:rPr/>
        <w:t xml:space="preserve">- 2011 год   -   14315,5 т.руб. средства бюджета муниципального образования город Саяногорск; </w:t>
      </w:r>
    </w:p>
    <w:p>
      <w:pPr>
        <w:pStyle w:val="Normal"/>
        <w:ind w:left="360" w:firstLine="348"/>
        <w:jc w:val="both"/>
        <w:rPr/>
      </w:pPr>
      <w:r>
        <w:rPr/>
        <w:t>- 2012 год   - 16537,7 т.руб., в т.ч. 10877,10 т.руб.</w:t>
      </w:r>
      <w:r>
        <w:rPr>
          <w:b/>
        </w:rPr>
        <w:t xml:space="preserve"> </w:t>
      </w:r>
      <w:r>
        <w:rPr/>
        <w:t xml:space="preserve">средства бюджета муниципального образования город Саяногорск и 5660,6 т.руб., средства бюджета Республики Хакасия; </w:t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hd w:fill="FFFFFF" w:val="clear"/>
        <w:spacing w:before="226" w:after="24"/>
        <w:ind w:right="58" w:hanging="0"/>
        <w:jc w:val="center"/>
        <w:rPr>
          <w:b/>
          <w:b/>
          <w:color w:val="000000"/>
          <w:spacing w:val="-16"/>
        </w:rPr>
      </w:pPr>
      <w:r>
        <w:rPr>
          <w:b/>
          <w:color w:val="000000"/>
          <w:spacing w:val="-16"/>
        </w:rPr>
        <w:t xml:space="preserve">5.  Механизм   реализации  </w:t>
      </w:r>
    </w:p>
    <w:p>
      <w:pPr>
        <w:pStyle w:val="Heading1"/>
        <w:ind w:firstLine="360"/>
        <w:jc w:val="both"/>
        <w:rPr/>
      </w:pPr>
      <w:r>
        <w:rPr>
          <w:b w:val="false"/>
          <w:sz w:val="24"/>
          <w:szCs w:val="24"/>
        </w:rPr>
        <w:t>Основным механизмом реализации Программы  является  ежегодное утверждение планов  выполнения программных мероприятий.  Выполнение работ по ремонту  зданий образовательных учреждений муниципального образования г.Саяногорск осуществляется  в соответствии  с Федеральным законом N 94-ФЗ от 21.07.2005 г. "О размещении заказов на поставки товаров, выполнение работ, оказание услуг для государственных и муниципальных нужд", на основании договоров (муниципальных контрактов) с подрядчиками-победителями аукционов, конкурсов и запросов котировок, проводимых каждым из муниципальных заказчиков. Муниципальный заказчик с учетом выделяемых на реализацию Программы финансовых средств ежегодно уточняет целевые показатели  и затраты на выполнение программных мероприятий, а также механизм реализации Программы и состав исполнителе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6. Оценка результативности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Показателями результативности, позволяющими оценивать ход реализации Программы, являются:</w:t>
      </w:r>
    </w:p>
    <w:p>
      <w:pPr>
        <w:pStyle w:val="Normal"/>
        <w:ind w:firstLine="540"/>
        <w:jc w:val="both"/>
        <w:rPr/>
      </w:pPr>
      <w:r>
        <w:rPr/>
        <w:t>- проведение 142-х ремонтных (общестроительные) работ в образовательных учреждениях  за период действия ВМЦП;</w:t>
      </w:r>
    </w:p>
    <w:p>
      <w:pPr>
        <w:pStyle w:val="Normal"/>
        <w:ind w:firstLine="540"/>
        <w:jc w:val="both"/>
        <w:rPr/>
      </w:pPr>
      <w:r>
        <w:rPr/>
        <w:t xml:space="preserve">- изготовление 10 </w:t>
      </w:r>
      <w:r>
        <w:rPr>
          <w:color w:val="FF0000"/>
        </w:rPr>
        <w:t>проектно-сметных документаций</w:t>
      </w:r>
      <w:r>
        <w:rPr/>
        <w:t xml:space="preserve"> за период действия ВМЦП</w:t>
      </w:r>
      <w:r>
        <w:rPr>
          <w:color w:val="FF0000"/>
        </w:rPr>
        <w:t>;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- выполнение 3 технических контролей (экспертиз) за период действия ВМЦ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Управляющий делами Администрации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униципального образования г.Саяногорск                                             В.П. Клундук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  <w:tab/>
        <w:tab/>
        <w:tab/>
        <w:tab/>
        <w:tab/>
        <w:tab/>
        <w:t>СХЕ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Формирования муниципальной целевой программы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«Капитальный ремонт муниципальных учреждений образов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ниципального образования г.Саяногорска на 2010-2012гг.»</w:t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0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 зданий образовательных учреждений  в технически исправном состоянии согласно санитарно-гигиеническим требованиям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1"/>
        <w:gridCol w:w="2959"/>
        <w:gridCol w:w="281"/>
        <w:gridCol w:w="2926"/>
      </w:tblGrid>
      <w:tr>
        <w:trPr>
          <w:trHeight w:val="7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провести 142 ремонтные (общестроительные) работы в образовательных учреждениях, за период действия ВМЦП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/>
                <w:color w:val="0000FF"/>
                <w:sz w:val="20"/>
                <w:szCs w:val="2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изготовить 10 </w:t>
            </w:r>
            <w:r>
              <w:rPr>
                <w:rFonts w:cs="Times New Roman" w:ascii="Times New Roman" w:hAnsi="Times New Roman"/>
                <w:color w:val="FF0000"/>
              </w:rPr>
              <w:t>проектно-сметных документаций</w:t>
            </w:r>
            <w:r>
              <w:rPr>
                <w:rFonts w:cs="Times New Roman" w:ascii="Times New Roman" w:hAnsi="Times New Roman"/>
              </w:rPr>
              <w:t xml:space="preserve"> за период действия ВМЦП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/>
                <w:color w:val="0000FF"/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3.</w:t>
            </w:r>
            <w:r>
              <w:rPr>
                <w:rFonts w:cs="Times New Roman" w:ascii="Times New Roman" w:hAnsi="Times New Roman"/>
              </w:rPr>
              <w:t xml:space="preserve"> выполнить 3 технических контроля (экспертизы) за период действия ВМЦ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633730</wp:posOffset>
                </wp:positionV>
                <wp:extent cx="0" cy="5715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9.9pt" to="72pt,9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633730</wp:posOffset>
                </wp:positionV>
                <wp:extent cx="228600" cy="457200"/>
                <wp:effectExtent l="4445" t="254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9.9pt" to="125.95pt,8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633730</wp:posOffset>
                </wp:positionV>
                <wp:extent cx="342900" cy="457200"/>
                <wp:effectExtent l="0" t="3175" r="38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9.9pt" to="215.95pt,85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633730</wp:posOffset>
                </wp:positionV>
                <wp:extent cx="228600" cy="457200"/>
                <wp:effectExtent l="4445" t="25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9.9pt" to="269.95pt,8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633730</wp:posOffset>
                </wp:positionV>
                <wp:extent cx="342900" cy="457200"/>
                <wp:effectExtent l="0" t="3175" r="381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9.9pt" to="377.95pt,85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57800</wp:posOffset>
                </wp:positionH>
                <wp:positionV relativeFrom="paragraph">
                  <wp:posOffset>633730</wp:posOffset>
                </wp:positionV>
                <wp:extent cx="228600" cy="457200"/>
                <wp:effectExtent l="4445" t="254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9.9pt" to="431.95pt,8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tbl>
      <w:tblPr>
        <w:tblW w:w="9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9"/>
        <w:gridCol w:w="841"/>
        <w:gridCol w:w="239"/>
        <w:gridCol w:w="953"/>
        <w:gridCol w:w="248"/>
        <w:gridCol w:w="1149"/>
        <w:gridCol w:w="291"/>
        <w:gridCol w:w="956"/>
        <w:gridCol w:w="608"/>
        <w:gridCol w:w="1260"/>
        <w:gridCol w:w="540"/>
        <w:gridCol w:w="1080"/>
      </w:tblGrid>
      <w:tr>
        <w:trPr>
          <w:trHeight w:val="1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роительные работы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нженерных сетей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ровель и межпанельных швов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Д на строительство </w:t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 инженерных сетей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856355</wp:posOffset>
                      </wp:positionH>
                      <wp:positionV relativeFrom="paragraph">
                        <wp:posOffset>-530225</wp:posOffset>
                      </wp:positionV>
                      <wp:extent cx="228600" cy="457200"/>
                      <wp:effectExtent l="635" t="2540" r="444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03.65pt,-41.75pt" to="-285.7pt,-5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Строительно- техническая экспертиза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контроль по ремонту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5213"/>
        <w:gridCol w:w="1312"/>
        <w:gridCol w:w="912"/>
        <w:gridCol w:w="912"/>
        <w:gridCol w:w="912"/>
        <w:gridCol w:w="99"/>
      </w:tblGrid>
      <w:tr>
        <w:trPr>
          <w:trHeight w:val="162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79" w:hanging="0"/>
              <w:jc w:val="center"/>
              <w:rPr/>
            </w:pPr>
            <w:r>
              <w:rPr>
                <w:sz w:val="20"/>
                <w:szCs w:val="20"/>
              </w:rPr>
              <w:t xml:space="preserve">Итого по целевой программе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010 год   -   26544,0 т.руб. бюджета муниципального образования город Саяногорск 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1 год   -   14315,5 т.руб. бюджета муниципального образования город Саяногорск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012 год   -   16537,7 т.руб. в т.ч. 10877,1т.руб. бюджета муниципального образования город Саяногорск  и 5660,6 т.руб. бюджет Республики Хакасия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:  Объём финансирования Программы составляет 57 397,2т.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2"/>
                <w:szCs w:val="22"/>
              </w:rPr>
              <w:t>Показатели результативн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Единица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измер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10г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11г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12г.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ведение ремонтных (общестроительных) работ в ОУ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-во рабо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 Изготовление проектно-сметной документа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-во рабо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0"/>
                <w:szCs w:val="20"/>
              </w:rPr>
              <w:t>3.  Технический контроль (экспертиза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-во рабо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580"/>
        </w:tabs>
        <w:ind w:left="25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000000"/>
      <w:sz w:val="26"/>
      <w:szCs w:val="26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23"/>
      <w:szCs w:val="23"/>
    </w:rPr>
  </w:style>
  <w:style w:type="paragraph" w:styleId="Xl63">
    <w:name w:val="xl63"/>
    <w:basedOn w:val="Normal"/>
    <w:qFormat/>
    <w:pPr>
      <w:shd w:fill="FFFFFF" w:val="clear"/>
      <w:spacing w:before="280" w:after="280"/>
    </w:pPr>
    <w:rPr/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color w:val="FF00FF"/>
      <w:sz w:val="18"/>
      <w:szCs w:val="18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color w:val="FF00FF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color w:val="FF00FF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103">
    <w:name w:val="xl103"/>
    <w:basedOn w:val="Normal"/>
    <w:qFormat/>
    <w:pPr>
      <w:pBdr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right w:val="single" w:sz="8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left w:val="single" w:sz="8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lef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35">
    <w:name w:val="xl135"/>
    <w:basedOn w:val="Normal"/>
    <w:qFormat/>
    <w:pPr>
      <w:pBdr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color w:val="FF00FF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00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9">
    <w:name w:val="xl139"/>
    <w:basedOn w:val="Normal"/>
    <w:qFormat/>
    <w:pPr>
      <w:pBdr>
        <w:bottom w:val="single" w:sz="8" w:space="0" w:color="000000"/>
        <w:right w:val="single" w:sz="8" w:space="0" w:color="000000"/>
      </w:pBdr>
      <w:shd w:fill="FF00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00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41">
    <w:name w:val="xl141"/>
    <w:basedOn w:val="Normal"/>
    <w:qFormat/>
    <w:pPr>
      <w:spacing w:before="280" w:after="280"/>
      <w:jc w:val="both"/>
    </w:pPr>
    <w:rPr>
      <w:b/>
      <w:bCs/>
      <w:sz w:val="28"/>
      <w:szCs w:val="2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48">
    <w:name w:val="xl148"/>
    <w:basedOn w:val="Normal"/>
    <w:qFormat/>
    <w:pPr>
      <w:spacing w:before="280" w:after="280"/>
      <w:jc w:val="both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sz w:val="18"/>
      <w:szCs w:val="18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sz w:val="18"/>
      <w:szCs w:val="18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18"/>
      <w:szCs w:val="18"/>
    </w:rPr>
  </w:style>
  <w:style w:type="paragraph" w:styleId="Xl155">
    <w:name w:val="xl155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156">
    <w:name w:val="xl156"/>
    <w:basedOn w:val="Normal"/>
    <w:qFormat/>
    <w:pPr>
      <w:spacing w:before="280" w:after="280"/>
    </w:pPr>
    <w:rPr/>
  </w:style>
  <w:style w:type="paragraph" w:styleId="Xl157">
    <w:name w:val="xl157"/>
    <w:basedOn w:val="Normal"/>
    <w:qFormat/>
    <w:pPr>
      <w:spacing w:before="280" w:after="280"/>
    </w:pPr>
    <w:rPr/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62">
    <w:name w:val="xl162"/>
    <w:basedOn w:val="Normal"/>
    <w:qFormat/>
    <w:pPr>
      <w:spacing w:before="280" w:after="280"/>
    </w:pPr>
    <w:rPr>
      <w:sz w:val="23"/>
      <w:szCs w:val="23"/>
    </w:rPr>
  </w:style>
  <w:style w:type="paragraph" w:styleId="Xl163">
    <w:name w:val="xl163"/>
    <w:basedOn w:val="Normal"/>
    <w:qFormat/>
    <w:pPr>
      <w:spacing w:before="280" w:after="280"/>
    </w:pPr>
    <w:rPr>
      <w:sz w:val="23"/>
      <w:szCs w:val="23"/>
    </w:rPr>
  </w:style>
  <w:style w:type="paragraph" w:styleId="Xl164">
    <w:name w:val="xl164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5">
    <w:name w:val="xl175"/>
    <w:basedOn w:val="Normal"/>
    <w:qFormat/>
    <w:pPr>
      <w:spacing w:before="280" w:after="280"/>
      <w:jc w:val="both"/>
    </w:pPr>
    <w:rPr/>
  </w:style>
  <w:style w:type="paragraph" w:styleId="Xl176">
    <w:name w:val="xl176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77">
    <w:name w:val="xl177"/>
    <w:basedOn w:val="Normal"/>
    <w:qFormat/>
    <w:pPr>
      <w:spacing w:before="280" w:after="280"/>
      <w:jc w:val="both"/>
    </w:pPr>
    <w:rPr/>
  </w:style>
  <w:style w:type="paragraph" w:styleId="Xl178">
    <w:name w:val="xl17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4">
    <w:name w:val="xl19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6">
    <w:name w:val="xl19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8">
    <w:name w:val="xl1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04">
    <w:name w:val="xl204"/>
    <w:basedOn w:val="Normal"/>
    <w:qFormat/>
    <w:pPr>
      <w:spacing w:before="280" w:after="280"/>
    </w:pPr>
    <w:rPr>
      <w:sz w:val="26"/>
      <w:szCs w:val="26"/>
    </w:rPr>
  </w:style>
  <w:style w:type="paragraph" w:styleId="Xl205">
    <w:name w:val="xl205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6:42:00Z</dcterms:created>
  <dc:creator>u37</dc:creator>
  <dc:description/>
  <dc:language>en-US</dc:language>
  <cp:lastModifiedBy>Степан Г. Федяев</cp:lastModifiedBy>
  <cp:lastPrinted>2013-01-11T14:05:00Z</cp:lastPrinted>
  <dcterms:modified xsi:type="dcterms:W3CDTF">2013-01-21T06:42:00Z</dcterms:modified>
  <cp:revision>2</cp:revision>
  <dc:subject/>
  <dc:title/>
</cp:coreProperties>
</file>