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  <w:tab/>
        <w:t>от 17.12.2012г. №1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доступности дошко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в муниципальном образовании г. Саяногорск на 2012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порт ведомственной муниципальной целевой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дел 6. Оценка результативности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24" w:hanging="0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jc w:val="center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муниципальной целев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доступности дошкольного</w:t>
      </w:r>
    </w:p>
    <w:p>
      <w:pPr>
        <w:pStyle w:val="Normal"/>
        <w:jc w:val="center"/>
        <w:rPr/>
      </w:pPr>
      <w:r>
        <w:rPr>
          <w:sz w:val="26"/>
          <w:szCs w:val="26"/>
        </w:rPr>
        <w:t>образования в муниципальном образовании г. Саяногорск на 2012 – 201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534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  ведомственной                      муниципальной целевой программы                     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доступности дошколь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я в муниципальном образовании г. Саяногорск на 2012-2014годы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инятия решения о разработке ВМЦП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итуция РФ глава 2 статья 4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РФ "Об образовании" от 10.07.1992г. №3266-1  (с  последующими изменениями и дополнениям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цепция модернизации российского образования на период до 2015 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ая целевая программа развития образования на 2010-2015 г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президента Российской Федерации № 2065  от 10.12.2005г. «</w:t>
            </w:r>
            <w:r>
              <w:rPr>
                <w:rStyle w:val="StrongEmphasis"/>
                <w:b w:val="false"/>
                <w:sz w:val="22"/>
                <w:szCs w:val="22"/>
              </w:rPr>
              <w:t>Перечень поруч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Президента Российской Федерации по итогам заседания Совета при Президенте Российской Федерации по науке, технологиям и образованию 25 октября 2005 г.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оклад Министра образования и науки Российской Федерации А.Фурсенко "О приоритетных направлениях развития образовательной системы Российской Федерации" (2004 г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лание Президента РФ федеральному собранию РФ от 30.11.2010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ar-SA"/>
              </w:rPr>
              <w:t xml:space="preserve"> Решение Совета депутатов муниципального образования город Саяногорск от 28.12.2011 г. № 87 «О бюджете муниципального образования город Саяногорск на 2012 год»</w:t>
            </w:r>
          </w:p>
        </w:tc>
      </w:tr>
      <w:tr>
        <w:trPr>
          <w:trHeight w:val="12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средств бюджета МО г.Саяногорск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тдел образования г.Саяногорска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МЦП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дошко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 муниципальном образовании г. Саяногорск на 2012 - 2014годы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ВМЦП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Удовлетворение потребности населения города в услугах учреждений системы дошкольного образова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тие новых форм дошкольного образования с реализацией на практике индивидуального подхода в воспитании ребенка;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ивности   (целевые индикаторы)       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9"/>
              <w:gridCol w:w="1603"/>
              <w:gridCol w:w="880"/>
              <w:gridCol w:w="880"/>
              <w:gridCol w:w="880"/>
            </w:tblGrid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аименование показателя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Ед. измер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12г.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13г.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14г.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личество новых  мест в альтернативных группах при МДОУ муниципального образования г.Саяногорск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-во мес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5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личество дополнительно привлеченных в систему дошкольного образования детей дошкольного возраста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-во дете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4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хват детей дошкольного возраста дошкольным образованием возрастет до 79% за 2012-2014гг.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%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5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9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ВМЦП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 гг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– 41475 т.руб. муниципальный бюджет муниципального образования г.Саяногорска и бюджет Республики Хакасия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г. – 40975  т.руб. в т.ч. 3028,0 т.руб. (МБ), 37947т.руб.( бюджет РХ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г. – 500,0  т.руб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4г. – 0  т.руб.,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295 новых мест в ДОУ город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увеличения охвата детей дошкольного возраста дошкольным образованием на  8 %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контроля  за реализацией программ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за ходом реализации программы осуществляется Городским отделом образования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10.2011 года в городе функционирует 13 дошкольных учреждений, которые посещают 3350 детей в возрасте от 2 до 7 лет. В настоящее время остро стоит проблема по обеспечению дошкольников местами в ДОУ для детей от 1,6 до 3 лет, очередь детей в детские сады по состоянию на 01.09.2011 более 1558 детей. Поэтому необходимо увеличивать количество мест в ДОУ за счет реконструкции бывших зданий детских садов и развития новых форм дошкольного образования с реализацией на практике индивидуального подхода в воспитании ребенка. Одной из таких форм является организация  семейных групп при дошкольном образовательном учреждении. Семейные группы при МОУ создаются в жилом помещении по месту проживания воспитателя семейной группы или в специально – организованном месте, соответствующем нормам и правилам противопожарной безопасности, предъявляемым к жилым (нежилым) помещениям, а также иным условиям безопасности детей. Семейная группа при МОУ формируется из 3-15 детей дошкольного возраста, в зависимости от жилищных условий.  (Примерное Положение о семейных группах при муниципальных образовательных учреждениях Республики Хакасия № 547 от 26.10.2010г.). Семейные группы при МОУ являются структурными подразделениями муниципального образовательного учреждения. Для открытия семейных групп при МОУ, администрации учреждения необходимо  обеспечить данные группы мебелью, мягким инвентарем, посудой и прочими предметами первой необходимости, а также обеспечивает воспитателя семейной группы моющими средствами, канцелярскими товарами, игрушками и другими принадлежностями для учебных целей в соответствии с установленными санитарно- эпидемиологическим правилами и нормативами.  Планируется в 2012 году выполнить реконструкцию и капитальный ремонт д/с №4 на сумму 57 млн. рублей. Муниципальная  целевая программа является наиболее действенным методом постепенного увеличения количества мест для детей дошкольного возраста, поэтому при вводе в эксплуатацию выше указанных учреждений  в 2012 – 2014гг. и открытия семейных групп при МОУ позволит увеличить охват детей дошкольного возраста примерно  на 8%-9% и достигнет 79%-80%. Показатель охвата детей по РХ от 3-7 лет в 2010г. составлял 77,9%. Для выполнения всех мероприятий по увеличению мест для детей дошкольного возраста в 2012-2014 гг. необходимо более 166 млн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солидация усилий, целевое использование бюджетных средств и материально – технических ресурсов, текущее и перспективное планирование, организация проведения реконструкции здания, осуществление контроля за качеством выполнения подрядными организациями договорных условий, приобретение оборудования – все это позволит обеспечить эффективное решение поставленной за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данной программы позволит снизить остроту нехватки мест в ДОУ для детей дошкольного возраста.</w:t>
      </w:r>
    </w:p>
    <w:p>
      <w:pPr>
        <w:pStyle w:val="Normal"/>
        <w:rPr>
          <w:color w:val="000000"/>
          <w:w w:val="89"/>
          <w:sz w:val="26"/>
          <w:szCs w:val="26"/>
        </w:rPr>
      </w:pPr>
      <w:r>
        <w:rPr>
          <w:color w:val="000000"/>
          <w:w w:val="89"/>
          <w:sz w:val="26"/>
          <w:szCs w:val="26"/>
        </w:rPr>
      </w:r>
    </w:p>
    <w:p>
      <w:pPr>
        <w:pStyle w:val="Normal"/>
        <w:rPr>
          <w:color w:val="000000"/>
          <w:w w:val="89"/>
          <w:sz w:val="26"/>
          <w:szCs w:val="26"/>
        </w:rPr>
      </w:pPr>
      <w:r>
        <w:rPr>
          <w:color w:val="000000"/>
          <w:w w:val="89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</w:t>
      </w:r>
    </w:p>
    <w:p>
      <w:pPr>
        <w:pStyle w:val="Normal"/>
        <w:ind w:left="360" w:firstLine="360"/>
        <w:jc w:val="center"/>
        <w:rPr>
          <w:color w:val="000000"/>
          <w:w w:val="89"/>
          <w:sz w:val="28"/>
          <w:szCs w:val="28"/>
        </w:rPr>
      </w:pPr>
      <w:r>
        <w:rPr>
          <w:color w:val="000000"/>
          <w:w w:val="89"/>
          <w:sz w:val="28"/>
          <w:szCs w:val="28"/>
        </w:rPr>
      </w:r>
    </w:p>
    <w:p>
      <w:pPr>
        <w:pStyle w:val="Normal"/>
        <w:shd w:fill="FFFFFF" w:val="clear"/>
        <w:ind w:right="67" w:firstLine="720"/>
        <w:jc w:val="both"/>
        <w:rPr>
          <w:sz w:val="28"/>
          <w:szCs w:val="28"/>
        </w:rPr>
      </w:pPr>
      <w:r>
        <w:rPr>
          <w:b/>
          <w:color w:val="000000"/>
          <w:spacing w:val="-1"/>
          <w:w w:val="93"/>
          <w:sz w:val="28"/>
          <w:szCs w:val="28"/>
        </w:rPr>
        <w:t>Цель Программы</w:t>
      </w:r>
      <w:r>
        <w:rPr>
          <w:color w:val="000000"/>
          <w:spacing w:val="-1"/>
          <w:w w:val="93"/>
          <w:sz w:val="28"/>
          <w:szCs w:val="28"/>
        </w:rPr>
        <w:t xml:space="preserve"> – обеспечение </w:t>
      </w:r>
      <w:r>
        <w:rPr>
          <w:sz w:val="28"/>
          <w:szCs w:val="28"/>
        </w:rPr>
        <w:t>государственных гарантий доступности дошкольного образования в муниципальном образований г.Саяногорск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color w:val="000000"/>
          <w:w w:val="94"/>
          <w:sz w:val="28"/>
          <w:szCs w:val="28"/>
        </w:rPr>
        <w:t>Задачи Программы</w:t>
      </w:r>
      <w:r>
        <w:rPr>
          <w:color w:val="000000"/>
          <w:w w:val="94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</w:rPr>
        <w:t xml:space="preserve">• </w:t>
      </w:r>
      <w:r>
        <w:rPr>
          <w:color w:val="000000"/>
          <w:w w:val="94"/>
          <w:sz w:val="28"/>
          <w:szCs w:val="28"/>
        </w:rPr>
        <w:t>удовлетворение потребности населения муниципального образования г.Саяногорск а в услугах учреждений системы дошкольного образ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</w:rPr>
        <w:t xml:space="preserve">•   </w:t>
      </w:r>
      <w:r>
        <w:rPr>
          <w:color w:val="000000"/>
          <w:w w:val="94"/>
          <w:sz w:val="28"/>
          <w:szCs w:val="28"/>
        </w:rPr>
        <w:t>повышение качества дошкольного образования.</w:t>
      </w:r>
    </w:p>
    <w:p>
      <w:pPr>
        <w:pStyle w:val="Normal"/>
        <w:jc w:val="cente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3. Перечень программных мероприятий</w:t>
      </w:r>
    </w:p>
    <w:p>
      <w:pPr>
        <w:pStyle w:val="Normal"/>
        <w:ind w:left="360" w:hanging="0"/>
        <w:jc w:val="center"/>
        <w:rPr>
          <w:b/>
          <w:b/>
          <w:color w:val="000000"/>
          <w:spacing w:val="-1"/>
          <w:w w:val="94"/>
          <w:sz w:val="26"/>
          <w:szCs w:val="26"/>
        </w:rPr>
      </w:pPr>
      <w:r>
        <w:rPr>
          <w:b/>
          <w:color w:val="000000"/>
          <w:spacing w:val="-1"/>
          <w:w w:val="94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900"/>
        <w:gridCol w:w="1977"/>
        <w:gridCol w:w="1260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,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исполнения</w:t>
            </w:r>
          </w:p>
        </w:tc>
      </w:tr>
      <w:tr>
        <w:trPr>
          <w:trHeight w:val="82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 №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 и    капитальный  ремонт  здания, общестроительные работы,  расходы  связанные  с авторским ( в т.ч. транспортные расходы), строительным  контролем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 (МБ)</w:t>
            </w:r>
          </w:p>
          <w:p>
            <w:pPr>
              <w:pStyle w:val="Normal"/>
              <w:rPr/>
            </w:pPr>
            <w:r>
              <w:rPr/>
              <w:t>32635 (Р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г.</w:t>
            </w:r>
          </w:p>
        </w:tc>
      </w:tr>
      <w:tr>
        <w:trPr>
          <w:trHeight w:val="53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емейных групп   и дошкольных групп полного дня  при  МОУ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капитальный ремонт помещений в МСШ для организации 2х семейных груп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 (М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роительные работы, ПСД, установка приборов учета, расходы на коммунальные услуги, расходы на содержание имущества, расходы на  услуги связи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0 (МБ)</w:t>
            </w:r>
          </w:p>
          <w:p>
            <w:pPr>
              <w:pStyle w:val="Normal"/>
              <w:rPr/>
            </w:pPr>
            <w:r>
              <w:rPr/>
              <w:t>3 903,0 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</w:t>
            </w:r>
          </w:p>
          <w:p>
            <w:pPr>
              <w:pStyle w:val="Normal"/>
              <w:rPr/>
            </w:pPr>
            <w:r>
              <w:rPr/>
              <w:t>2012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групп в действующих дошкольных учреждениях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расходных материал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0 (Р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  <w:tr>
        <w:trPr>
          <w:trHeight w:val="299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стному бюджет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28,0                50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  2013г.</w:t>
            </w:r>
          </w:p>
        </w:tc>
      </w:tr>
      <w:tr>
        <w:trPr>
          <w:trHeight w:val="18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 бюджету Р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  <w:tr>
        <w:trPr>
          <w:trHeight w:val="48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 по ВМЦП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75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-2014г.</w:t>
            </w:r>
          </w:p>
        </w:tc>
      </w:tr>
    </w:tbl>
    <w:p>
      <w:pPr>
        <w:pStyle w:val="Normal"/>
        <w:shd w:fill="FFFFFF" w:val="clear"/>
        <w:spacing w:lineRule="auto" w:line="360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z w:val="28"/>
          <w:szCs w:val="28"/>
        </w:rPr>
        <w:t>Программа реализуется за счет средств муниципального бюджета муниципального образования город Саяногорск и бюджета Республики Хакасия.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z w:val="28"/>
          <w:szCs w:val="28"/>
        </w:rPr>
        <w:t>Объём финансирования программы составляет 41475,0 т.р. в т.ч.: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z w:val="28"/>
          <w:szCs w:val="28"/>
        </w:rPr>
        <w:t>2012г.-  3028,0 т.руб. местный бюджет, 37947,0 т.руб. бюджет РХ;</w:t>
      </w:r>
    </w:p>
    <w:p>
      <w:pPr>
        <w:pStyle w:val="Normal"/>
        <w:shd w:fill="FFFFFF" w:val="clear"/>
        <w:ind w:right="-57" w:firstLine="720"/>
        <w:jc w:val="both"/>
        <w:rPr/>
      </w:pPr>
      <w:r>
        <w:rPr>
          <w:sz w:val="28"/>
          <w:szCs w:val="28"/>
        </w:rPr>
        <w:t>2013г.- 500,0 т.руб. местный бюджет ;</w:t>
      </w:r>
    </w:p>
    <w:p>
      <w:pPr>
        <w:pStyle w:val="Normal"/>
        <w:shd w:fill="FFFFFF" w:val="clear"/>
        <w:ind w:right="-57" w:firstLine="720"/>
        <w:jc w:val="both"/>
        <w:rPr>
          <w:color w:val="000000"/>
          <w:spacing w:val="-16"/>
          <w:sz w:val="26"/>
          <w:szCs w:val="26"/>
        </w:rPr>
      </w:pPr>
      <w:r>
        <w:rPr>
          <w:sz w:val="28"/>
          <w:szCs w:val="28"/>
        </w:rPr>
        <w:t>2014г.- 0 т.руб. местный бюджет.</w:t>
      </w:r>
    </w:p>
    <w:p>
      <w:pPr>
        <w:pStyle w:val="Normal"/>
        <w:shd w:fill="FFFFFF" w:val="clear"/>
        <w:spacing w:before="226" w:after="24"/>
        <w:ind w:right="58" w:hanging="0"/>
        <w:jc w:val="center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  Механизм реализации Программы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ым механизмом реализации Программы  является  ежегодное утверждение планов  выполнения программных мероприятий.  Выполнение мероприятий по ремонту помещений связанных с открытием дополнительных мест для детей дошкольного возраста (открытие семейных групп) при образовательных учреждений, а также оказание  услуг связанных с непрерывной работой семейных групп муниципального образования г.Саяногорск. Все выше указанные мероприятия осуществляются  в соответствии  с Федеральным законом N 94-ФЗ от 21.07.2005 г. "О размещении заказов на поставки товаров, выполнение работ, оказание услуг для государственных и муниципальных нужд", на основании договоров (муниципальных контрактов) с подрядчиками-победителями аукционов, конкурсов и запросов котировок, проводимых каждым из муниципальных заказчиков. Муниципальный заказчик с учетом выделяемых на реализацию Программы финансовых средств ежегодно уточняет целевые показатели  и затраты на выполнение программных мероприятий, а также механизм реализации Программы и состав исполнителей.</w:t>
      </w:r>
    </w:p>
    <w:p>
      <w:pPr>
        <w:pStyle w:val="Normal"/>
        <w:shd w:fill="FFFFFF" w:val="clear"/>
        <w:spacing w:before="226" w:after="24"/>
        <w:ind w:right="58" w:hanging="0"/>
        <w:rPr>
          <w:rFonts w:ascii="Times New Roman" w:hAnsi="Times New Roman" w:cs="Times New Roman"/>
          <w:b/>
          <w:b/>
          <w:color w:val="000000"/>
          <w:spacing w:val="-16"/>
          <w:sz w:val="28"/>
          <w:szCs w:val="28"/>
        </w:rPr>
      </w:pPr>
      <w:r>
        <w:rPr>
          <w:rFonts w:cs="Times New Roman"/>
          <w:b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before="226" w:after="24"/>
        <w:ind w:right="58" w:hanging="0"/>
        <w:jc w:val="center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6. Оценка результативности</w:t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295 новых мест в ДОУ го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охвата детей дошкольного возраста дошкольным образованием на  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г. Саяногорск                                      В.П. 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 муниципальных целевых програм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900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01.10.2011 года в городе функционирует 13 дошкольных учреждений, которые посещают 3350 детей в возрасте от 2 до 7 лет. В настоящее время остро стоит проблема по обеспечению дошкольников местами в ДОУ для детей от 1,6 до 3 лет, очередь детей в детские сады по состоянию на 01.09.2011 более 1558 детей. Поэтому необходимо увеличивать количество мест в ДОУ за счет реконструкции бывших зданий детских садов и развития новых форм дошкольного образования с реализацией на практике индивидуального подхода в воспитании ребенка.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720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дошкольного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в муниципальном образовании г. Саяногорск на 2012 - 2014год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39"/>
        <w:gridCol w:w="3034"/>
        <w:gridCol w:w="299"/>
        <w:gridCol w:w="2826"/>
      </w:tblGrid>
      <w:tr>
        <w:trPr>
          <w:trHeight w:val="72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и населения города в услугах учреждений системы дошкольного образования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новых форм дошкольного образования с реализацией на практике индивидуального подхода в воспитании ребенк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39"/>
        <w:gridCol w:w="2346"/>
        <w:gridCol w:w="239"/>
        <w:gridCol w:w="1644"/>
        <w:gridCol w:w="239"/>
        <w:gridCol w:w="1163"/>
        <w:gridCol w:w="280"/>
        <w:gridCol w:w="1475"/>
      </w:tblGrid>
      <w:tr>
        <w:trPr>
          <w:trHeight w:val="12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олнительно привлеченных в систему дошкольного образования детей дошкольного возраста (240 детей)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ошкольного возраста дошкольным образованием возрастет до 79% за 2012-2014г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вых  мест в альтернативных группах при МДОУ муниципального образования г.Саяногорск (55 мест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1620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9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целевой программ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 – 41475,0 т.руб. муниципальный бюджет муниципального образования г.Саяногорска и республиканский бюджет Р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2г. – 40975,0  т.руб. в т.ч. 3028,0 т.руб. (МБ), 37947,0 т.руб.( бюджет РХ),</w:t>
            </w:r>
          </w:p>
          <w:p>
            <w:pPr>
              <w:pStyle w:val="Normal"/>
              <w:shd w:fill="FFFFFF" w:val="clear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 xml:space="preserve">2013г. – 500,0  т.руб., </w:t>
            </w:r>
          </w:p>
          <w:p>
            <w:pPr>
              <w:pStyle w:val="Normal"/>
              <w:shd w:fill="FFFFFF" w:val="clear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 xml:space="preserve">2014г. – 0 т.руб., </w:t>
            </w:r>
          </w:p>
          <w:p>
            <w:pPr>
              <w:pStyle w:val="Normal"/>
              <w:shd w:fill="FFFFFF" w:val="clear"/>
              <w:ind w:right="-79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295 новых мест в ДОУ город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я охвата детей дошкольного возраста дошкольным образованием на  8 %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3:00Z</dcterms:created>
  <dc:creator>u37</dc:creator>
  <dc:description/>
  <dc:language>en-US</dc:language>
  <cp:lastModifiedBy>Степан Г. Федяев</cp:lastModifiedBy>
  <cp:lastPrinted>2012-12-24T17:11:00Z</cp:lastPrinted>
  <dcterms:modified xsi:type="dcterms:W3CDTF">2013-01-21T06:43:00Z</dcterms:modified>
  <cp:revision>2</cp:revision>
  <dc:subject/>
  <dc:title/>
</cp:coreProperties>
</file>