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  <w:szCs w:val="28"/>
        </w:rPr>
        <w:t>от 18.12.2012 г. № 1956</w:t>
      </w:r>
    </w:p>
    <w:p>
      <w:pPr>
        <w:pStyle w:val="2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аспорте Долгосрочной муниципальной целевой программы «Финансовая поддержка в сфере культуры муниципального образования город Саяногорск на 2010- 2012 годы» раздел «Объемы и источники финансирования изложить в следующей редакции: </w:t>
        <w:tab/>
        <w:t>«Общий объем необходимых финансовых средств бюджета муниципального образования город Саяногорск для реализации Программы 13142,1   тыс. руб., в том числе: 2010г. – 6550,0 тыс. руб. в том числе: 6040,5 – Саяногорский городской отдел культуры, 509.5 – Администрация муниципального образования город Саяногорск 2011г. – 4225,8 тыс. руб., в том числе: 4095,3  – Саяногорский городской отдел культуры (в том числе 99,1 – средства поступившие от благотворителей), 130,5 - Администрация муниципального образования город Саяногорск; 2012г. – 2366,3  тыс. руб. (в том числе: СГОК 2279,8 т.р. (в том числе 78,9 – средства, поступившие от благотворителей), Администрация муниципального образования г. Саяногорск 86,5 т.р.»;</w:t>
      </w:r>
    </w:p>
    <w:p>
      <w:pPr>
        <w:pStyle w:val="Heading7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дел 4 «Обоснование ресурсного обеспечения» изложить в следующей редакции</w:t>
      </w:r>
      <w:r>
        <w:rPr>
          <w:b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бюджета муниципального образования город Саяногорск, средств, поступивших от благотворителей. Объем финансирования Программы 2010 - 2012 гг. составляет 13142,1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945"/>
        <w:gridCol w:w="912"/>
        <w:gridCol w:w="945"/>
        <w:gridCol w:w="3686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   </w:t>
              <w:br/>
              <w:t xml:space="preserve">(тысяч рублей, в ценах)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-</w:t>
              <w:br/>
              <w:t xml:space="preserve">2012  </w:t>
              <w:br/>
              <w:t>годы -</w:t>
              <w:br/>
              <w:t xml:space="preserve">всего </w:t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</w:t>
              <w:br/>
              <w:t xml:space="preserve">год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год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ое </w:t>
              <w:br/>
              <w:t xml:space="preserve">финансирование </w:t>
              <w:br/>
              <w:t xml:space="preserve">(тыс. руб.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2,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66,3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культурно-     </w:t>
              <w:br/>
              <w:t xml:space="preserve">исторического  </w:t>
              <w:br/>
              <w:t xml:space="preserve">наследия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  толерантного поликультурного сознания. Сохранение культурного наследия. Национально- региональный компонент и национальная самобытность  территории, активизация    деятельности общественных и  социально ориентированных организаций и учреждений по   изучению, сохранению и восстановлению  традиционной культуры, поддержка и развитие  творческих инициатив и современных тенденций в сфере культуры, поддержка национальных культурных центров на  территории  муниципального образования г. Саяногорск. </w:t>
            </w:r>
          </w:p>
        </w:tc>
      </w:tr>
      <w:tr>
        <w:trPr>
          <w:trHeight w:val="3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Традиционные  </w:t>
              <w:br/>
              <w:t xml:space="preserve">мероприятия"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2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 сохранения  традиционной народной культуры, проведение  народных праздников, гуляний, крупных  городских  культурно-массовых  мероприятий.  Совершенствование  качества услуг населению, создание и продвижение культурного продукта. Обеспечение доступности для граждан, проживающих  на территории         </w:t>
              <w:br/>
              <w:t xml:space="preserve">муниципального   образования город Саяногорск, услуг   сферы исполнительских искусств на           </w:t>
              <w:br/>
              <w:t>самодеятельном и  профессио-нальном  уровнях.</w:t>
            </w:r>
          </w:p>
        </w:tc>
      </w:tr>
      <w:tr>
        <w:trPr>
          <w:trHeight w:val="16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Фестиваль"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творческих  коллективов в  фестивалях и конкурсах различного уровня, совершенст-вование  исполнительского  мастерства, создание  условий для развития таланта одаренных   детей. Развитие межрегиональ-ного  обмена. </w:t>
            </w:r>
          </w:p>
        </w:tc>
      </w:tr>
      <w:tr>
        <w:trPr>
          <w:trHeight w:val="18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Творческие    </w:t>
              <w:br/>
              <w:t xml:space="preserve">инициативы"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лидеров  изменений в сфере  культуры, формирование городской культурной  элиты. Популяризация исполнительского искусства, культурного наследия. Увеличение количества творчес-ких дебютов и  новаторских проектов в отрасли. </w:t>
            </w:r>
          </w:p>
        </w:tc>
      </w:tr>
      <w:tr>
        <w:trPr>
          <w:trHeight w:val="154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Информационно-</w:t>
              <w:br/>
              <w:t xml:space="preserve">культурный     </w:t>
              <w:br/>
              <w:t xml:space="preserve">ресурс"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   проспектов,  путеводителей,  буклетов. Издание книг саяногорских  литераторов,  пополнение   муниципального  библиотечного фонда   </w:t>
            </w:r>
          </w:p>
        </w:tc>
      </w:tr>
      <w:tr>
        <w:trPr>
          <w:trHeight w:val="252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ой город"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агрессивности городской визуальной  среды (социальная реклама, памятники,   наглядная агитация, баннеры, световая  реклама).Формирование          </w:t>
              <w:br/>
              <w:t xml:space="preserve">саяногорского образа  жизни.                </w:t>
              <w:br/>
              <w:t xml:space="preserve">Создание бренда и    позитивного имиджа   города "Я - Саяногорец".          </w:t>
              <w:br/>
              <w:t xml:space="preserve">Организация   праздничных           </w:t>
              <w:br/>
              <w:t xml:space="preserve">мероприятий,  посвященных Дню города и Дням поселков Майна </w:t>
              <w:br/>
              <w:t xml:space="preserve">и Черемушки, издание полигра-фической продукции и посвящен-ной юбилею города Саяногорска           </w:t>
            </w:r>
          </w:p>
        </w:tc>
      </w:tr>
      <w:tr>
        <w:trPr>
          <w:trHeight w:val="2122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раеведческий музей» - 38,05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О г. Саяногорск ДК «Визит» - 1,0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О г. Саяногорск ДК «Энергетик» - 47,4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ОК –2193,35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г. Саяногорск – 86,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43:00Z</dcterms:created>
  <dc:creator>С.</dc:creator>
  <dc:description/>
  <dc:language>en-US</dc:language>
  <cp:lastModifiedBy>Степан Г. Федяев</cp:lastModifiedBy>
  <cp:lastPrinted>2012-12-14T09:03:00Z</cp:lastPrinted>
  <dcterms:modified xsi:type="dcterms:W3CDTF">2012-12-26T06:43:00Z</dcterms:modified>
  <cp:revision>2</cp:revision>
  <dc:subject/>
  <dc:title>Приложение № 1 к постановлению</dc:title>
</cp:coreProperties>
</file>