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255</wp:posOffset>
                </wp:positionH>
                <wp:positionV relativeFrom="paragraph">
                  <wp:posOffset>-175260</wp:posOffset>
                </wp:positionV>
                <wp:extent cx="5526405" cy="2113280"/>
                <wp:effectExtent l="0" t="11087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113200"/>
                          <a:chOff x="0" y="0"/>
                          <a:chExt cx="5526360" cy="2113200"/>
                        </a:xfrm>
                      </wpg:grpSpPr>
                      <wps:wsp>
                        <wps:cNvSpPr txBox="1"/>
                        <wps:spPr>
                          <a:xfrm>
                            <a:off x="1036440" y="1207800"/>
                            <a:ext cx="333684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0.12.2012 г.  № 19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6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198360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02400"/>
                              <a:ext cx="2099160" cy="53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-13.8pt;width:435.15pt;height:166.4pt" coordorigin="-213,-276" coordsize="8703,33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9;top:1626;width:5254;height:1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0.12.2012 г.  № 197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13;top:-276;width:8703;height:1835">
                  <v:shape id="shape_0" stroked="f" o:allowincell="f" style="position:absolute;left:3338;top:-276;width:1465;height:18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3;top:200;width:3123;height:7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4;top:200;width:3305;height:8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/>
      </w:pPr>
      <w:r>
        <w:rPr/>
        <w:t xml:space="preserve">О внесении изменений и дополнений </w:t>
      </w:r>
    </w:p>
    <w:p>
      <w:pPr>
        <w:pStyle w:val="TextBody"/>
        <w:spacing w:lineRule="auto" w:line="228"/>
        <w:rPr/>
      </w:pPr>
      <w:r>
        <w:rPr/>
        <w:t xml:space="preserve">в постановление Администрации </w:t>
      </w:r>
    </w:p>
    <w:p>
      <w:pPr>
        <w:pStyle w:val="TextBody"/>
        <w:spacing w:lineRule="auto" w:line="228"/>
        <w:rPr/>
      </w:pPr>
      <w:r>
        <w:rPr/>
        <w:t xml:space="preserve">города Саяногорска от 30.07.2010г. № 1137 </w:t>
      </w:r>
    </w:p>
    <w:p>
      <w:pPr>
        <w:pStyle w:val="Normal"/>
        <w:rPr/>
      </w:pPr>
      <w:r>
        <w:rPr>
          <w:sz w:val="28"/>
          <w:szCs w:val="28"/>
        </w:rPr>
        <w:t>«Об утверждении муниципальной целевой программ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 по энергосбережению и повышению энергетической эффективности в муниципальном образовании город Саяногорск,  руководствуясь Федеральным законом от 23.11.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Совета депутатов  муниципального образования г.Саяногорск от 28.12.2011г. № 87 «О бюджете муниципального образования город Саяногорск на 2012 год» и плановый период 2013 и 2014 годов (с последующими изменениями и дополнениями), ст. 30, 32 Устава муниципального образования город Саяногорск, утвержденного решением Саяногорского городского Совета депутатов от 31.05.2005г. №35,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56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ие изменения и дополнения в Приложение №1 к  Постановлению Администрации г.Саяногорск №1137 от 30.07.2010г. «Об утверждении муниципальной целевой программ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  <w:tab w:val="left" w:pos="900" w:leader="none"/>
        </w:tabs>
        <w:autoSpaceDE w:val="false"/>
        <w:ind w:left="858" w:hanging="432"/>
        <w:jc w:val="both"/>
        <w:rPr>
          <w:sz w:val="26"/>
          <w:szCs w:val="26"/>
        </w:rPr>
      </w:pPr>
      <w:r>
        <w:rPr>
          <w:sz w:val="26"/>
          <w:szCs w:val="26"/>
        </w:rPr>
        <w:t>Раздел 1.1. изложить в новой редакции: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аспорт ведомственной муниципальной целевой программы "Энергосбережение и повышение энергетической эффективности на территории муниципального образования город Саяногорск на 2010 - 2015 годы"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МПЦ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Муниципальная целевая программа «Энергосбережение и повышение энергетической эффективности территории МО г. Саяногорск на 2010-2015 годы» (далее – Программа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принятия решения о разработке ВМПЦ (наименование и номер соответствующего нормативного акт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-   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16" w:before="60" w:after="6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  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spacing w:lineRule="auto" w:line="216" w:before="60" w:after="6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 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spacing w:lineRule="auto" w:line="216" w:before="60" w:after="60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-   Постановление Главы МО г.Саяногорск № 414 от 02.04.2010 г. «О создании рабочей группы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   </w:t>
            </w:r>
            <w:r>
              <w:rPr>
                <w:bCs/>
                <w:sz w:val="26"/>
                <w:szCs w:val="26"/>
              </w:rPr>
              <w:t xml:space="preserve">Постановление Правительства Республики Хакасия </w:t>
            </w:r>
            <w:r>
              <w:rPr>
                <w:sz w:val="26"/>
                <w:szCs w:val="26"/>
              </w:rPr>
              <w:t>№ Пр-1802 ГС от 15 июля 2009 года</w:t>
            </w:r>
            <w:r>
              <w:rPr>
                <w:bCs/>
                <w:sz w:val="26"/>
                <w:szCs w:val="26"/>
              </w:rPr>
              <w:t xml:space="preserve"> «О концепции </w:t>
            </w:r>
            <w:r>
              <w:rPr>
                <w:sz w:val="26"/>
                <w:szCs w:val="26"/>
              </w:rPr>
              <w:t>по повышению эффективности энергетического сектора экономики Республики Хакасия на 2010-2015 гг. и на перспективу до 2020  г.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распорядителя средств бюджета МО г.Саяногорс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16" w:before="60" w:after="6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г. Саяногорск</w:t>
            </w:r>
          </w:p>
        </w:tc>
      </w:tr>
      <w:tr>
        <w:trPr>
          <w:trHeight w:val="8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Цели ВМПЦ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:</w:t>
            </w:r>
          </w:p>
          <w:p>
            <w:pPr>
              <w:pStyle w:val="Normal"/>
              <w:spacing w:lineRule="auto" w:line="216" w:before="60" w:after="60"/>
              <w:ind w:left="113" w:firstLine="360"/>
              <w:jc w:val="both"/>
              <w:rPr/>
            </w:pPr>
            <w:r>
              <w:rPr>
                <w:sz w:val="26"/>
                <w:szCs w:val="26"/>
              </w:rPr>
              <w:t>- повышение энергетической эффективности при производстве, передаче и потреблении энергетических ресурсов в МО г.Саяногорск за счет снижения к 2015 году удельных показателей энергоемкости и энергопотребления предприятий и организаций на 15 процентов, 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>
          <w:trHeight w:val="8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ВМПЦ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6"/>
                <w:szCs w:val="26"/>
              </w:rPr>
              <w:t xml:space="preserve">Повышение эффективности использования          </w:t>
              <w:br/>
              <w:t xml:space="preserve">энергетических ресурсов в бюджетной сфере.        </w:t>
              <w:br/>
              <w:t xml:space="preserve">2. Повышение эффективности использования          </w:t>
              <w:br/>
              <w:t xml:space="preserve">энергетических ресурсов в ресурсоснабжающей сфере..                                   </w:t>
              <w:br/>
              <w:t xml:space="preserve">3. Повышение эффективности использования          </w:t>
              <w:br/>
              <w:t>энергетических ресурсов в жилищном фонде</w:t>
            </w: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оказатель 114. «Доля энергетических ресурсов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, муниципального образования:</w:t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лектрическая энергия: 2010г.-95%, 2011г.-99%, 2012г.-100%;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тепловая энергия: 2010г.-43,9%, 2011г.-50%, 2012г.-75%, 2013г.-78%,2014г.-83%;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горячая вода: 2010г.-45,2%, 2011г.-49%, 2012г.-53%, 2013г.-58%, 2014г.-67%;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холодная вода: 2010г.- 74%, 2011г.-77.4%, 2012г.- 78%, 2013г.- 80%, 2014г.- 85%.</w:t>
            </w:r>
          </w:p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казатель144 «Удельная величина потребления энергетических ресурсов (электрическая и тепловая энергия, вода, природный газ) в многоквартирных домах»:</w:t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лектрическая энергия: (кВт ч на 1 прож.):2010г.-1150,72, 2011г.-1037,15; 2012г.-1020,87; 2013г.-1004,84;  2014г.-989,06</w:t>
            </w:r>
            <w:r>
              <w:rPr/>
              <w:t>;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тепловая энергия: (Гкал на 1 кв метр общей площад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2010г.-0,181, 2011г.-0,171, 2012г.-0,167, 2013г.-0,163, 2014г.-0,159;</w:t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орячая вода: (куб.метров на 1 прож.) 2010г.-35,17; 2011г.-34,11; 2012г.-33,01; 2013г.-31,19, 2014г.-30,38;</w:t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холодная вода: (куб.метров на 1 прож.)  2010г.- 57,75; 2011г.-54,26; 2012г.-53,03; 2013г.- 51,83; 2014г.- 50,66.</w:t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казатель145 «Удельная величина потребления энергетических ресурсов (электрическая и тепловая энергия, вода) муниципальными бюджетными учреждениями»</w:t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лектрическая энергия: (кВт ч на 1 прож.):2010г.-114,13; 2011г.-110,78; 2012г.-108,85; 2013г.-106,75;  2014г.-104,82</w:t>
            </w:r>
            <w:r>
              <w:rPr/>
              <w:t>;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тепловая энергия: (Гкал на 1 кв метр общей площад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2010г.-0,27, 2011г.-0,25, 2012г.-0,24, 2013г.-0,24, 2014г.-0,24;</w:t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орячая вода: (куб.метров на 1 прож.) 2010г.-2,39; 2011г.-2,28; 2012г.-2,23; 2013г.-2,18; 2014г.-2,13;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холодная вода: (куб.метров на 1 прож.)  2010г.- 4,4; 2011г.-4,2; 2012г.-4,17; 2013г.- 4,16; 2014г.- 4,13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ВМПЦ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16" w:before="60" w:after="60"/>
              <w:ind w:lef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5 годы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по программе – 87 090,04 тыс.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обственных средств – 61 219,45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редств местного бюджета – 19 558,59 тыс.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за счет республиканского бюджета РХ – 6 312,00 тыс.руб.. </w:t>
            </w:r>
          </w:p>
        </w:tc>
      </w:tr>
      <w:tr>
        <w:trPr>
          <w:trHeight w:val="19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обеспечить проведение  энергетических обследований, разработку энергетических паспортов в муниципальном образовании город Саяногорск;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сокращение расходов тепловой и электрической энергии в муниципальных учреждениях, ресурсоснабжающих предприятиях, объектах жилищно-коммунального комплекса.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наличие в органах местного самоуправления, муниципальных учреждениях, муниципальных унитарных предприятиях на уровне 100 процентов от общего количества организаций:</w:t>
            </w:r>
          </w:p>
          <w:p>
            <w:pPr>
              <w:pStyle w:val="Normal"/>
              <w:spacing w:lineRule="auto" w:line="216" w:before="60" w:after="60"/>
              <w:ind w:left="34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энергетических паспортов;</w:t>
            </w:r>
          </w:p>
          <w:p>
            <w:pPr>
              <w:pStyle w:val="Normal"/>
              <w:spacing w:lineRule="auto" w:line="216" w:before="60" w:after="60"/>
              <w:ind w:left="34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актов энергетических обследований;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сокращение удельных показателей энергопотребления экономики муниципального образования на 15 процентов по сравнению с 2009 годом (базовым годом); 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контроля за реализацие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омитет по ЖКХиТ г. Саяногорска является разработчиком  ВМПЦ. Предоставляет отчеты о ходе          </w:t>
              <w:br/>
              <w:t>реализации Программы в отдел экономики и развития Администрации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. Саяногорск в установленные сроки.                                </w:t>
              <w:br/>
              <w:t xml:space="preserve">     Финансовый контроль за целевым использованием бюджетных средств осуществляет Бюджетно-финансовое  управление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аяногорска            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.И.О., должность лица, ответственного за предоставление сведений об исполнении ВМПЦ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 С.А. – заместитель  руководителя Комитета по ЖКХ и Т г. Саяногорск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Изменить  название раздела №3 «Перечень мероприятий» на название «Перечень программных мероприят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Пункт № 3.3. «Энергосбережение в жилом фонде» раздела №3 «Перечень     программных  мероприятий»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Раздел №4 «Обоснования ресурсного обеспечения»  изложить в новой редакции согласно Приложению № 2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  Изменить название раздела №5 «Механизм реализации и порядок контроля хода реализации программы» на название «Механизм реализ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Раздел 6 «Оценка результативности» изложить в новой редакции согласно Приложению № 3 к 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 Приложения №1,№2,№3 и №4 к муниципальной целевой программе «Энергосбережение и повышение энергетической эффективности на территории МО г.Саяногорск на 2010-2015 годы» изложить  в новой редакции согласно приложений №4,№5,№6 и №7 к настоящему Постановлению 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Дополнить ведомственную муниципальную программу "Энергосбережение и повышение энергетической эффективности на территории муниципального образования город Саяногорск на 2010 - 2015 годы" приложением №5 согласно Приложению № 8 к  настоящему Постановлению</w:t>
      </w:r>
    </w:p>
    <w:p>
      <w:pPr>
        <w:pStyle w:val="TextBody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Информационно-аналитическому отделу (Михалева Е.Ю.)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.</w:t>
      </w:r>
    </w:p>
    <w:p>
      <w:pPr>
        <w:pStyle w:val="Normal"/>
        <w:suppressAutoHyphens w:val="false"/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вступает в силу с момента опубликования в средствах массовой информации и распространяется на правоотношения возникшие с 01.01.2012 года.</w:t>
      </w:r>
    </w:p>
    <w:p>
      <w:pPr>
        <w:pStyle w:val="Subtitle"/>
        <w:tabs>
          <w:tab w:val="clear" w:pos="720"/>
          <w:tab w:val="left" w:pos="851" w:leader="none"/>
        </w:tabs>
        <w:spacing w:lineRule="auto" w:line="230"/>
        <w:ind w:right="-99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над исполнением настоящего постановления возложить на Первого</w:t>
      </w:r>
    </w:p>
    <w:p>
      <w:pPr>
        <w:pStyle w:val="Subtitle"/>
        <w:tabs>
          <w:tab w:val="clear" w:pos="720"/>
          <w:tab w:val="left" w:pos="851" w:leader="none"/>
        </w:tabs>
        <w:spacing w:lineRule="auto" w:line="230"/>
        <w:ind w:left="-567" w:right="-99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местителя Главы муниципального образования г. Саяногорск (Затепякин А.П.)</w:t>
      </w:r>
    </w:p>
    <w:p>
      <w:pPr>
        <w:pStyle w:val="Subtitle"/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numPr>
          <w:ilvl w:val="0"/>
          <w:numId w:val="0"/>
        </w:numPr>
        <w:spacing w:lineRule="auto" w:line="23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numPr>
          <w:ilvl w:val="0"/>
          <w:numId w:val="0"/>
        </w:numPr>
        <w:spacing w:lineRule="auto" w:line="230"/>
        <w:outlineLvl w:val="0"/>
        <w:rPr/>
      </w:pPr>
      <w:r>
        <w:rPr>
          <w:sz w:val="26"/>
          <w:szCs w:val="26"/>
        </w:rPr>
        <w:t>Глава муниципального</w:t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  <w:t>образования г. Саяногорск</w:t>
        <w:tab/>
        <w:tab/>
        <w:tab/>
        <w:tab/>
        <w:tab/>
        <w:t xml:space="preserve">                 Л.М.Быков  </w:t>
      </w:r>
    </w:p>
    <w:p>
      <w:pPr>
        <w:pStyle w:val="Subtitle"/>
        <w:spacing w:lineRule="auto" w:line="23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tabs>
          <w:tab w:val="clear" w:pos="720"/>
          <w:tab w:val="left" w:pos="9356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Администрации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разования г.Саяногорс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20.12.2012г.№ 197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Энергосбережение в жилом фонд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повышения энергоэффективности при капитальных ремонтов жилых домов требуется максимально использовать комплекс технических мер, в состав которого должны вход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    использование современных оконных конструкций, остекление лоджий и балконов в зданиях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утепление стен, перекрытий подвалов и верхних этаж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замена ламп накаливания на энергосберегающие и установка систем автоматического регулирования освещения в местах общего пользова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использование многотарифных счетчиков электрической энерги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модернизация тепловых пунктов с установкой частотно-регулируемых приводов на насосное оборудование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установка автоматизированных узлов управления параметрами теплоносител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использование современного санитарно-технического оборудования и запорной арматуры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реконструкция водопроводных сетей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    теплоизоляция (восстановление теплоизоляции) внутренних трубопроводов систем отопления и горячего водоснабжения (далее − ГВС) в не отапливаемых подвалах и на чердаках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снижение гидравлических и тепловых потерь за счет удаления отложений с внутренних поверхностей радиаторов и разводящих трубопроводных систе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установка терморегуляторов на приборах отопле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установка балансировочных клапанов для систем отопления многоподъездных здани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   организация общедомового и квартирного учета энергоресур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настоящее время 318 домов оборудованы общедомовыми приборами учета теплоресур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есь жилой фонд оборудован приборами учета электроэнергии поквартир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ением Администрации г. Саяногорска от 06.03.2009 г. №267 принята ведомственная муниципальная целевая программа «Установка приборов учета ресурсов на объектах жилого фонда муниципального образования г.Саяногорск на 2009-2011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ней в 2010 год освоено 15 191,09 тыс.руб. Установлено 104 прибора учета теплоресурсов на 101 доме.</w:t>
      </w:r>
    </w:p>
    <w:p>
      <w:pPr>
        <w:pStyle w:val="Normal"/>
        <w:ind w:right="-57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2011 год, в соответствии с программой установлено 110  приборов учета теплоресурсов на 83 домах. Установлено 294 общедомовых приборов учета ГВС на 83 домах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ким образом в 2011 году весь жилой фонд муниципального образования г. Саяногорск оборудован приборами учета энергоресур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еречень технических мероприятий с указанием необходимых для реализации каждого мероприятия сроков, ресурсов указан в приложениях №1 - №4.</w:t>
      </w:r>
    </w:p>
    <w:p>
      <w:pPr>
        <w:pStyle w:val="Subtitle"/>
        <w:spacing w:lineRule="auto" w:line="23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10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right" w:pos="106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Администрации муниципального образования город Саяногорск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right" w:pos="10632" w:leader="none"/>
              </w:tabs>
              <w:snapToGrid w:val="false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right" w:pos="106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П. Клундук</w:t>
            </w:r>
          </w:p>
        </w:tc>
      </w:tr>
    </w:tbl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9072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2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бразования г.Саяногорск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от 20.12.2012г. 197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ОБОСНОВАНИЕ РЕСУРСНОГО ОБЕСПЕЧ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для финансирования Программы энергосбережения в МО г.Саяногорск необходимо 87 090,04 тыс.руб., в том числе за счет собственных средств – 61 219,45 тыс.руб., в том числе 2010 год – 1 424,42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-  7 692,02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-  5 791,88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-  39 396,18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-  3 656,18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-  3 258,77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19 558,59 тыс.руб. в том числе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 -  1 073,79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-  8 458,3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-  712,</w:t>
      </w:r>
      <w:r>
        <w:rPr>
          <w:rFonts w:cs="Times New Roman" w:ascii="Times New Roman" w:hAnsi="Times New Roman"/>
          <w:sz w:val="28"/>
          <w:szCs w:val="28"/>
          <w:lang w:val="en-US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-  2 195,7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-  3 733,0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-  3 38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,00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республиканского бюджета 6 312,00 тыс. руб. в том числе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 -        0,0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-        0,0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- 6 312,0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-        0,00 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-        0,00 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-        0,00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7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  <w:gridCol w:w="7368"/>
      </w:tblGrid>
      <w:tr>
        <w:trPr>
          <w:trHeight w:val="375" w:hRule="atLeast"/>
        </w:trPr>
        <w:tc>
          <w:tcPr>
            <w:tcW w:w="178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делами</w:t>
            </w:r>
          </w:p>
        </w:tc>
      </w:tr>
      <w:tr>
        <w:trPr>
          <w:trHeight w:val="375" w:hRule="atLeast"/>
        </w:trPr>
        <w:tc>
          <w:tcPr>
            <w:tcW w:w="178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</w:tc>
      </w:tr>
      <w:tr>
        <w:trPr>
          <w:trHeight w:val="375" w:hRule="atLeast"/>
        </w:trPr>
        <w:tc>
          <w:tcPr>
            <w:tcW w:w="105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Саяногорск                                                     В.П.Клундук</w:t>
            </w:r>
          </w:p>
        </w:tc>
        <w:tc>
          <w:tcPr>
            <w:tcW w:w="73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.Н. Рудко</w:t>
            </w:r>
          </w:p>
        </w:tc>
      </w:tr>
    </w:tbl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5760"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Администрации муниципальн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ab/>
        <w:tab/>
        <w:t>от 20.12.2012г.№ 197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Оценка результа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(в соответствии с Указом Президента РФ от 28.04.2008 N 607 "Об оценке эффективности деятельности органов местного самоуправления городских округов и муниципальных районов")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: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оказатель 114  «Доля энергетических ресурсов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, муниципального района: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электрическая энергия: 2010г.-95%,  2011г.-99%, 2012г.-100%;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тепловая энергия: 2010г.-43,9%, 2011г.-50%, 2012г.-75%, 2013г.-78%, 2014г.-83%;</w:t>
      </w:r>
    </w:p>
    <w:p>
      <w:pPr>
        <w:pStyle w:val="Normal"/>
        <w:suppressLineNumbers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горячая вода: 2010г.-45,2%, 2011г.-49%, 2012г.-53%, 2013г.-58%, 2014г.-67%;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холодная вода: 2010г.- 74%, 2011г.-77.4%, 2012г.- 78%, 2013г.- 80%,2014г.- 85%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казатель определяется как отношение объема соответствующего ресурса, счет за который выставлен по показаниям приборов учета, установленных всех категорий  потребителей, к общему объему соответствующего ресурса, отпущенного потребителям, выраженное в процентах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ind w:left="720" w:hanging="0"/>
        <w:jc w:val="both"/>
        <w:rPr/>
      </w:pPr>
      <w:r>
        <w:rPr>
          <w:sz w:val="26"/>
          <w:szCs w:val="26"/>
        </w:rPr>
        <w:t>-показатель144 «Удельная величина потребления энергетических ресурсов (электрическая и тепловая энергия, вода, природный газ) в многоквартирных домах»: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электрическая энергия: (кВт ч на 1 прож.):2010г.-1150,72, 2011г.-1037,15; 2012г.-1020,87; 2013г.-1004,84;  2014г.-989,06;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(объем потребления электрической энергии в многоквартирных домах (тыс.кВтч) / на число проживающих в многоквартирных домах (тыс.человек))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тепловая энергия: (Гкал на 1 кв метр общей площади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2010г.-0,181, 2011г.-0,171, 2012г.-0,167, 2013г.-0,163, 2014г.-0,159;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(объем потребления тепловой энергии в многоквартирных домах (</w:t>
      </w:r>
      <w:r>
        <w:rPr>
          <w:color w:val="1D1D1D"/>
          <w:sz w:val="26"/>
          <w:szCs w:val="26"/>
        </w:rPr>
        <w:t>Гкал</w:t>
      </w:r>
      <w:r>
        <w:rPr>
          <w:sz w:val="26"/>
          <w:szCs w:val="26"/>
        </w:rPr>
        <w:t>)/ общая площадь многоквартирных домов (кв. метров))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горячая вода: (куб.метров на 1 прож.) 2010г.-35,17; 2011г.-34,11; 2012г.-33,01; 2013г.-31,19, 2014г.-30,38;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(объем потребления воды (горячей, холодной) в многоквартирных домах (тыс. </w:t>
      </w:r>
      <w:r>
        <w:rPr>
          <w:color w:val="1D1D1D"/>
          <w:sz w:val="26"/>
          <w:szCs w:val="26"/>
        </w:rPr>
        <w:t>куб.метров</w:t>
      </w:r>
      <w:r>
        <w:rPr>
          <w:sz w:val="26"/>
          <w:szCs w:val="26"/>
        </w:rPr>
        <w:t>)/ число проживающих в многоквартирных домах (тыс.человек))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-холодная вода: (куб.метров на 1 прож.)  2010г.- 57,75; 2011г.-54,26; 2012г.-53,03; 2013г.- 51,83; 2014г.- 50,66; (объем потребления воды (горячей, холодной) в многоквартирных домах (тыс. </w:t>
      </w:r>
      <w:r>
        <w:rPr>
          <w:color w:val="1D1D1D"/>
          <w:sz w:val="26"/>
          <w:szCs w:val="26"/>
        </w:rPr>
        <w:t>куб.метров</w:t>
      </w:r>
      <w:r>
        <w:rPr>
          <w:sz w:val="26"/>
          <w:szCs w:val="26"/>
        </w:rPr>
        <w:t>)/ число проживающих в многоквартирных домах (тыс.человек)).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показатель145 «Удельная величина потребления энергетических ресурсов (электрическая и тепловая энергия, вода) муниципальными бюджетными учреждениями»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электрическая энергия: (кВт ч на 1 прож.):2010г.-114,13; 2011г.-110,78; 2012г.-108,85; 2013г.-106,75;  2014г.-104,82</w:t>
      </w:r>
      <w:r>
        <w:rPr/>
        <w:t>;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(объем потребленной (израсходованной) электрической энергии </w:t>
      </w:r>
      <w:r>
        <w:rPr>
          <w:color w:val="1D1D1D"/>
          <w:sz w:val="26"/>
          <w:szCs w:val="26"/>
        </w:rPr>
        <w:t>муниципальными учреждениями</w:t>
      </w:r>
      <w:r>
        <w:rPr>
          <w:sz w:val="26"/>
          <w:szCs w:val="26"/>
        </w:rPr>
        <w:t xml:space="preserve"> (тыс.кВтч)/ среднегодовая численность постоянного населения городского округа (муниципального района) (тыс. человек))</w:t>
      </w:r>
    </w:p>
    <w:p>
      <w:pPr>
        <w:pStyle w:val="Normal"/>
        <w:suppressLineNumbers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тепловая энергия: (Гкал на 1 кв метр общей площади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2010г.-0,27, 2011г.-0,25, 2012г.-0,24, 2013г.-0,24, 2014г.-0,24;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(объем потребленной (израсходованной) тепловой энергии </w:t>
      </w:r>
      <w:r>
        <w:rPr>
          <w:color w:val="1D1D1D"/>
          <w:sz w:val="26"/>
          <w:szCs w:val="26"/>
        </w:rPr>
        <w:t>муниципальными учреждениями</w:t>
      </w:r>
      <w:r>
        <w:rPr>
          <w:sz w:val="26"/>
          <w:szCs w:val="26"/>
        </w:rPr>
        <w:t xml:space="preserve"> (</w:t>
      </w:r>
      <w:r>
        <w:rPr>
          <w:color w:val="1D1D1D"/>
          <w:sz w:val="26"/>
          <w:szCs w:val="26"/>
        </w:rPr>
        <w:t>Гкал</w:t>
      </w:r>
      <w:r>
        <w:rPr>
          <w:sz w:val="26"/>
          <w:szCs w:val="26"/>
        </w:rPr>
        <w:t>)/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щая площадь муниципальных учреждений (кв.метров</w:t>
      </w:r>
      <w:r>
        <w:rPr>
          <w:b/>
          <w:sz w:val="26"/>
          <w:szCs w:val="26"/>
        </w:rPr>
        <w:t>)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горячая вода: (куб.метров на 1 прож.) 2010г.-2,39; 2011г.-2,28; 2012г.-2,23; 2013г.-2,18; 2014г.-2,13;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(объем потребленной (израсходованной) воды (горячей, холодной) </w:t>
      </w:r>
      <w:r>
        <w:rPr>
          <w:color w:val="1D1D1D"/>
          <w:sz w:val="26"/>
          <w:szCs w:val="26"/>
        </w:rPr>
        <w:t>муниципальными учреждениями</w:t>
      </w:r>
      <w:r>
        <w:rPr>
          <w:sz w:val="26"/>
          <w:szCs w:val="26"/>
        </w:rPr>
        <w:t xml:space="preserve"> (тыс. </w:t>
      </w:r>
      <w:r>
        <w:rPr>
          <w:color w:val="1D1D1D"/>
          <w:sz w:val="26"/>
          <w:szCs w:val="26"/>
        </w:rPr>
        <w:t>куб.метров</w:t>
      </w:r>
      <w:r>
        <w:rPr>
          <w:sz w:val="26"/>
          <w:szCs w:val="26"/>
        </w:rPr>
        <w:t>)/ среднегодовая численность постоянного населения городского округа (муниципального района) (тыс. человек))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холодная вода: (куб.метров на 1 прож.)  2010г.- 4,4; 2011г.-4,2; 2012г.-4,17; 2013г.- 4,16; 2014г.- 4,13; (объем потребленной (израсходованной) воды (горячей, холодной) </w:t>
      </w:r>
      <w:r>
        <w:rPr>
          <w:color w:val="1D1D1D"/>
          <w:sz w:val="26"/>
          <w:szCs w:val="26"/>
        </w:rPr>
        <w:t>муниципальными учреждениями</w:t>
      </w:r>
      <w:r>
        <w:rPr>
          <w:sz w:val="26"/>
          <w:szCs w:val="26"/>
        </w:rPr>
        <w:t xml:space="preserve"> (тыс. </w:t>
      </w:r>
      <w:r>
        <w:rPr>
          <w:color w:val="1D1D1D"/>
          <w:sz w:val="26"/>
          <w:szCs w:val="26"/>
        </w:rPr>
        <w:t>куб.метров</w:t>
      </w:r>
      <w:r>
        <w:rPr>
          <w:sz w:val="26"/>
          <w:szCs w:val="26"/>
        </w:rPr>
        <w:t>)/ среднегодовая численность постоянного населения городского округа (муниципального района) (тыс. человек)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ных мероприятий даст дополнительные эффекты в вид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   формирования действующего механизма управления потреблением топливно-энергетических ресурсов муниципальными бюджетными организациями всех уровней и сокращение бюджетных затрат на оплату коммунальных ресур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   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   создание условий для развития рынка товаров и услуг в сфере энергосбере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   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ограмма энергосбережения носит прогнозный характер и возможны изменения и уточн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10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right" w:pos="106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Администрации муниципального образования город Саяногорск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right" w:pos="10632" w:leader="none"/>
              </w:tabs>
              <w:snapToGrid w:val="false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right" w:pos="106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П. Клундук</w:t>
            </w:r>
          </w:p>
        </w:tc>
      </w:tr>
    </w:tbl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567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51:00Z</dcterms:created>
  <dc:creator>Семиколенова</dc:creator>
  <dc:description/>
  <cp:keywords/>
  <dc:language>en-US</dc:language>
  <cp:lastModifiedBy>Степан Г. Федяев</cp:lastModifiedBy>
  <cp:lastPrinted>2013-01-10T14:35:00Z</cp:lastPrinted>
  <dcterms:modified xsi:type="dcterms:W3CDTF">2013-01-16T06:34:00Z</dcterms:modified>
  <cp:revision>18</cp:revision>
  <dc:subject/>
  <dc:title>    </dc:title>
</cp:coreProperties>
</file>