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. Саяногорск</w:t>
      </w:r>
    </w:p>
    <w:p>
      <w:pPr>
        <w:pStyle w:val="ConsPlusTitle"/>
        <w:jc w:val="right"/>
        <w:rPr>
          <w:sz w:val="24"/>
          <w:szCs w:val="24"/>
        </w:rPr>
      </w:pPr>
      <w:r>
        <w:rPr>
          <w:sz w:val="24"/>
          <w:szCs w:val="24"/>
        </w:rPr>
        <w:t>от 20.12.2012г.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981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ДОЛГОСРОЧНАЯ МУНИЦИПАЛЬНАЯ ЦЕЛЕВАЯ </w:t>
      </w:r>
    </w:p>
    <w:p>
      <w:pPr>
        <w:pStyle w:val="ConsPlusTitle"/>
        <w:jc w:val="center"/>
        <w:rPr/>
      </w:pPr>
      <w:r>
        <w:rPr/>
        <w:t xml:space="preserve">ПРОГРАММА "КОМПЛЕКСНОЕ РАЗВИТИЕ ПОСЕЛКОВ </w:t>
      </w:r>
    </w:p>
    <w:p>
      <w:pPr>
        <w:pStyle w:val="ConsPlusTitle"/>
        <w:jc w:val="center"/>
        <w:rPr/>
      </w:pPr>
      <w:r>
        <w:rPr/>
        <w:t xml:space="preserve">ГОРОДСКОГО ТИПА МАЙНА И ЧЕРЕМУШКИ, ВХОДЯЩИХ В </w:t>
      </w:r>
    </w:p>
    <w:p>
      <w:pPr>
        <w:pStyle w:val="ConsPlusTitle"/>
        <w:jc w:val="center"/>
        <w:rPr/>
      </w:pPr>
      <w:r>
        <w:rPr/>
        <w:t xml:space="preserve">СОСТАВ МОНОПРОФИЛЬНОГО НАСЕЛЕННОГО ПУНКТА </w:t>
      </w:r>
    </w:p>
    <w:p>
      <w:pPr>
        <w:pStyle w:val="ConsPlusTitle"/>
        <w:jc w:val="center"/>
        <w:rPr/>
      </w:pPr>
      <w:r>
        <w:rPr/>
        <w:t xml:space="preserve">РЕСПУБЛИКИ ХАКАСИЯ – МУНИЦИПАЛЬНОЕ ОБРАЗОВАНИЕ </w:t>
      </w:r>
    </w:p>
    <w:p>
      <w:pPr>
        <w:pStyle w:val="ConsPlusTitle"/>
        <w:jc w:val="center"/>
        <w:rPr/>
      </w:pPr>
      <w:r>
        <w:rPr/>
        <w:t>ГОРОД САЯНОГОРСК, НА 2013 - 2015 ГОДЫ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АСПОРТ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ОЛГОСРОЧНОЙ МУНИЦИПАЛЬНОЙ ЦЕЛЕВОЙ ПРОГРАММЫ </w:t>
      </w:r>
    </w:p>
    <w:p>
      <w:pPr>
        <w:pStyle w:val="ConsPlusTitle"/>
        <w:jc w:val="center"/>
        <w:rPr/>
      </w:pPr>
      <w:r>
        <w:rPr/>
        <w:t xml:space="preserve">"КОМПЛЕКСНОЕ РАЗВИТИЕ ПОСЕЛКОВ </w:t>
      </w:r>
    </w:p>
    <w:p>
      <w:pPr>
        <w:pStyle w:val="ConsPlusTitle"/>
        <w:jc w:val="center"/>
        <w:rPr/>
      </w:pPr>
      <w:r>
        <w:rPr/>
        <w:t xml:space="preserve">ГОРОДСКОГО ТИПА МАЙНА И ЧЕРЕМУШКИ, ВХОДЯЩИХ В СОСТАВ МОНОПРОФИЛЬНОГО НАСЕЛЕННОГО ПУНКТА РЕСПУБЛИКИ ХАКАСИЯ – МУНИЦИПАЛЬНОЕ ОБРАЗОВАНИЕ ГОРОД САЯНОГОРСК,  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НА 2013 - 2015 ГОДЫ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35"/>
      </w:tblGrid>
      <w:tr>
        <w:trPr>
          <w:trHeight w:val="59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ДМЦП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мплексное развитие поселков городского типа Майна и Черемушки, входящих в состав монопрофильного населенного пункта Республики Хакасия – муниципальное образование город Саяногорск ,на 2013-2015 год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9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я для принятия решения о разработке ДМЦП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Федеральный закон от 06.10.2003 N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Саяногорского городского Совета депутатов от 23.12.2009 N 163 "О принятии комплексной программы социально-экономического развития муниципального образования г. Саяногорск до 2025 года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ый заказчик-координатор 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муниципального образования г. Саяногорск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Муниципальный заказчик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й отдел образования г. Саяногорска</w:t>
            </w:r>
          </w:p>
          <w:p>
            <w:pPr>
              <w:pStyle w:val="Normal"/>
              <w:jc w:val="both"/>
              <w:rPr/>
            </w:pPr>
            <w:r>
              <w:rPr/>
              <w:t>Саяногорский городской отдел культур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омитет по жилищно-коммунальному хозяйству и транспорту г. Саяногорска</w:t>
            </w:r>
          </w:p>
        </w:tc>
      </w:tr>
      <w:tr>
        <w:trPr>
          <w:trHeight w:val="2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ели ДМЦП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сить качество и уровень жизни населения на основе повышения уровня комплексного развития поселков</w:t>
            </w:r>
          </w:p>
        </w:tc>
      </w:tr>
      <w:tr>
        <w:trPr>
          <w:trHeight w:val="2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и ДМЦП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3" w:leader="none"/>
              </w:tabs>
              <w:ind w:left="323" w:hanging="323"/>
              <w:jc w:val="both"/>
              <w:rPr/>
            </w:pPr>
            <w:r>
              <w:rPr>
                <w:color w:val="000000"/>
              </w:rPr>
              <w:t>Проведение ремонта, оснащения и строительства объектов инфраструктуры поселков городского типа Майна и Черемушк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3" w:leader="none"/>
              </w:tabs>
              <w:ind w:left="323" w:hanging="323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й объектов социальной инфраструктуры и территорий поселков  городского типа Майна и Черемушк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3" w:leader="none"/>
              </w:tabs>
              <w:ind w:left="323" w:hanging="323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 содержание бюджетных и автономных учреждений образования и культуры поселков</w:t>
            </w:r>
          </w:p>
        </w:tc>
      </w:tr>
      <w:tr>
        <w:trPr>
          <w:trHeight w:val="2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и результативности (целевые индикаторы) по годам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Проведение ремонтов и оснащение оборудованием объектов культуры, образования, научных и досуговых центров (количество объектов):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 xml:space="preserve">2013 год – 7 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 xml:space="preserve">2014 год – 6 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 xml:space="preserve">2015 год – 2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Разработка Проектно-сметных документаций (кол-во ПСД):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 xml:space="preserve">2013 год – 2 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2014 год – 0;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2015 год – 0.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Создание новых научных, культурных, образовательных и досуговых объектов и сооружений (количество):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 xml:space="preserve">2013 год – 3 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 xml:space="preserve">2014 год – 2 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 xml:space="preserve">2015 год – 2 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>Увеличение удельного веса населения муниципального образования город Саяногорск, систематически занимающегося физической культурой и спортом (процентов от общей численности населения):</w:t>
            </w:r>
          </w:p>
          <w:p>
            <w:pPr>
              <w:pStyle w:val="Style16"/>
              <w:jc w:val="both"/>
              <w:rPr/>
            </w:pPr>
            <w:r>
              <w:rPr>
                <w:bCs/>
              </w:rPr>
              <w:t>2013 год – 25;</w:t>
            </w:r>
          </w:p>
          <w:p>
            <w:pPr>
              <w:pStyle w:val="Style16"/>
              <w:jc w:val="both"/>
              <w:rPr/>
            </w:pPr>
            <w:r>
              <w:rPr>
                <w:bCs/>
              </w:rPr>
              <w:t>2014 год – 26;</w:t>
            </w:r>
          </w:p>
          <w:p>
            <w:pPr>
              <w:pStyle w:val="Style16"/>
              <w:jc w:val="both"/>
              <w:rPr/>
            </w:pPr>
            <w:r>
              <w:rPr>
                <w:bCs/>
              </w:rPr>
              <w:t>2015 год – 28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bCs/>
                <w:sz w:val="28"/>
                <w:szCs w:val="28"/>
              </w:rPr>
              <w:t xml:space="preserve">. </w:t>
            </w:r>
            <w:r>
              <w:rPr>
                <w:bCs/>
              </w:rPr>
              <w:t>Достижение результатов, запланированных в муниципальном задании учреждения (для мероприятий по предоставлению субсидий на финансовое обеспечение муниципального задания на оказание муниципальных услуг (выполнение работ)):</w:t>
            </w:r>
          </w:p>
          <w:p>
            <w:pPr>
              <w:pStyle w:val="Style16"/>
              <w:jc w:val="both"/>
              <w:rPr/>
            </w:pPr>
            <w:r>
              <w:rPr>
                <w:bCs/>
              </w:rPr>
              <w:t>2013 год – показатели, предусмотренные муниципальным заданием учреждения;</w:t>
            </w:r>
          </w:p>
          <w:p>
            <w:pPr>
              <w:pStyle w:val="Style16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4 год – показатели, предусмотренные     муниципальным заданием учреждения;</w:t>
            </w:r>
          </w:p>
          <w:p>
            <w:pPr>
              <w:pStyle w:val="Style16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015 год – показатели, предусмотренные муниципальным заданием учреждения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и этапы  реализации ДМЦП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3-2015 годы</w:t>
            </w:r>
          </w:p>
        </w:tc>
      </w:tr>
      <w:tr>
        <w:trPr>
          <w:trHeight w:val="89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ечень подпрограмм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на подпрограммы не предусмотрено</w:t>
            </w:r>
          </w:p>
        </w:tc>
      </w:tr>
      <w:tr>
        <w:trPr>
          <w:trHeight w:val="1437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бъемы и источники финансирования основных мероприятий 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 реализации программы:        собственные средства ОАО «РусГидро» в объеме 1057,7 млн.руб.,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color w:val="000000"/>
              </w:rPr>
              <w:t xml:space="preserve">средства </w:t>
            </w:r>
            <w:r>
              <w:rPr/>
              <w:t>республиканского бюджета Республики Хакасия в объеме 197,82 млн.руб.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color w:val="000000"/>
              </w:rPr>
            </w:pPr>
            <w:r>
              <w:rPr/>
              <w:t>средства бюджета муниципального образования г.Саяногорск в объеме 261,15 млн.руб.</w:t>
            </w:r>
          </w:p>
        </w:tc>
      </w:tr>
      <w:tr>
        <w:trPr>
          <w:trHeight w:val="2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Ожидаемые конечные результаты 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ind w:left="27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вышение качества и уровня жизни населения на основе повышения уровня комплексного развития поселков</w:t>
            </w:r>
          </w:p>
        </w:tc>
      </w:tr>
      <w:tr>
        <w:trPr>
          <w:trHeight w:val="2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left"/>
              <w:outlineLvl w:val="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истема контроля за реализацией ДМЦП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щее руководство и контроль за реализацией программы осуществляется Администрацией муниципального образования г.Саяногорск. </w:t>
            </w:r>
          </w:p>
          <w:p>
            <w:pPr>
              <w:pStyle w:val="Normal"/>
              <w:jc w:val="both"/>
              <w:rPr/>
            </w:pPr>
            <w:r>
              <w:rPr/>
              <w:t>Текущее руководство возлагается на заместителей Главы муниципального образования город Саяногорск по пгт. Майна и пгт.Черемушки, руководителей Городского отдела образования г. Саяногорска, Саяногорского городского отдела культуры, Комитета по жилищно-коммунальному хозяйству и транспорту г. Саяногор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keepNext w:val="false"/>
              <w:widowControl w:val="false"/>
              <w:jc w:val="both"/>
              <w:outlineLvl w:val="9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ФИО, должность  лица,           ответственного  за              предоставление  сведений об     исполнении      ДМЦП            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аленый Сергей Александрович, заместитель Главы муниципального образования г. Саяногорск по пгт. Майна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Миронов Виталий Анатольевич, </w:t>
            </w:r>
            <w:r>
              <w:rPr>
                <w:color w:val="000000"/>
              </w:rPr>
              <w:t>заместитель Главы муниципального образования г. Саяногорск по пгт. Черемушки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проблем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>Административно-территориальное деление:</w:t>
      </w:r>
      <w:r>
        <w:rPr>
          <w:color w:val="000000"/>
          <w:sz w:val="28"/>
          <w:szCs w:val="28"/>
        </w:rPr>
        <w:t xml:space="preserve"> Поселки городского типа Майна и Черемушки входят  в состав территории муниципального образования  город Саяногорск в соответствии с Законом Республики Хакасия № 64 от 07.10.2004 г. "Об утверждении границ города Саяногорск и наделении его статусом городского округа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 г.Саяногорск граничит с восточной стороны по реке Енисей с Красноярским краем,  с западной, южной и северной  стороны с Бейским районом, близрасположенные районы: с севера - Алтайский район, с юга -Таштыпский район Республики Хакасия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от республиканского центра - г.Абакан до МО г.Саяногорск составляет 84 км. По территории Саяногорск проходят автомобильная дорога республиканского значения Абакан-Черемушки (до Саяно-Шушенской ГЭС), магистральные электрические сети по направлениям на города Красноярск, Кемерово. Расстояние от города Саяногорска до пгт Майна составляет 18 км, до пгт Черемушки 32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образования: пгт Майна – 1946 год, пгт Черемушки – 1974 год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Климатические условия:</w:t>
      </w:r>
      <w:r>
        <w:rPr>
          <w:color w:val="000000"/>
          <w:sz w:val="28"/>
          <w:szCs w:val="28"/>
        </w:rPr>
        <w:t xml:space="preserve"> резко-континентальный климат. Низкая среднегодовая температура, высокая продолжительность зимнего периода. Годовое количество осадков 250-300 мм. Выпадают в основном в тёплый период времени. Средняя температура июля +18,6 °C. Средняя температура января −20,0°C. Продолжительность вегетационного периода - 160 дней.</w:t>
      </w:r>
    </w:p>
    <w:p>
      <w:pPr>
        <w:pStyle w:val="Normal"/>
        <w:keepNext w:val="true"/>
        <w:suppressLineNumbers/>
        <w:suppressAutoHyphens w:val="tru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         </w:t>
      </w:r>
      <w:r>
        <w:rPr>
          <w:i/>
          <w:color w:val="000000"/>
          <w:sz w:val="28"/>
          <w:szCs w:val="28"/>
        </w:rPr>
        <w:t>Население</w:t>
      </w:r>
      <w:r>
        <w:rPr>
          <w:color w:val="000000"/>
          <w:sz w:val="28"/>
          <w:szCs w:val="28"/>
        </w:rPr>
        <w:t>: численность населения пгт Майна составляет 6500 чел., из них детей – 913 чел., пенсионеров – 1700 чел.,, пгт Черемушки -     8373 чел., из них детей – 1330 чел, пенсионеров – 2670 чел. Количество домов в пгт Майна составляет 1387, из них частных- 1300. Количество многоквартирных домов в пгт Черемушки составляет 5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i/>
          <w:color w:val="000000"/>
          <w:sz w:val="28"/>
          <w:szCs w:val="28"/>
        </w:rPr>
        <w:t>Основные предприятия и учреждения:</w:t>
      </w:r>
      <w:r>
        <w:rPr>
          <w:color w:val="000000"/>
          <w:sz w:val="28"/>
          <w:szCs w:val="28"/>
        </w:rPr>
        <w:t xml:space="preserve"> на территории пгт Майна насчитывается  25 основных предприятий и учреждений, из которых 4 муниципальных бюджетных учреждения и 1 государственное бюджетное учреждение. На территории пгт Черемушки располагается  Филиал ОАО «РусГидро – «Саяно-Шушенская ГЭС имени П.С. Непорожнего». (Установленная мощность на двух ГЭС: 6 721 МВт (Саяно-Шушенская ГЭС - 6400 Мвт, Майнская ГЭС - 321 МВт. Располагаемая мощность - 961 МВт. Среднегодовая выработка - 1 700,0 млн кВт·ч. ) Кроме того, имеется 11 наиболее крупных предприятий, 6 муниципальных бюджетных учреждений, 2 муниципальных автономных учреждения, активно действует 8 общественных организаций. 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</w:t>
      </w:r>
      <w:r>
        <w:rPr>
          <w:i/>
          <w:color w:val="000000"/>
          <w:sz w:val="28"/>
          <w:szCs w:val="28"/>
        </w:rPr>
        <w:t>Основные проблемы инфраструкту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ысокий уровень износа инфраструктурных объектов (очистные сооружения, электрокотельные, фильтровальная станция) (в отдельных случаях до предаварийного состояния), в т.ч. социально-культурного назначения (школы, детские сады, больницы и т.д.) требует их капитального и текущего ремонта. Одной из актуальных проблем является улучшение условий проживания населения и улучшение внешнего облика поселков, поэтому необходимо проведение работ по благоустройству территорий, текущему содержанию объектов благоустройства. Особые условия требовательности жителей региона и поселков, переживающих поставарийный период, к обеспеченности социальной инфраструктурой предполагают необходимость  строительства новых социальных объектов для организации досуга населения,  занятий спортом, творческой деятельностью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FF6600"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Цели и задач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ой целью настоящей Программы является   повышение качества и уровня жизни населения на основе повышения уровня комплексного развития посел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грамма рассчитана на 2013-2015 годы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дачи Программы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емонта, оснащения и строительства объектов инфраструктуры поселков городского типа Майна и Черемуш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устройство территорий объектов социальной инфраструктуры и территорий поселков  городского типа Майна и Черемушк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Финансовое обеспечение и содержание бюджетных и автономных учреждений образования и культуры поселк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. Перечень мероприятий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66"/>
        <w:gridCol w:w="874"/>
        <w:gridCol w:w="824"/>
        <w:gridCol w:w="849"/>
        <w:gridCol w:w="849"/>
        <w:gridCol w:w="849"/>
        <w:gridCol w:w="949"/>
        <w:gridCol w:w="750"/>
        <w:gridCol w:w="850"/>
        <w:gridCol w:w="850"/>
        <w:gridCol w:w="8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4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(млн.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14 г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15 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АО «РусГидр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Б Р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Б МО г.Саяногорс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АО «РусГидро»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Б Р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Б МО г.Саяног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АО «РусГидр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РБ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Б МО г.Саяногор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оснащение здания отделения УВД пгт Черемуш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-сметной документации ремонта и оснащения здания МБОУ ЧСШ №1, в т.ч. благоустройство территор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оснащение Учебно-производственного инновационного цен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оснащение лаборатории гидротехнических сооружений для нужд СШФ СФУ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,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ектно-сметной документации ремонта центральной площади перед МАУ МО г.Саяногорск ДК «Энергетик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неустойчивых массивов скалы с южной стороны здания спорткомплекса ОАО «ЦСО СШ ГЭС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лях организации общежития студентов СШФ СФУ приобретение части здания больницы с земельным участко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оснащение актового зала МБОУ Лицей «Эврика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центральной площади перед МАУ МО г.Саяногорск ДК «Энергетик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а для МАОУ Станция детского и юношеского туризма и экскурсий «Борус» п.Черемуш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ладка пешеходной дорожки вдоль центральной дороги п.Черемушки. Ямочный ремон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 МБОУ Майнская средняя общеобразовательная школа (в том числе кровля, ремонт системы отопления, водоотведения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 МБДОУ д/с № 3 «Фонарик» п.Май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и текущий ремонт спорткомплекса «Юность» п.Май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 ремонт МБОУДОД МДШИ «Акварель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сфальтирование дорог в п.Майн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Енисейская, ул.Калинина, ул.Пушкина, ул.Советская, ул.Гагарина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оснащение здания МБОУ ЧСШ №1, в т.ч. благоустройство территор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оснащение горнолыжной баз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оснащение здания МБДОУ ЦРР-детский сад «Малыш», благоустройство территор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кущий ремонт здания МБЛПУ «СГБ № 1 пгт Майна» (родильный дом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оснащение здания МБОУДОД ЧДШИ, в т.ч. концертного за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оснащение здания МБОУ Лицей «Эврика» (гаражи, теплица, спортивная площадка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здания МАУ МО г.Саяногорск ДК «Энергетик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крытого ледового дворц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арка в пгт Черемушки с благоустройством мест отдых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оснащение досугового развлекательного цен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здания МБДОУ ЦРР-детский сад № 10 «Щелкунчик», благоустройство территори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0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оснащение помещения кинотеатра «Русь» для создания досугового центр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и пруда, расположенного в пределах границы поселк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 учреждениям образования пгт. Майна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3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4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5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 учреждениям культуры пгт. Майна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 и автономным учреждениям образования пгт. Черемушки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,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1,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й бюджетным и автономным учреждениям культуры пгт. Черемушки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79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67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в т.ч. по поселка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6,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5,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5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,9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,0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- Май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,9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2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9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,73</w:t>
            </w:r>
          </w:p>
        </w:tc>
      </w:tr>
      <w:tr>
        <w:trPr>
          <w:trHeight w:val="525" w:hRule="atLeast"/>
        </w:trPr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- Черемушк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6,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,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,5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,2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,28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сполнителями  программы являются: по пп.1-9, 17-29  - ОАО «Русгидро», по пп.10-16 в части республиканского бюджета Республики Хакасия – профильные министерства и ведомства Республики Хакасия, в части местного бюджета – Городской отдел образования г. Саяногорска (п.10),  Комитет по жилищно-коммунальному хозяйству и транспорту г. Саяногорска (пп.11-16), по пп.30-33 в части республиканского бюджета Республики Хакасия – профильные министерства и ведомства Республики Хакасия, в части местного бюджета – Городской отдел образования г. Саяногорска (пп.30, 32) и Саяногорский городской отдел культуры (пп.30-33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Обоснование ресурсного обеспечения</w:t>
      </w:r>
    </w:p>
    <w:p>
      <w:pPr>
        <w:pStyle w:val="Normal"/>
        <w:tabs>
          <w:tab w:val="clear" w:pos="708"/>
          <w:tab w:val="left" w:pos="317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щий объем финансирования, необходимый для реализации Программы, составит 1516,67 млн.руб., 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собственные средства ОАО «РусГидро» в объеме 1057,7 млн.руб.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средства республиканского бюджета Республики Хакасия в объеме 197,82 млн.руб.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ства бюджета муниципального образования г. Саяногорск в объеме 261,15 млн.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бъемы денежных средств республиканского бюджета Республики Хакасия в сумме 30,0 млн.руб. и местного бюджета в сумме 1,6 млн.руб. по пп.10-16 перечня мероприятий на 2013 год носят прогнозный характер и подлежат уточнению при условии включения в бюджет муниципального образования город Саяногорс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ъемы денежных средств ОАО «Русгидро» в сумме 1057,7 млн.руб. указаны на основании Выписки из протокола заседания Совета директоров ОАО «Русгидро» от 22.06.2012 № 15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ее руководство реализацией программы осуществляется Администрацией муниципального образования г. Саяногорс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кущее руководство возлагается на заместителей Главы муниципального образования город Саяногорск по пгт. Майна и пгт. Черемуш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митет по жилищно-коммунальному хозяйству и транспорту г. Саяногорска, Саяногорский городской отдел культуры, Городской отдел образования г. Саяногорска несут ответственность за реализацию Программы в установленные сроки, а также за эффективное и целевое использование средств, направляемых на выполнение Программ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ценка эффективности и результатив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енные показатели  эффективности и результативности Программы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Проведение ремонтов и оснащение оборудованием объектов культуры, образования, научных и досуговых центров (количество объектов):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3 год – 7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6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2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Разработка Проектно-сметных документаций (кол-во ПСД):</w:t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2013 год – 2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0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0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  <w:szCs w:val="28"/>
        </w:rPr>
        <w:t>Создание новых научных, культурных, образовательных и досуговых объектов и сооружений (количество):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3 год – 3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2;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2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удельного веса населения муниципального образования город Саяногорск, систематически занимающегося физической культурой и спортом (процентов от общей численности населения):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>2013 год – 25;</w:t>
      </w:r>
    </w:p>
    <w:p>
      <w:pPr>
        <w:pStyle w:val="Style16"/>
        <w:jc w:val="both"/>
        <w:rPr/>
      </w:pPr>
      <w:r>
        <w:rPr>
          <w:bCs/>
          <w:sz w:val="28"/>
          <w:szCs w:val="28"/>
        </w:rPr>
        <w:t>2014 год – 26;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28.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результатов, запланированных в муниципальном задании (для мероприятий по предоставлению субсидий на финансовое обеспечение муниципального задания на оказание муниципальных услуг (выполнение работ):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3 год – показатели, предусмотренные муниципальным заданием;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4 год – показатели, предусмотренные муниципальным заданием;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5 год – показатели, предусмотренные муниципальным заданием.</w:t>
      </w:r>
    </w:p>
    <w:p>
      <w:pPr>
        <w:pStyle w:val="Style16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  <w:r>
        <w:rPr>
          <w:bCs/>
        </w:rPr>
        <w:t>Управляющий делами Администрации</w:t>
      </w:r>
    </w:p>
    <w:p>
      <w:pPr>
        <w:pStyle w:val="Normal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муниципального образования г. Саяногорск                                                                 В.П.Клундук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567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35:00Z</dcterms:created>
  <dc:creator>qqq</dc:creator>
  <dc:description/>
  <dc:language>en-US</dc:language>
  <cp:lastModifiedBy>Пользователь</cp:lastModifiedBy>
  <cp:lastPrinted>2012-12-19T09:12:00Z</cp:lastPrinted>
  <dcterms:modified xsi:type="dcterms:W3CDTF">2012-12-24T05:37:00Z</dcterms:modified>
  <cp:revision>4</cp:revision>
  <dc:subject/>
  <dc:title>ДОЛГОСРОЧНАЯ ЦЕЛЕВАЯ ПРОГРАММА</dc:title>
</cp:coreProperties>
</file>