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разования г.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 </w:t>
      </w:r>
      <w:r>
        <w:rPr>
          <w:sz w:val="28"/>
          <w:szCs w:val="28"/>
        </w:rPr>
        <w:t>2688 от 27.12.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ПРИОБРЕТЕНИЕ И МОДЕРНИЗАЦИЯ ОСНОВНЫХ СРЕДСТВ ДЛЯ АДМИНИСТРАЦИИ МУНИЦИПАЛЬНОГО ОБРАЗОВАНИЯ Г.САЯНОГОРСК НА  2012-2014 ГОДЫ 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Саяногорск, 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Паспорт ведомственной муниципальной целевой программы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Цели и задачи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ханизм реализации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МЦ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модернизация основных средств для Администрации муниципального образования г.Саяногорск на  2012-2014 год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"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главного распорядителя средств бюджета муниципального образования г.Саяногорск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дминистрация муниципального образования г.Саяногорск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инятия решения о разработке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Бюджетный кодекс Российской Федерации ст. 65; </w:t>
            </w:r>
            <w:r>
              <w:rPr>
                <w:sz w:val="28"/>
                <w:szCs w:val="28"/>
              </w:rPr>
              <w:t>Федеральный закон от 06.10.2003 N 131-ФЗ (ред. от 06.12.2011) "Об общих принципах организации местного самоуправления в Российской Федерации" ст. 50, п.3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приобретение необходимого количества основных средств для оснащения Администрации муниципального образования г. Саяногорск на долгосрочную перспективу с целью создания современных рабочих мест.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ить условия для снижения издержек на содержание 1 единицы работников Администрации муниципального образования г.Саяногор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учшить условия труда работников Администрации муниципального образования г.Саяногор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ить материальную базу подразд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мотивационные механизмы повышения эффективности деятельности подраздел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(целевые индикаторы) по года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работы специалистов.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2-2014 г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– бюджет муниципального образования г. Саяногорск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всег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   4461,8 т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уб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КБК (902 0113 7954500 500) - 4461,8 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уб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– 738,8 тыс. руб.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– 1825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1898,0 тыс.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крепление материально-технической базы Администрации муниципального образования г.Саяногор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затрат на содержание 1 штатной единицы работника Администрации муниципального образования г.Саяногор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ая оснащенность с учетом современных требован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 за реализацией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кущее управление и контроль за ходом реализации Программы осуществляет Администрация муниципального образования г. Саяногорск. Администрация муниципального образования г. Саяногорск отвечает за эффективное и целевое использование выделенных для реализации программных мероприятий бюджетных ассигнований и предоставляет отчеты о ходе реализации Программы в «Бюджетно-финансовое управление администрации г.Саяногорска» и Отдел экономики и развития администрации муниципального образования г.Саяногорск в установленные срок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ый контроль за целевым использованием бюджетных средств осуществляет «Бюджетно-финансовое управление администрации  г. Саяногорска.»</w:t>
            </w:r>
          </w:p>
        </w:tc>
      </w:tr>
    </w:tbl>
    <w:p>
      <w:pPr>
        <w:sectPr>
          <w:type w:val="nextPage"/>
          <w:pgSz w:w="11906" w:h="16838"/>
          <w:pgMar w:left="1134" w:right="964" w:gutter="0" w:header="0" w:top="102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пробле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рганизованные рабочие места, устаревшая оргтехника отрицательно сказываются на организации работы специалистов. Расходы на поддержание в рабочем состоянии морально и физически устаревшего оборудования сопоставимы с расходами на приобретение нового, отвечающего современным требованиям. Новые транспортные средства, современная оргтехника, офисная мебель, бытовые и специальные приборы позволят максимально улучшить условия труда и мотивировать специалистов, оптимизировать рабочий процес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асходования бюджетных средств, используемых на приобретение основных средств, требуется плановый и организованный подход, который предусмотрен данной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приобретение необходимого количества основных средств для оснащения Администрации муниципального образования г. Саяногорск на долгосрочную перспективу, с целью создания современных рабочих мест работникам подразделения и соответствия выполнения всех видов работ общероссийскому стандар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направлена на модернизацию имеющихся активов и приобретение новых объектов, требуемых для создания комфортных условий на рабочих местах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еспечение условий для снижения издержек на содержание 1 единицы работников Администрации муниципального образования г.Саяногорс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лучшение условий труда работников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 Саяногорс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крепление материальной базы в том числе автопар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здание мотивационных механизмов повышения эффективности деятельности Администрации муниципального образования г. Саяногор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стану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нижения издержек на содержание 1 единицы работников Администрации муниципального образования г.Саяногорс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абочих мест требованиям охраны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тимизация работы специалистов Администрации муниципального образования г.Саяногорс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бильное решение срочных вопрос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рассчитан на 3 года : 2012-2014 г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5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237"/>
      </w:tblGrid>
      <w:tr>
        <w:trPr>
          <w:trHeight w:val="1141" w:hRule="atLeast"/>
        </w:trPr>
        <w:tc>
          <w:tcPr>
            <w:tcW w:w="4788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>II. Перечень программных мероприятий</w:t>
      </w:r>
    </w:p>
    <w:tbl>
      <w:tblPr>
        <w:tblW w:w="147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260"/>
        <w:gridCol w:w="1146"/>
        <w:gridCol w:w="1418"/>
        <w:gridCol w:w="1134"/>
        <w:gridCol w:w="1360"/>
        <w:gridCol w:w="1104"/>
        <w:gridCol w:w="1364"/>
      </w:tblGrid>
      <w:tr>
        <w:trPr>
          <w:trHeight w:val="8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инвестиций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</w:t>
              <w:br/>
              <w:t>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2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 </w:t>
              <w:br/>
              <w:t>г. Саяногорс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</w:t>
              <w:br/>
              <w:t>г. Саяногорск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б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object w:dxaOrig="502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4.05pt;height:13.4pt" filled="f" o:ole="">
                  <v:imagedata r:id="rId3" o:title=""/>
                </v:shape>
                <o:OLEObject Type="Embed" ProgID="Excel.Sheet.12" ShapeID="ole_rId2" DrawAspect="Content" ObjectID="_1725609596" r:id="rId2"/>
              </w:objec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ая и вычислительная тех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основ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,0</w:t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1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6"/>
      </w:tblGrid>
      <w:tr>
        <w:trPr>
          <w:trHeight w:val="991" w:hRule="atLeast"/>
        </w:trPr>
        <w:tc>
          <w:tcPr>
            <w:tcW w:w="4788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реализацию Программы складываются из затрат на приобретение основных средств  для нужд Администраци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затратах на реализацию Программы составляет </w:t>
        <w:br/>
      </w:r>
      <w:r>
        <w:rPr>
          <w:rFonts w:cs="Times New Roman" w:ascii="Times New Roman" w:hAnsi="Times New Roman"/>
          <w:b/>
          <w:sz w:val="28"/>
          <w:szCs w:val="28"/>
        </w:rPr>
        <w:t>4461,8 тыс. руб</w:t>
      </w:r>
      <w:r>
        <w:rPr>
          <w:rFonts w:cs="Times New Roman" w:ascii="Times New Roman" w:hAnsi="Times New Roman"/>
          <w:sz w:val="28"/>
          <w:szCs w:val="28"/>
        </w:rPr>
        <w:t>. в том числе по го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388"/>
        <w:gridCol w:w="1311"/>
        <w:gridCol w:w="1311"/>
        <w:gridCol w:w="1311"/>
      </w:tblGrid>
      <w:tr>
        <w:trPr/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сего, тыс.руб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6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8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. Саяногор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6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8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осят прогнозный характер и подлежат корректиров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и муниципального образования г. Саяногорск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муниципального образования г. Саяногорск, выделяемых на реализацию программных мероприятий, является Администраци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муниципального заказчика по организации программных мероприятий, предусмотренных в рамках данной Программы, возлагаются на Администрацию муниципального образования г. Саяног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основных средств для нужд Администрации муниципального образования г. Саяногорск осуществляется путем размещения муниципального заказа, на основании договоров с поставщиками, 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установленном порядке Администрация муниципального образования г. Саяногорск подготавливает предложения по уточнению перечня программных мероприятий на очередной финансовый год, уточняет затраты по программным мероприят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. Саяногорск осуществляет ведение ежемесячной, ежеквартальной и годовой отчетности по реализации муниципальной целевой программы и предоставляет ее в установленные сроки «Бюджетно-финансовому управлению администрации г. Саяногорска» и отделу экономик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результативности.</w:t>
      </w:r>
    </w:p>
    <w:p>
      <w:pPr>
        <w:pStyle w:val="Normal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планированных мероприятий позволи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крепить материально-техническую базу аппарата Администрации муниципального образования г. Саяногорск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обрести основные средства, в том числ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вые автомобили, парогенератор, аппарат в/д для мойки автомобиле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риобрести 3 рабочих места  для  Архива и оборудовать 1рабочее место специалиста юридической службы, оборудовать вахту современной системой видеонаблюдения в целях обеспечения безопасности объект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заменить 8 компьютеров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установить 2 кондиционера - в малом зале и в Управлении ГО и ЧС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сти 3 многофункциональных принтера 3 в 1, сканер для канцелярии и 2 простых принтера (орг.отделы пгт.Майна, пгт. Черемушк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готовить рабочие места к аттестации. Создать условия труда, отвечающие современным требованиям. Уменьшить затраты на содержание 1 штатной единицы работника Администрации муниципального образования г.Саяногорск на сумму бюджетных ассигнований, ежегодно направляемых на приобретение и модернизацию основных средст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Саяногорск </w:t>
        <w:tab/>
        <w:tab/>
        <w:tab/>
        <w:tab/>
        <w:tab/>
        <w:t xml:space="preserve">                        В.П. Клунду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>II. Перечень программных мероприятий</w:t>
      </w:r>
    </w:p>
    <w:tbl>
      <w:tblPr>
        <w:tblW w:w="152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879"/>
        <w:gridCol w:w="1260"/>
        <w:gridCol w:w="1260"/>
        <w:gridCol w:w="1418"/>
        <w:gridCol w:w="1282"/>
        <w:gridCol w:w="1360"/>
        <w:gridCol w:w="1104"/>
        <w:gridCol w:w="1440"/>
      </w:tblGrid>
      <w:tr>
        <w:trPr>
          <w:trHeight w:val="394" w:hRule="atLeast"/>
        </w:trPr>
        <w:tc>
          <w:tcPr>
            <w:tcW w:w="1526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средств, приобретаемых для нужд Администрации г.Саяногорска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  <w:br/>
              <w:t>шт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инвестиций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7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О </w:t>
              <w:br/>
              <w:t>г. Саяногорск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О </w:t>
              <w:br/>
              <w:t>г. Саяногорс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О </w:t>
              <w:br/>
              <w:t>г. Саяногорск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бел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5 секций узкий с замком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од оргтехнику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5 секций с дверкам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большой с замком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лаж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офисный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Престиж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офисны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архив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терны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техник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-сканер (Canon Laser Base MF) А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Celeron с монитором Samsu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основные средств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идеонаблюдения (монитор + видеокамера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реализацию Программы складываются из затрат на приобретение основных средств для нужд Администрации г. Саяног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затратах на реализацию Программы составляет </w:t>
        <w:br/>
      </w:r>
      <w:r>
        <w:rPr>
          <w:rFonts w:cs="Times New Roman" w:ascii="Times New Roman" w:hAnsi="Times New Roman"/>
          <w:b/>
          <w:sz w:val="28"/>
          <w:szCs w:val="28"/>
        </w:rPr>
        <w:t>450,0 тыс. руб</w:t>
      </w:r>
      <w:r>
        <w:rPr>
          <w:rFonts w:cs="Times New Roman" w:ascii="Times New Roman" w:hAnsi="Times New Roman"/>
          <w:sz w:val="28"/>
          <w:szCs w:val="28"/>
        </w:rPr>
        <w:t>. в том числе по го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388"/>
        <w:gridCol w:w="1311"/>
        <w:gridCol w:w="1311"/>
        <w:gridCol w:w="1311"/>
      </w:tblGrid>
      <w:tr>
        <w:trPr/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сего, тыс.руб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г.Саяногор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осят прогнозный характер и подлежат корректиро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и подготовке бюджетной заявки на очередной финансовый год с учетом хода выполнения мероприятий Программы суммы денежных средств будут уточня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ценка результативност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планированных мероприятий позвол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материально-техническую базу аппарата Администрации г.Саяног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сти 98 единиц основных средств, в том числе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брести мебель для Канцелярии, Архива и оборудовать рабочее место специалиста по работе с жалобами и Вахту современной системой видеонаблюдения в целях обеспечения безопасности объек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ить 3 компью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5 кондицио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сти 2 многофункциональных принтера 3 в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абочие места к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труда, отвечающие соврем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ть затраты на содержание 1 штатной единицы работника Администрации г.Саяногорска на сумму бюджетных ассигнований, ежегодно направляемых на приобретение и модернизацию основ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Саяногорск </w:t>
        <w:tab/>
        <w:tab/>
        <w:tab/>
        <w:tab/>
        <w:tab/>
        <w:tab/>
        <w:t xml:space="preserve">    В.П. Клундук</w:t>
      </w:r>
    </w:p>
    <w:sectPr>
      <w:type w:val="nextPage"/>
      <w:pgSz w:w="11906" w:h="16838"/>
      <w:pgMar w:left="130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hadow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35:00Z</dcterms:created>
  <dc:creator>1</dc:creator>
  <dc:description/>
  <dc:language>en-US</dc:language>
  <cp:lastModifiedBy>Степан Г. Федяев</cp:lastModifiedBy>
  <cp:lastPrinted>2011-12-28T10:17:00Z</cp:lastPrinted>
  <dcterms:modified xsi:type="dcterms:W3CDTF">2012-01-25T03:35:00Z</dcterms:modified>
  <cp:revision>2</cp:revision>
  <dc:subject/>
  <dc:title>РОССИЙСКАЯ  ФЕДЕРАЦИЯ  РЕСПУБЛИКА ХАКАСИЯ</dc:title>
</cp:coreProperties>
</file>