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4" w:hanging="0"/>
        <w:rPr/>
      </w:pPr>
      <w:r>
        <w:rPr/>
        <w:t>Приложение №1</w:t>
      </w:r>
    </w:p>
    <w:p>
      <w:pPr>
        <w:pStyle w:val="Normal"/>
        <w:ind w:left="4824" w:hanging="0"/>
        <w:rPr/>
      </w:pPr>
      <w:r>
        <w:rPr/>
        <w:t xml:space="preserve">к постановлению Администрации </w:t>
      </w:r>
    </w:p>
    <w:p>
      <w:pPr>
        <w:pStyle w:val="Normal"/>
        <w:ind w:left="4824" w:hanging="0"/>
        <w:rPr/>
      </w:pPr>
      <w:r>
        <w:rPr/>
        <w:t xml:space="preserve">муниципального образования </w:t>
      </w:r>
    </w:p>
    <w:p>
      <w:pPr>
        <w:pStyle w:val="Normal"/>
        <w:ind w:left="4824" w:hanging="0"/>
        <w:rPr/>
      </w:pPr>
      <w:r>
        <w:rPr/>
        <w:t>город Саяногорск</w:t>
      </w:r>
    </w:p>
    <w:p>
      <w:pPr>
        <w:pStyle w:val="Normal"/>
        <w:ind w:left="4824" w:hanging="0"/>
        <w:rPr/>
      </w:pPr>
      <w:r>
        <w:rPr/>
        <w:t>от 28.12.2011г. № 2740</w:t>
      </w:r>
    </w:p>
    <w:p>
      <w:pPr>
        <w:pStyle w:val="Normal"/>
        <w:ind w:firstLine="5025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олгосрочная муниципальная целевая  Програм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Пожарно – охранная безопасность в учреждениях культуры и дополнительного образования детей МО г. Саяногорск на 2010-2012гг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Паспорт Программы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4"/>
        <w:gridCol w:w="7437"/>
      </w:tblGrid>
      <w:tr>
        <w:trPr>
          <w:trHeight w:val="720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граммы</w:t>
            </w:r>
          </w:p>
        </w:tc>
        <w:tc>
          <w:tcPr>
            <w:tcW w:w="7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жарно – охранная безопасность в учреждениях культуры и дополнительного образования детей МО г. Саяногорск на 2010-2012гг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(далее – Программа)</w:t>
            </w:r>
          </w:p>
        </w:tc>
      </w:tr>
      <w:tr>
        <w:trPr>
          <w:trHeight w:val="360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снование для принятия решения о разработке Программы  </w:t>
            </w:r>
          </w:p>
        </w:tc>
        <w:tc>
          <w:tcPr>
            <w:tcW w:w="7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ЧС РФ от 18.06.2003 № 313 «Об утверждении правил пожарной безопасности в Российской Федерации (ППБ 01-03)»; СНиП 31-06-2009 «Общественные здания и сооружения», утвержденные Приказом Министерства регионального развития от 01.09.2009г. №390; СНиП 21-01-97 «Пожарная безопасность зданий и сооружений», утвержденные Постановлением Министерства строительства РФ от 13.02.1997 № 18-7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Муниципальный Заказчик Программы    </w:t>
            </w:r>
          </w:p>
        </w:tc>
        <w:tc>
          <w:tcPr>
            <w:tcW w:w="7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Администрация муниципального образования город Саяногорск         </w:t>
            </w:r>
          </w:p>
        </w:tc>
      </w:tr>
      <w:tr>
        <w:trPr>
          <w:trHeight w:val="600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Цели и задачи Программы             </w:t>
            </w:r>
          </w:p>
        </w:tc>
        <w:tc>
          <w:tcPr>
            <w:tcW w:w="7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Цель: осуществление первичных мер пожарной безопасности в муниципальных учреждениях  культуры и дополнительного образования детей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адачи:</w:t>
            </w:r>
          </w:p>
          <w:p>
            <w:pPr>
              <w:pStyle w:val="ConsPlusCell"/>
              <w:widowControl/>
              <w:ind w:firstLine="245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еспечение условий, необходимых для предотвращения пожаров и чрезвычайных ситуаций, повышения уровня противопожарной защиты зданий и сооружений учреждений культуры и дополнительного образования детей, недопущение травматизма и гибели  сотрудников, обучающихся, посетителей во время их трудовой, учебной деятельности или во время проведения мероприятий;</w:t>
            </w:r>
          </w:p>
          <w:p>
            <w:pPr>
              <w:pStyle w:val="ConsPlusCell"/>
              <w:widowControl/>
              <w:ind w:firstLine="245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крепление и развитие материально-технической базы учреждений культуры и дополнительного образования детей МО г. Саяногорск в соответствии с нормативной потребностью</w:t>
            </w:r>
          </w:p>
        </w:tc>
      </w:tr>
      <w:tr>
        <w:trPr>
          <w:trHeight w:val="372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результативности      (целевые индикаторы) по годам</w:t>
            </w:r>
            <w:r>
              <w:rPr>
                <w:sz w:val="24"/>
                <w:szCs w:val="24"/>
              </w:rPr>
              <w:t xml:space="preserve">         </w:t>
            </w:r>
          </w:p>
        </w:tc>
        <w:tc>
          <w:tcPr>
            <w:tcW w:w="7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- Увеличение количества </w:t>
            </w:r>
            <w:r>
              <w:rPr>
                <w:sz w:val="24"/>
                <w:szCs w:val="24"/>
              </w:rPr>
              <w:t>помещений в учреждениях культуры МО г. Саяногорск оснащенных дверями с пределом огнестойкости не менее 0,6 часа на 2 шт. в год;</w:t>
            </w:r>
          </w:p>
          <w:p>
            <w:pPr>
              <w:pStyle w:val="Normal"/>
              <w:ind w:hanging="3"/>
              <w:jc w:val="both"/>
              <w:rPr/>
            </w:pPr>
            <w:r>
              <w:rPr>
                <w:sz w:val="24"/>
                <w:szCs w:val="24"/>
              </w:rPr>
              <w:t>- Увеличение на 10% доли зданий учреждений культуры МО г. Саяногорск оснащенных автоматической охранно-пожарной сигнализацией и системами оповещения и управления эвакуацией людей при пожарах;</w:t>
            </w:r>
          </w:p>
          <w:p>
            <w:pPr>
              <w:pStyle w:val="Normal"/>
              <w:ind w:hanging="3"/>
              <w:jc w:val="both"/>
              <w:rPr/>
            </w:pPr>
            <w:r>
              <w:rPr>
                <w:sz w:val="24"/>
                <w:szCs w:val="24"/>
              </w:rPr>
              <w:t xml:space="preserve">- Увеличение на 10% доли учреждений культуры МО г. Саяногорск оснащенных дверями  эвакуационных выходов из поэтажных коридоров, холлов, фойе, тамбуров и лестничных клеток. </w:t>
            </w:r>
          </w:p>
          <w:p>
            <w:pPr>
              <w:pStyle w:val="TextBody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роки и этапы  реализации Программы             </w:t>
            </w:r>
          </w:p>
        </w:tc>
        <w:tc>
          <w:tcPr>
            <w:tcW w:w="7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10 – 2012 годы </w:t>
            </w:r>
          </w:p>
        </w:tc>
      </w:tr>
      <w:tr>
        <w:trPr>
          <w:trHeight w:val="480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бъемы и источники финансирования        </w:t>
            </w:r>
          </w:p>
        </w:tc>
        <w:tc>
          <w:tcPr>
            <w:tcW w:w="7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Общий объем необходимых финансовых средств бюджета муниципального образования  город Саяногорск для реализации Программы – 4117,4 тыс. рублей, в том числе:</w:t>
            </w:r>
          </w:p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2010 год – 3308,5 тыс. рублей,</w:t>
            </w:r>
          </w:p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2011 год – 458,9 тыс. рублей,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12 год – 350,0 тыс. рублей </w:t>
            </w:r>
          </w:p>
        </w:tc>
      </w:tr>
      <w:tr>
        <w:trPr>
          <w:trHeight w:val="1430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7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ащение зданий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чреждений культуры и дополнительного образования детей МО г. Саяногорск систем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матической пожарно-охранной сигнализацией и системами оповещения и управления эвакуацией людей при пожаре. </w:t>
            </w:r>
          </w:p>
        </w:tc>
      </w:tr>
      <w:tr>
        <w:trPr>
          <w:trHeight w:val="360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истема контроля за реализацией Программы </w:t>
            </w:r>
          </w:p>
        </w:tc>
        <w:tc>
          <w:tcPr>
            <w:tcW w:w="7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аяногорский городской отдел культуры осуществляет общий контроль за реализацией программы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 Характеристика пробле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ConsPlusCel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опасность учреждений культуры и дополнительного образования детей МО г. Саяногорск включает вопросы сохранения жизни и здоровья сотрудников, обучающихся, посетителей во время их трудовой, учебной деятельности или во время проведения мероприятий,  а также материальных ценностей учреждений культуры и дополнительного образования детей МО г. Саяногорск от возможных пожаров, чрезвычайных ситуаций в целом.</w:t>
      </w:r>
    </w:p>
    <w:p>
      <w:pPr>
        <w:pStyle w:val="Normal"/>
        <w:ind w:firstLine="720"/>
        <w:jc w:val="both"/>
        <w:rPr/>
      </w:pPr>
      <w:r>
        <w:rPr>
          <w:spacing w:val="-4"/>
        </w:rPr>
        <w:t xml:space="preserve">Пожарная безопасность </w:t>
      </w:r>
      <w:r>
        <w:rPr/>
        <w:t>учреждений культуры и дополнительного образования детей МО г. Саяногорск</w:t>
      </w:r>
      <w:r>
        <w:rPr>
          <w:spacing w:val="-4"/>
        </w:rPr>
        <w:t xml:space="preserve"> достигается путем проведения единой государственной политики в области обеспечения безопасности, системы мер экономического, профилактического, информационного и организационного характера.</w:t>
      </w:r>
    </w:p>
    <w:p>
      <w:pPr>
        <w:pStyle w:val="Normal"/>
        <w:ind w:firstLine="720"/>
        <w:jc w:val="both"/>
        <w:rPr/>
      </w:pPr>
      <w:r>
        <w:rPr>
          <w:spacing w:val="-4"/>
        </w:rPr>
        <w:t xml:space="preserve">Программа предусматривает, что построение эффективной системы обеспечения пожарной безопасности осуществляется с учетом специфики </w:t>
      </w:r>
      <w:r>
        <w:rPr/>
        <w:t>учреждений культуры и дополнительного образования детей МО г. Саяногорск</w:t>
      </w:r>
      <w:r>
        <w:rPr>
          <w:spacing w:val="-4"/>
        </w:rPr>
        <w:t xml:space="preserve"> и вероятности возникновения тех или иных угроз, путем поддержания безопасного состояния объекта в соответствии с нормативными требованиями, а также обнаружения возможных угроз, их предотвращения и ликвидаци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настоящее время по-прежнему основными причинами возникновения пожаров остаются высокая степень изношенности основных фондов (зданий, помещений), инженерных коммуникаций и инженерно-технического оборудования, отсутствие должной системы оповещения на случай возникновения чрезвычайных ситуаций. Среди существенных нарушений требований пожарной безопасности, характерных для многих </w:t>
      </w:r>
      <w:r>
        <w:rPr>
          <w:rFonts w:cs="Times New Roman" w:ascii="Times New Roman" w:hAnsi="Times New Roman"/>
          <w:sz w:val="28"/>
          <w:szCs w:val="28"/>
        </w:rPr>
        <w:t>учреждений культуры и дополнительного образования детей МО г. Саяногорск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, надзорными органами отмечены отсутствие предусмотренных проектом дверей эвакуационных выходов из поэтажных коридоров и лестничных клеток, препятствующих распространению опасных факторов пожара, и приспособлений для самозакрывания на дверях лестничных клеток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инятие Программы позволит существенно снизить риск возникновения пожаров за счет установки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хранно-пожарной сигнализации и системы оповещения и управления эвакуацией людей при пожарах в </w:t>
      </w:r>
      <w:r>
        <w:rPr>
          <w:rFonts w:cs="Times New Roman" w:ascii="Times New Roman" w:hAnsi="Times New Roman"/>
          <w:sz w:val="28"/>
          <w:szCs w:val="28"/>
        </w:rPr>
        <w:t>учреждениях культуры и дополнительного образования детей МО г. Саяногорск</w:t>
      </w:r>
      <w:r>
        <w:rPr>
          <w:rFonts w:cs="Times New Roman" w:ascii="Times New Roman" w:hAnsi="Times New Roman"/>
          <w:spacing w:val="-4"/>
          <w:sz w:val="28"/>
          <w:szCs w:val="28"/>
        </w:rPr>
        <w:t>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дверей с требуемым пределом огнестойкост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борудование дверей, отделяющих лестничные клетки от коридоров, механизмами самозакрывания. А также проходить обучение по программе пожарно-технического минимума.</w:t>
      </w:r>
    </w:p>
    <w:p>
      <w:pPr>
        <w:pStyle w:val="Style14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Двери с повышенным пределом огнестойкости и межлестничные двери, являясь составной частью противопожарных преград, препятствуют распространению пожара в течение времени, регламентируемого нормативными требованиями и условиями безопасности. В отличие от обычных дверей они способны удерживать огонь в течение более длительного времени. При возникновении пожара двери ограничивают распространение пожара и возможную площадь горения, облегчается тушение пожара, а самое главное, уровень ущерба становится меньше. </w:t>
      </w:r>
    </w:p>
    <w:p>
      <w:pPr>
        <w:pStyle w:val="Style14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Таким образом, реализация программных мероприятий будет значительно способствовать улучшению ситуации в сфере культуры и дополнительного образования детей МО г. Саяногорск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 Цели и задач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/>
          <w:spacing w:val="-4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pacing w:val="-4"/>
        </w:rPr>
        <w:t>Основной целью Программы</w:t>
      </w:r>
      <w:r>
        <w:rPr>
          <w:b/>
          <w:bCs/>
          <w:spacing w:val="-4"/>
        </w:rPr>
        <w:t xml:space="preserve"> </w:t>
      </w:r>
      <w:r>
        <w:rPr>
          <w:spacing w:val="-4"/>
        </w:rPr>
        <w:t xml:space="preserve">является осуществление первичных мер пожарной безопасности в </w:t>
      </w:r>
      <w:r>
        <w:rPr/>
        <w:t>учреждениях культуры и дополнительного образования детей МО г. Саяногорск</w:t>
      </w:r>
      <w:r>
        <w:rPr>
          <w:spacing w:val="-4"/>
        </w:rPr>
        <w:t>.</w:t>
      </w:r>
    </w:p>
    <w:p>
      <w:pPr>
        <w:pStyle w:val="ConsPlusCell"/>
        <w:widowControl/>
        <w:ind w:left="360" w:firstLine="34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Задачи Программы:</w:t>
      </w:r>
    </w:p>
    <w:p>
      <w:pPr>
        <w:pStyle w:val="ConsPlusCell"/>
        <w:widowControl/>
        <w:ind w:firstLine="245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- обеспечение условий, необходимых для предотвращения пожаров и чрезвычайных ситуаций, повышения уровня противопожарной защиты зданий и сооружений учреждений культуры и дополнительного образования детей, недопущение травматизма и гибели  сотрудников, обучающихся, посетителей во время их трудовой, учебной деятельности или во время проведения мероприятий.</w:t>
      </w:r>
    </w:p>
    <w:p>
      <w:pPr>
        <w:pStyle w:val="Heading1"/>
        <w:ind w:firstLine="708"/>
        <w:rPr/>
      </w:pPr>
      <w:r>
        <w:rPr>
          <w:spacing w:val="-4"/>
        </w:rPr>
        <w:t>Программа рассчитана на 2010 – 2012 годы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ind w:firstLine="708"/>
        <w:jc w:val="both"/>
        <w:rPr/>
      </w:pPr>
      <w:r>
        <w:rPr/>
        <w:t xml:space="preserve">3. Перечень мероприятий 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41" w:hanging="0"/>
              <w:jc w:val="center"/>
              <w:rPr/>
            </w:pPr>
            <w:r>
              <w:rPr>
                <w:sz w:val="24"/>
                <w:szCs w:val="24"/>
              </w:rPr>
              <w:t xml:space="preserve">Основной исполнитель, получатель бюджетных средств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ъемы финансирования из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рода  (тыс. рублей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нащение зданий </w:t>
            </w:r>
            <w:r>
              <w:rPr>
                <w:spacing w:val="-4"/>
                <w:sz w:val="24"/>
                <w:szCs w:val="24"/>
              </w:rPr>
              <w:t>учреждений культуры и дополнительного образования детей МО г. Саяногорск системой</w:t>
            </w:r>
            <w:r>
              <w:rPr>
                <w:sz w:val="24"/>
                <w:szCs w:val="24"/>
              </w:rPr>
              <w:t xml:space="preserve"> автоматической охранно-пожарной сигнализации и системами оповещения и управления эвакуацией людей при пожар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яногорский городской отдел культур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2г.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Общий объем необходимых финансовых средств бюджета муниципального образования  город Саяногорск для реализации Программы – 4117,4 тыс. рублей, в том числе:</w:t>
            </w:r>
          </w:p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2010 год – 3308,5 тыс. рублей,</w:t>
            </w:r>
          </w:p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2011 год – 458,9 тыс. рублей,</w:t>
            </w:r>
          </w:p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2012 год – 350,0 тыс.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еализуется за счет средств бюджета муниципального образования город Саяногорск, средств, поступивших от благотворителей. Объем финансирования Программы 2010 - 2012 гг. составляет 4117,4 тыс.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50" w:type="dxa"/>
        <w:jc w:val="left"/>
        <w:tblInd w:w="-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938"/>
        <w:gridCol w:w="1340"/>
        <w:gridCol w:w="938"/>
        <w:gridCol w:w="1072"/>
        <w:gridCol w:w="804"/>
        <w:gridCol w:w="938"/>
      </w:tblGrid>
      <w:tr>
        <w:trPr>
          <w:trHeight w:val="160" w:hRule="atLeast"/>
          <w:cantSplit w:val="true"/>
        </w:trPr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41" w:hanging="0"/>
              <w:jc w:val="center"/>
              <w:rPr/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сновной исполнитель, получатель бюджетных средств</w:t>
            </w:r>
          </w:p>
        </w:tc>
        <w:tc>
          <w:tcPr>
            <w:tcW w:w="3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финансирования из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рода  (тыс. рублей)</w:t>
            </w:r>
          </w:p>
        </w:tc>
      </w:tr>
      <w:tr>
        <w:trPr>
          <w:trHeight w:val="160" w:hRule="atLeast"/>
          <w:cantSplit w:val="true"/>
        </w:trPr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160" w:hRule="atLeast"/>
          <w:cantSplit w:val="true"/>
        </w:trPr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евизия пожарной автоматики, пожарного гидранта, огнезащитная обработка деревянной отделки зрительного зала, фойе и выставочного зала, эксплуатационное испытание наружной пожарной лестницы, замена дверей электрощитовой на двери с требуемым пределом огнестойкости в МУ ДК «Энергетик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яногорский городской отдел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8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гнезащитная пропитка ткани, монтаж пожарной лестницы, профилактические испытания электрооборудования и электропроводки, приобретение пожарных рукавов, установка противопожарных дверей, знаков эвакуации, испытание пожарной лестницы, пожарных кранов  в  МУ ДК «Визит», оборудование ПС помещений ОРЛОКИ, огнезащитная обработка обрешеток под кровлю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2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обретение знаков пожарной безопасности, доводчиков на двери, монтаж системы охранно-пожарной сигнализации, приобретение огнетушителей  в МУК «ЦБС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гнезащитная обработка стеллажей, металлических дверей, испытание наружной пожарной лестницы и пожарных кранов, установка противопожарной двери с пределом огнестойкости 60 минут, приобретение огнетушителей, пожарных рукавов, пожарного шкафа, знаков пожарной безопасности, установка автоматической системы пожаротушения в фондовом помещении, испытание электрооборудования, составление планов эвакуации  в МУ «Краеведческий музей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Обработка металлических  конструкций сцены МУ ДК «Визит» огнезащитным составом, ремонт автоматической системы водяного пожаротушения и обработка сцены огнезащитным составом в МУ ДК «Энергетик»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88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гнезащитная обработка деревянных конструкций кровли, установка входных алюминиевых дверей, установка противопожарных дверей, установка камеры видеонаблюдения  в  МОУ ДОД «Черемушкинская школа искусств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ановка металлической противопожарной огнезащитной двери в МОУ ДОД «СДМШ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доводчика на дверь, приобретение знаков пожарной безопасности в МОУ ДОД ДХШ «Колорит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Установка противопожарной двери, монтаж ОПС,  план эвакуации при пожаре в МОУ ДОД «Майнская детская  школа искусств «Акварель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монт пожарной сигнализации МБУК «ЦБС»</w:t>
            </w:r>
          </w:p>
          <w:p>
            <w:pPr>
              <w:pStyle w:val="Normal"/>
              <w:ind w:right="-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1 –2012 годы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Наладка системы пожарной сигнализации, дооборудование помещений МОУ ДОД ДХШ «Колорит»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Установка дверей МОУ ДОД «Майнская детская  школа искусств «Акварель»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Огнезащитная обработка деревянных конструкций кровли МОУ ДОД «СДМШ»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Приобретение огнетушителей МОУ ДОД «СДМШ»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Приобретение пожарных рукавов, шкафов, знаков МОУ ДОД «СДМШ»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Установка противопожарной огнезащитной двери в МУ ДК «Визит»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Приобретение пожарных шкафов, огнетушителей, кронштейнов для огнетушителей МУ ДК «Визит»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Поверка пожарных кранов для МУ ДК «Визит»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Установка противопожарных дверей с доводчиками  МБОУДОД МДШИ «Акварель»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Установка системы видео наблюдения МБУК «Краеведческий музей»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Монтаж охранной пожарной сигнализации МАУ МО г. Саяногорск  ДК «Визит»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. Испытание электрооборудования, составление планов эвакуации в МАУ МО г. Саяногорск  ДК «Энергетик»  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2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8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0,0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5. Механизм реализации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Реализация Программы осуществляется путем выполнения противопожарных и охранных мероприятий в </w:t>
      </w:r>
      <w:r>
        <w:rPr>
          <w:rFonts w:cs="Times New Roman" w:ascii="Times New Roman" w:hAnsi="Times New Roman"/>
          <w:sz w:val="28"/>
          <w:szCs w:val="28"/>
        </w:rPr>
        <w:t>учреждениях культуры и дополнительного образования детей МО г. Саяногорск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по итогам размещения муниципального заказа на выполнение работ и услуг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Главным распорядителем бюджетных средств является Саяногорский городской отдел культуры. Саяногорский городской отдел культуры несет ответственность за реализацию Программы  в установленные  сроки, а также за целевое и эффект использование средств, направленных на реализацию Программы.</w:t>
      </w:r>
    </w:p>
    <w:p>
      <w:pPr>
        <w:pStyle w:val="Normal"/>
        <w:ind w:firstLine="708"/>
        <w:jc w:val="both"/>
        <w:rPr>
          <w:spacing w:val="-4"/>
        </w:rPr>
      </w:pPr>
      <w:r>
        <w:rPr>
          <w:spacing w:val="-4"/>
        </w:rPr>
        <w:t>Саяногорский городской отдел культуры ежеквартально предоставляет отчет об использовании бюджетных средств в Бюджетно-финансовое управление администрации города Саяногорска, выделенных  на реализацию данной Программы.</w:t>
      </w:r>
    </w:p>
    <w:p>
      <w:pPr>
        <w:pStyle w:val="Normal"/>
        <w:ind w:firstLine="708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ind w:firstLine="708"/>
        <w:jc w:val="both"/>
        <w:rPr>
          <w:spacing w:val="-4"/>
        </w:rPr>
      </w:pPr>
      <w:r>
        <w:rPr>
          <w:spacing w:val="-4"/>
        </w:rPr>
        <w:t>6. Оценка эффективности</w:t>
      </w:r>
    </w:p>
    <w:p>
      <w:pPr>
        <w:pStyle w:val="Normal"/>
        <w:ind w:firstLine="708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ind w:firstLine="708"/>
        <w:jc w:val="both"/>
        <w:rPr/>
      </w:pPr>
      <w:r>
        <w:rPr>
          <w:spacing w:val="-4"/>
        </w:rPr>
        <w:t xml:space="preserve">- Увеличение количества </w:t>
      </w:r>
      <w:r>
        <w:rPr/>
        <w:t>помещений в учреждениях культуры МО г. Саяногорск оснащенных дверями с пределом огнестойкости не менее 0,6 часа на 2 шт. в год;</w:t>
      </w:r>
    </w:p>
    <w:p>
      <w:pPr>
        <w:pStyle w:val="Normal"/>
        <w:ind w:firstLine="708"/>
        <w:jc w:val="both"/>
        <w:rPr/>
      </w:pPr>
      <w:r>
        <w:rPr/>
        <w:t>- Увеличение на 10% доли зданий учреждений культуры МО г. Саяногорск оснащенных автоматической охранно-пожарной сигнализацией и системами оповещения и управления эвакуацией людей при пожарах;</w:t>
      </w:r>
    </w:p>
    <w:p>
      <w:pPr>
        <w:pStyle w:val="Normal"/>
        <w:ind w:firstLine="708"/>
        <w:jc w:val="both"/>
        <w:rPr/>
      </w:pPr>
      <w:r>
        <w:rPr/>
        <w:t xml:space="preserve">- Увеличение на 10% доли учреждений культуры МО г. Саяногорск оснащенных дверями  эвакуационных выходов из поэтажных коридоров, холлов, фойе, тамбуров и лестничных клет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Управляющий делами Администрации 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город Саяногорск</w:t>
        <w:tab/>
        <w:tab/>
        <w:tab/>
        <w:tab/>
        <w:tab/>
        <w:tab/>
        <w:tab/>
        <w:tab/>
        <w:t>В.П. Клундук</w:t>
      </w:r>
    </w:p>
    <w:sectPr>
      <w:type w:val="nextPage"/>
      <w:pgSz w:w="11906" w:h="16838"/>
      <w:pgMar w:left="1701" w:right="567" w:gutter="0" w:header="0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jc w:val="both"/>
      <w:outlineLvl w:val="0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i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6:18:00Z</dcterms:created>
  <dc:creator>kov</dc:creator>
  <dc:description/>
  <dc:language>en-US</dc:language>
  <cp:lastModifiedBy>Степан Г. Федяев</cp:lastModifiedBy>
  <cp:lastPrinted>2011-12-23T08:55:00Z</cp:lastPrinted>
  <dcterms:modified xsi:type="dcterms:W3CDTF">2012-01-11T06:18:00Z</dcterms:modified>
  <cp:revision>2</cp:revision>
  <dc:subject/>
  <dc:title>Приложение</dc:title>
</cp:coreProperties>
</file>