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аяногорск</w:t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  <w:t>от 28.12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г. № 274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учреждений культуры и дополнительного образования детей в муниципальном образовании город Саяногорск на 2010- 2012 год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реждений культуры и дополнительного образования детей в МО г. Саяногорск на 2010 - 2012 годы (далее Программа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инятия решения о разработк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ород Саяногорск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решением Саяногорского городского 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от 31.05.2005 N 35, Закон Республики Хакасия "О культуре" от 21 июня 2006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ый Заказчик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-технических условий для выполнения уставных целей и задач, развит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муниципальном образовании город Саяногорс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блюдения санитарных и техническ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, выполнение соответствующих предписан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дальнейшего ветшания и разруш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продление сроков службы конструк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аварийных ситуаций на объект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использова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и надлежащего состояния имуществ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го учреждениям в оперативное управл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труда работников муниципа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ращивание материально-технических ресурсов д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х деятельности по оказа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и образовательных услуг населени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малоэффективного выбороч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щего ремонта на  10%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эксплуатации зданий на 10 лет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20% доли зданий и помещений учреждений культуры, искусства 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находящихся в удовлетворительном состоянии,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м количестве зданий и помещений местного зна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 Программ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– 2012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9752,9 т. руб., в т.ч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- 2432 т. р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2012 г. – 2099,3 т. 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жидаемые конечные результаты реализации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осударственных норма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 охране труда, в т.ч. санитарных норм, правил и инструкций по безопасно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норма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, продление срока эксплуа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переданного учреждениям в оператив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удовлетворенност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ми условиями оказ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истема контроля за реализацие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1. Характеристика проблем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ом образовании город Саяногорск в настоящее время функционирует пять муниципальных учреждений культурно-досуговой деятельности, в том числе два Дворца культуры, Краеведческий музей и Централизованная библиотечная система,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 В оперативном управлении этих учреждений находится 16 зданий и помещений. Несмотря на проведение ежегодных мероприятий по капитальному ремонту указанных учреждений в течение последних лет, объем предстоящих капитальных ремонтов достаточно обширен по всем видам работ. Часть зданий и помещений находится в эксплуатации длительное время (около 40 лет), поэтому требуют не только текущего, но и капитального ремонта как с точки зрения безопасности эксплуатации, так и изменившегося функционального назначения. Износ зданий составляет 80 - 100%. Исключение составляет здание Детской художественной школы "Колорит", где износ составляет менее 2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ратегического планирования в вопросах ремонта зданий и помещений позволяет сбалансировать интересы и нужды разных учреждений, обеспечить эффективное использование бюджетных средств, выделяемых на проведение капитального ремонта. Целевая программа является наиболее действенным методом такого планирования, поэтому муниципальные учреждения культуры и дополнительного образования детей переходят к программному планированию в решении вопросов ремонта используемых зданий и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мая Программа капитального ремонта учреждений культуры и дополнительного образования детей на 2010 - 2012 годы подготовлена с учетом выбранных учреждениями стратегий развития как в вопросах ремонта, так и в вопросах основ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обеспечить надлежащий режим функционирования и развития учрежд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: 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и: обеспечение соблюдения санитарных и технических норм, выполнение соответствующих предписаний, предотвращение дальнейшего ветшания и разрушения зданий, продление сроков службы конструктивных элементов. Кроме того, исключение аварийных ситуаций на объектах, обеспечение эффективного использования, сохранности и надлежащего состояния имущества, переданного учреждениям в оперативное управление, - важные составляющие в комплексе задач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потребность улучшения условий труда работников муниципальных учреждений культуры и дополнительного образования детей. Наращивание материально-технических ресурсов путем проведения ремонта положительно скажется на развитии деятельности учреждений по оказанию культурно-досуговых и образовательных услуг насел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321"/>
        <w:gridCol w:w="2398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 xml:space="preserve">Основной исполнитель, получатель бюджетных средст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яногорский городской отдел культу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9752,9 т. руб., в т.ч.: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                    2011 г. – 2432,0 т. р.,</w:t>
            </w:r>
          </w:p>
          <w:p>
            <w:pPr>
              <w:pStyle w:val="Normal"/>
              <w:ind w:right="-81" w:hanging="0"/>
              <w:rPr/>
            </w:pPr>
            <w:r>
              <w:rPr/>
              <w:t>2012 г. – 2099,3 т.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9752,9 тыс</w:t>
      </w:r>
      <w:r>
        <w:rPr/>
        <w:t>. рублей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260"/>
        <w:gridCol w:w="1440"/>
        <w:gridCol w:w="121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, виды работ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дополнительного образования детей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Черемушкинская школа искус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рительного зала, ремонт внутренних помещений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существля-ется за счет средств благотвори-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 здания и крыле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ДОД СДМ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 ТК-4 до теплового узла музык.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в подвальном пом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от теплотрассы до Т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зла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к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лестничных клеток во 2 и 3 блока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(создание творческого произведения в области архитектуры, градостроительства и дизай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 реконструкцию фас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территории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видео наблю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ДОД МДШИ «Акварел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жпанельных швов, отмостки, приямков, выхода на запасную лестницу, устройство водосли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художественная школа «Колори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ого узла, замена приточной системы, сантехнически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калориф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ехнические работы (замена трубопровода, унитазов), отделоч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культуры  и искусств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9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"Визит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и бытовой канализации, узла управления, системы ото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ундамента и отмостки здания, восстановление облиц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отопления и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УК Саяногорская Ц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,0</w:t>
            </w:r>
          </w:p>
        </w:tc>
      </w:tr>
      <w:tr>
        <w:trPr>
          <w:trHeight w:val="3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передней стороны фасада библиоте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на ремонт фасада, на благоустройство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й про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днего фасада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 в Ц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зырь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вер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тамб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я филиала №2 (игроте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роитель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, замена витражей, замена входных двер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ерегородки в городской библиоте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,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 детско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УК «Краеведческий музей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8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для реконструкции здания музе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 по реконструкции здания (на условиях софинансирова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«Энергет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балк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обследования зд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олодного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В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9,3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Оценка  эффективно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малоэффективного выборочного поддерживающего ремонта на  10%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ление срока эксплуатации зданий на 10 л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% доли зданий и помещений учреждений культуры, искусства  и дополнительного образования детей, находящихся в удовлетворительном состоянии, в общем количестве зданий и помещений местного зна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>В.П. Клунду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1:00Z</dcterms:created>
  <dc:creator>Н.</dc:creator>
  <dc:description/>
  <dc:language>en-US</dc:language>
  <cp:lastModifiedBy>Степан Г. Федяев</cp:lastModifiedBy>
  <cp:lastPrinted>2011-12-22T15:02:00Z</cp:lastPrinted>
  <dcterms:modified xsi:type="dcterms:W3CDTF">2012-01-11T06:21:00Z</dcterms:modified>
  <cp:revision>2</cp:revision>
  <dc:subject/>
  <dc:title>САЯНОГОРСКИЙ ГОРОДСКОЙ СОВЕТ ДЕПУТАТОВ</dc:title>
</cp:coreProperties>
</file>