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4572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2.2011 г.  № 27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36pt;width:435.15pt;height:179.9pt" coordorigin="72,-72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33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2.2011 г.  № 27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720;width:8703;height:1984">
                  <v:shape id="shape_0" stroked="f" o:allowincell="f" style="position:absolute;left:3623;top:-72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20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20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 утверждении ведомственной муниципальной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целевой программы «Профилактика и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 xml:space="preserve">противодействие политическому, национальному,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религиозному экстремизму и терроризму на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территории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город Саяногорск на 2012-2014 годы»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8"/>
        </w:rPr>
        <w:t xml:space="preserve"> с </w:t>
      </w:r>
      <w:r>
        <w:rPr>
          <w:sz w:val="28"/>
          <w:szCs w:val="28"/>
        </w:rPr>
        <w:t>Постановлением Администрации муниципального образования город Саяногорск от 16.12.2011 года № 2591 «О разработке муниципальных целевых программ на 2012-2014 годы» и Постановлением Администрации муниципального образования город Саяногорск от 30.12.2010 года № 1813 «О порядке разработки, утверждения и реализации ведомственных муниципальных целевых программ муниципального образования город Саяногорск», руководствуясь ст. 30, 32 Устава муниципального образования город Саяногорск, утвержденного решением Саяногорского городского Совета депутатов от 31.05.2005 №35 (с изменениями и дополнениями),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                                   </w:t>
      </w:r>
      <w:r>
        <w:rPr>
          <w:sz w:val="28"/>
          <w:szCs w:val="20"/>
          <w:lang w:eastAsia="ar-SA"/>
        </w:rPr>
        <w:t>ПОСТАНОВЛЯЮ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ведомственную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ую целевую программу «Профилактика и противодействие политическому, национальному, религиозному экстремизму и терроризму на территории муниципального образования город Саяногорск на 2012-2014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гласно приложению №1 к настоящему Постановлению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публикования в СМ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муниципального образования город Саяногорск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Саяногорск А.П. Затепякина.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                                                                     Л.М. Бы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49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03:00Z</dcterms:created>
  <dc:creator>Пользователь</dc:creator>
  <dc:description/>
  <dc:language>en-US</dc:language>
  <cp:lastModifiedBy>Степан Г. Федяев</cp:lastModifiedBy>
  <cp:lastPrinted>2011-06-02T09:28:00Z</cp:lastPrinted>
  <dcterms:modified xsi:type="dcterms:W3CDTF">2012-01-11T07:03:00Z</dcterms:modified>
  <cp:revision>2</cp:revision>
  <dc:subject/>
  <dc:title/>
</cp:coreProperties>
</file>