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2.2011 г.  № 27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2.2011 г.  № 27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autoSpaceDE w:val="false"/>
        <w:ind w:right="449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ind w:right="4494" w:hanging="0"/>
        <w:rPr>
          <w:sz w:val="28"/>
          <w:szCs w:val="28"/>
        </w:rPr>
      </w:pPr>
      <w:r>
        <w:rPr>
          <w:sz w:val="28"/>
          <w:szCs w:val="28"/>
        </w:rPr>
        <w:t>Администрации г.Саяногорск</w:t>
      </w:r>
    </w:p>
    <w:p>
      <w:pPr>
        <w:pStyle w:val="Normal"/>
        <w:autoSpaceDE w:val="false"/>
        <w:ind w:right="4494" w:hanging="0"/>
        <w:rPr>
          <w:sz w:val="28"/>
          <w:szCs w:val="28"/>
        </w:rPr>
      </w:pPr>
      <w:r>
        <w:rPr>
          <w:sz w:val="28"/>
          <w:szCs w:val="28"/>
        </w:rPr>
        <w:t>от 17.12.2010 № 1945</w:t>
      </w:r>
    </w:p>
    <w:p>
      <w:pPr>
        <w:pStyle w:val="Normal"/>
        <w:autoSpaceDE w:val="false"/>
        <w:ind w:right="44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оказания финансовой поддержки в 2011 году официальному печатному изданию городской газете «Саянские ведомости», на основании решения Саяногорского городского Совета депутатов от 22.12.2010г. №100 «О бюджете муниципального образования город Саяногорск на 2011 год» (с изменениями и дополнениями), руководствуясь Постановлением Администрации г.Саяногорска от 30.11.2010г. №1813 «О порядке разработки, утверждения и реализации ведомственных муниципальных целевых программ муниципального образования г.Саяногорск», ст.30, 32 Устава муниципального образования г.Саяногорск, утвержденного решением Саяногорского городского Совета депутатов от 31.05.2005 №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следующие изменения в Приложение №1 к постановлению Администрации г.Саяногорск от 17.12.2010г. №1945 «Об утверждении  ведомственной муниципальной целевой программы «Финансовая поддержка официального печатного издания  на 2011 год»: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360" w:leader="none"/>
          <w:tab w:val="left" w:pos="600" w:leader="none"/>
          <w:tab w:val="left" w:pos="960" w:leader="none"/>
          <w:tab w:val="left" w:pos="1320" w:leader="none"/>
        </w:tabs>
        <w:autoSpaceDE w:val="false"/>
        <w:spacing w:lineRule="auto" w:line="240" w:before="0" w:after="0"/>
        <w:ind w:left="0"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ведомственной муниципальной целевой программы: раздел «Объемы и источники финансирования» изложить в следующей редакции: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  <w:tab w:val="left" w:pos="132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овых средств, требуемых на реализацию программы – 5 794,3 тыс. руб., в том числе: средства предприятия – 1 125,1 тыс.руб.; средства бюджета МО г.Саяногорск – 4 669,2 тыс.руб.»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360" w:leader="none"/>
          <w:tab w:val="left" w:pos="600" w:leader="none"/>
          <w:tab w:val="left" w:pos="960" w:leader="none"/>
          <w:tab w:val="left" w:pos="132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 «Перечень программных мероприятий» изложить в новой редакции, согласно приложению № 1 к настоящему постановлению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4 «Обоснование ресурсного обеспечения» изложить в новой редакции: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прогнозный объем финансирования, необходимый для реализации Программы, составит 5 794,3 тыс. рублей, 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предприятия – 1 125,1 тыс. руб.;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ства бюджета муниципального образования г.Саяногорск – 4 669,2 тыс. руб.;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редприятия будут использоваться как прогнозные объемы на условиях софинансирования.</w:t>
      </w:r>
    </w:p>
    <w:p>
      <w:pPr>
        <w:pStyle w:val="Style16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lineRule="auto" w:line="240" w:before="0" w:after="0"/>
        <w:ind w:left="0" w:firstLine="6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денежных средств из бюджета муниципального образования г.Саяногорск подлежит корректировке в случае внесения изменений в решение о бюджете муниципального образования г.Саяногорск».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before="0" w:after="0"/>
        <w:ind w:firstLine="601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ающие с 01.01.2011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before="0" w:after="0"/>
        <w:ind w:left="0" w:firstLine="601"/>
        <w:contextualSpacing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Саяногорска (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.Ю. Михал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00" w:leader="none"/>
          <w:tab w:val="left" w:pos="960" w:leader="none"/>
        </w:tabs>
        <w:autoSpaceDE w:val="false"/>
        <w:spacing w:before="0" w:after="0"/>
        <w:ind w:left="0" w:firstLine="601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9"/>
          <w:tab w:val="left" w:pos="7080" w:leader="none"/>
        </w:tabs>
        <w:suppressAutoHyphens w:val="true"/>
        <w:rPr/>
      </w:pPr>
      <w:r>
        <w:rPr>
          <w:sz w:val="28"/>
          <w:szCs w:val="28"/>
        </w:rPr>
        <w:t xml:space="preserve">образования г.Саяногорск                                                  </w:t>
        <w:tab/>
        <w:t>Л.М. Бык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07:00Z</dcterms:created>
  <dc:creator>Пользователь</dc:creator>
  <dc:description/>
  <dc:language>en-US</dc:language>
  <cp:lastModifiedBy>Степан Г. Федяев</cp:lastModifiedBy>
  <cp:lastPrinted>2011-12-07T11:02:00Z</cp:lastPrinted>
  <dcterms:modified xsi:type="dcterms:W3CDTF">2012-01-25T04:07:00Z</dcterms:modified>
  <cp:revision>2</cp:revision>
  <dc:subject/>
  <dc:title/>
</cp:coreProperties>
</file>