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1.02.2013 г. № 128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1.02.2013 г. № 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ind w:right="3302" w:hanging="0"/>
        <w:jc w:val="both"/>
        <w:rPr/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ind w:right="33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ind w:right="3302" w:hanging="0"/>
        <w:jc w:val="both"/>
        <w:rPr>
          <w:sz w:val="28"/>
          <w:szCs w:val="28"/>
        </w:rPr>
      </w:pPr>
      <w:r>
        <w:rPr>
          <w:sz w:val="28"/>
          <w:szCs w:val="28"/>
        </w:rPr>
        <w:t>г. Саяногорска от 18.11.2010 г. № 17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Решением Совета депутатов муниципального образования г. Саяногорск от 21.12.2012 г. № 81 «О бюджете муниципального образования г. Саяногорск на 2013 г. и на плановый период 2014 и 2015 годов» с последующими изменениями и дополнениями</w:t>
      </w:r>
      <w:r>
        <w:rPr>
          <w:sz w:val="28"/>
          <w:szCs w:val="28"/>
        </w:rPr>
        <w:t>, постановлением Администрации г. Саяногорска от 26.04.2012 г. № 655 «Об утверждении порядка разработки, утверждения и реализации ведомственных муниципальных целевых программ муниципального образования город Саяногорск», руко</w:t>
        <w:softHyphen/>
        <w:t xml:space="preserve">водствуясь ст. 30, 32 Устава муниципального образования г. Саяногорск, </w:t>
      </w:r>
      <w:r>
        <w:rPr>
          <w:sz w:val="28"/>
        </w:rPr>
        <w:t>утвержденного решением Саяногорского городского Совета депутатов № 35 от 31.05.05г. с последующими изменениями и дополнениями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Внести  в ведомственную муниципальную целевую программу «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1-2013 годы» (далее – Программа), утвержденную постановлением Администрации г. Саяногорска от 18.11.2010 г. № 1752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18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«Объемы  финансирования» в Паспорте Программы изложить в следующей редакци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82"/>
        <w:gridCol w:w="1519"/>
        <w:gridCol w:w="1500"/>
        <w:gridCol w:w="1500"/>
        <w:gridCol w:w="150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ентировочный объем средств, необходимых на реализацию Программы составляет 11 467,4 тыс. руб., в том числе: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851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 (тыс. 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. (тыс. 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 (тыс. 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тыс. руб.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851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г. Саяногорс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2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427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4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467,4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</w:rPr>
        <w:t>1.2  Раздел 5 Паспорта Программы «Обоснование ресурсного обеспечения» 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мероприятий Программы составляет в общем 11 467,4 тыс. руб., в том числе по годам: 2011 год – 4 200,0 тыс. руб., 2012 год – 4 427,4 тыс. руб., 2013 год – 2 840,0 тыс. руб. Распределение средств по годам и мероприятиям Программы представлено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 Табличную форму «Объемы финансирования мероприятий Программы по источникам финансирования на 2012-2013 годы» Приложения № 2 к Программе изложить в редакции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(Михалева Е.Ю.) опубликовать настоящее Постановление в средствах массовой информации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 и распространяется на все правоотношения, возникшие с 01 января 2013 г.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4.</w:t>
        <w:tab/>
        <w:t xml:space="preserve">Контроль за исполнением настоящего Постановления возложить на Первого заместителя Главы муниципального образования г. Саяногорск </w:t>
        <w:br/>
        <w:t>С.А. Шаленого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15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15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Глава муниципального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>образования город Саяногорск</w:t>
        <w:tab/>
        <w:tab/>
        <w:tab/>
        <w:tab/>
        <w:t xml:space="preserve">   </w:t>
        <w:tab/>
        <w:t xml:space="preserve">                 Л. М. Быков  </w:t>
      </w:r>
    </w:p>
    <w:sectPr>
      <w:type w:val="nextPage"/>
      <w:pgSz w:w="11906" w:h="16838"/>
      <w:pgMar w:left="1418" w:right="70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Lucida Sans Unicode" w:cs="Arial"/>
      <w:b/>
      <w:spacing w:val="40"/>
      <w:kern w:val="2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Lucida Sans Unicod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rFonts w:ascii="Verdana" w:hAnsi="Verdana" w:cs="Verdana"/>
      <w:b/>
      <w:shadow/>
      <w:color w:val="000000"/>
      <w:sz w:val="36"/>
      <w:lang w:val="ru-RU" w:bidi="ar-SA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shadow/>
      <w:color w:val="000000"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B62FE67A06351121200D4A25845E0646DD99F545B64AD15067E849237F4F175F0FA04584DD9904F17CE860j4D" TargetMode="External"/><Relationship Id="rId3" Type="http://schemas.openxmlformats.org/officeDocument/2006/relationships/hyperlink" Target="consultantplus://offline/ref=B4B62FE67A06351121200D4A25845E0646DD99F545B64AD15067E849237F4F175F0FA04584DD9904F17DE060j4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58:00Z</dcterms:created>
  <dc:creator>Пользователь</dc:creator>
  <dc:description/>
  <dc:language>en-US</dc:language>
  <cp:lastModifiedBy>Степан Г. Федяев</cp:lastModifiedBy>
  <cp:lastPrinted>2013-02-05T10:05:00Z</cp:lastPrinted>
  <dcterms:modified xsi:type="dcterms:W3CDTF">2013-02-12T03:58:00Z</dcterms:modified>
  <cp:revision>2</cp:revision>
  <dc:subject/>
  <dc:title/>
</cp:coreProperties>
</file>