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1.02.2013г.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 «КАПИТАЛЬНЫЙ РЕМОНТ МУНИЦИПАЛЬНЫХ УЧРЕЖДЕНИЙ ОБРАЗОВА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САЯНОГОРСК НА 2013 – 2015гг.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г.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муниципальной целевой программы «Капитальный ремонт муниципальных учреждений образования  муниципального образования г.Саяногорск на 2013-2015гг.»</w:t>
      </w: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ой муниципальной  целев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питальный ремонт  муниципальных учреждений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г.Саяногорск на 2013-2015гг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56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питальный ремонт муниципальных учреждений образования муниципального образования г.Саяногорск на 2013-2015гг.»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я для принятия решения о разработке ВМЦП  (наименование и номер соответствующего нормативного акта)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6 Федерального закона №  131-ФЗ 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еспублики Хакасия от 23.11.2010 № 596 «Об утверждении долгосрочной республиканской целевой программы «Развитие образования в Республике Хакасия (2011-2015 годы)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лавного распорядителя  средств бюджета МО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Саяногорс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 зданий образовательных учреждений и инженерных сетей в технически исправном состоянии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20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 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оки реализации :  2013 – 2015гг.</w:t>
            </w:r>
          </w:p>
          <w:p>
            <w:pPr>
              <w:pStyle w:val="Normal"/>
              <w:jc w:val="both"/>
              <w:rPr/>
            </w:pPr>
            <w:r>
              <w:rPr/>
              <w:t>Реализуется в 1 эта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11684,0 т.руб. муниципальный бюджет муниципального образования г.Саяногорск :</w:t>
            </w:r>
          </w:p>
          <w:p>
            <w:pPr>
              <w:pStyle w:val="Normal"/>
              <w:jc w:val="both"/>
              <w:rPr/>
            </w:pPr>
            <w:r>
              <w:rPr/>
              <w:t>-2013г.   -   4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4г.   -  2500,0 т.руб. (МБ);</w:t>
            </w:r>
          </w:p>
          <w:p>
            <w:pPr>
              <w:pStyle w:val="Normal"/>
              <w:jc w:val="both"/>
              <w:rPr/>
            </w:pPr>
            <w:r>
              <w:rPr/>
              <w:t>-2015г.   -  4684,0 т.руб. ( МБ)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20-ти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реализации программы осуществляется  Городским отделом образования г.Саяногорс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настоящее время особое значение приобретает обеспечение безопасности зданий и сооружений образования, соответствие технического состояния зданий установленным правилам и нормативам.</w:t>
      </w:r>
    </w:p>
    <w:p>
      <w:pPr>
        <w:pStyle w:val="Normal"/>
        <w:ind w:firstLine="708"/>
        <w:jc w:val="both"/>
        <w:rPr/>
      </w:pPr>
      <w:r>
        <w:rPr/>
        <w:t>Поэтому необходимо направить работу по организации капитального ремонта  зданий учреждений образования не только на предупреждение  и ликвидацию аварийных ситуаций, но и на планомерное осуществление мероприятий, позволяющих обеспечивать бесперебойное функционирование  объектов образования.  Ведомственная муниципальная целевая программа  является  наиболее действенным методом такого планирования, поэтому, образовательные учреждения переходят к программному  планированию в решении вопросов ремонта используемых зданий и помещений.</w:t>
      </w:r>
    </w:p>
    <w:p>
      <w:pPr>
        <w:pStyle w:val="Normal"/>
        <w:ind w:firstLine="708"/>
        <w:jc w:val="both"/>
        <w:rPr/>
      </w:pPr>
      <w:r>
        <w:rPr/>
        <w:t>Сеть муниципальных образовательных учреждений г.Саяногорска состоит из общеобразовательных учреждений,   специальной коррекционной школы-интерната, внешкольных учреждений, детских дошкольных учреждений, всего 27 учреждений, занимающих 34 здания.</w:t>
      </w:r>
    </w:p>
    <w:p>
      <w:pPr>
        <w:pStyle w:val="Normal"/>
        <w:ind w:firstLine="708"/>
        <w:jc w:val="both"/>
        <w:rPr/>
      </w:pPr>
      <w:r>
        <w:rPr/>
        <w:t>Все  здания требуют капитального ремонта по различным видам работ: ремонт систем отопления, ремонт систем холодного и горячего водоснабжения, ремонт кровли, ремонт межпанельных швов, электромонтажные работы, установка оконных блоков, реконструкция приточно-вытяжной вентиляции, ремонт тепловых узлов, ремонт систем освещения, общестроительных работ.</w:t>
      </w:r>
    </w:p>
    <w:p>
      <w:pPr>
        <w:pStyle w:val="Normal"/>
        <w:ind w:firstLine="708"/>
        <w:jc w:val="both"/>
        <w:rPr/>
      </w:pPr>
      <w:r>
        <w:rPr/>
        <w:t>Консолидация усилий, целевое использование бюджетных средств и материально-технических ресурсов, текущее и перспективное планирование и организация проведения ремонта образовательных учреждений, осуществление контроля за качеством выполнения подрядными организациями договорных условий  - все это позволит обеспечить эффективное решение поставленных задач.</w:t>
      </w:r>
    </w:p>
    <w:p>
      <w:pPr>
        <w:pStyle w:val="Normal"/>
        <w:ind w:firstLine="708"/>
        <w:jc w:val="both"/>
        <w:rPr/>
      </w:pPr>
      <w:r>
        <w:rPr/>
        <w:t>Утверждение данной Программы позволит обеспечить надлежащий режим функционирования   учреждений образования и привлечь средства республиканского бюджета на условиях софинансирования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ь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 Программы – Поддержка  зданий образовательных учреждений и инженерных сетей  в технически исправном состоянии.</w:t>
      </w:r>
    </w:p>
    <w:p>
      <w:pPr>
        <w:pStyle w:val="Normal"/>
        <w:jc w:val="both"/>
        <w:rPr/>
      </w:pPr>
      <w:r>
        <w:rPr/>
        <w:t>Задачи  Программы:</w:t>
      </w:r>
    </w:p>
    <w:p>
      <w:pPr>
        <w:pStyle w:val="Normal"/>
        <w:jc w:val="both"/>
        <w:rPr/>
      </w:pPr>
      <w:r>
        <w:rPr/>
        <w:t>- провести 20  ремонтных (общестроительных) работ в образовательных учреждениях   за период действия ВМЦП;</w:t>
      </w:r>
    </w:p>
    <w:p>
      <w:pPr>
        <w:pStyle w:val="Normal"/>
        <w:jc w:val="both"/>
        <w:rPr/>
      </w:pPr>
      <w:r>
        <w:rPr/>
        <w:t>- предупредить  возникновение аварийных ситуаций;</w:t>
      </w:r>
    </w:p>
    <w:p>
      <w:pPr>
        <w:pStyle w:val="Normal"/>
        <w:jc w:val="both"/>
        <w:rPr/>
      </w:pPr>
      <w:r>
        <w:rPr/>
        <w:t>- привлечь средства республиканского бюджета на условиях  софинансирования.</w:t>
      </w:r>
    </w:p>
    <w:p>
      <w:pPr>
        <w:pStyle w:val="Normal"/>
        <w:jc w:val="both"/>
        <w:rPr/>
      </w:pPr>
      <w:r>
        <w:rPr/>
        <w:t>Программа рассчитана на 3 года (2013-2015гг.) и реализуется в 1 эта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0"/>
        <w:gridCol w:w="1361"/>
        <w:gridCol w:w="1227"/>
        <w:gridCol w:w="1235"/>
        <w:gridCol w:w="118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  <w:p>
            <w:pPr>
              <w:pStyle w:val="Normal"/>
              <w:jc w:val="both"/>
              <w:rPr/>
            </w:pPr>
            <w:r>
              <w:rPr/>
              <w:t>3. 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стройство сан.узлов для детей-инвалидов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Ремонт кров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 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  <w:t>2. Ремонт напольного ото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8 «Жемчужин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пол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4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>
          <w:b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4. Обоснование ресурсного обеспечения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348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Объем финансирования  Программы составляет </w:t>
      </w:r>
      <w:r>
        <w:rPr>
          <w:b/>
        </w:rPr>
        <w:t>11684,0</w:t>
      </w:r>
      <w:r>
        <w:rPr/>
        <w:t xml:space="preserve"> т.руб., в том числе:  </w:t>
      </w:r>
    </w:p>
    <w:p>
      <w:pPr>
        <w:pStyle w:val="Normal"/>
        <w:ind w:left="360" w:firstLine="348"/>
        <w:jc w:val="both"/>
        <w:rPr/>
      </w:pPr>
      <w:r>
        <w:rPr/>
        <w:t xml:space="preserve">- 2013 год   -   4500, 0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/>
      </w:pPr>
      <w:r>
        <w:rPr/>
        <w:t xml:space="preserve">- 2014 год   -   2500,0 т.руб. средства бюджета муниципального образования город Саяногорск; </w:t>
      </w:r>
    </w:p>
    <w:p>
      <w:pPr>
        <w:pStyle w:val="Normal"/>
        <w:ind w:left="360" w:firstLine="348"/>
        <w:jc w:val="both"/>
        <w:rPr>
          <w:b/>
          <w:b/>
          <w:color w:val="000000"/>
          <w:spacing w:val="-16"/>
        </w:rPr>
      </w:pPr>
      <w:r>
        <w:rPr/>
        <w:t xml:space="preserve">- 2015 год   - 4684,0 т.руб., средства бюджета муниципального образования город Саяногорск ; </w:t>
      </w:r>
    </w:p>
    <w:p>
      <w:pPr>
        <w:pStyle w:val="Normal"/>
        <w:shd w:fill="FFFFFF" w:val="clear"/>
        <w:spacing w:before="226" w:after="24"/>
        <w:ind w:right="58" w:hanging="0"/>
        <w:jc w:val="center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  <w:t xml:space="preserve">5.  Механизм   реализации  </w:t>
      </w:r>
    </w:p>
    <w:p>
      <w:pPr>
        <w:pStyle w:val="Heading1"/>
        <w:ind w:firstLine="360"/>
        <w:jc w:val="both"/>
        <w:rPr/>
      </w:pPr>
      <w:r>
        <w:rPr>
          <w:b w:val="false"/>
          <w:sz w:val="24"/>
          <w:szCs w:val="24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ценка результативност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казателями результативности, позволяющими оценивать ход реализации Программы, является:</w:t>
      </w:r>
    </w:p>
    <w:p>
      <w:pPr>
        <w:pStyle w:val="Normal"/>
        <w:ind w:firstLine="540"/>
        <w:jc w:val="both"/>
        <w:rPr/>
      </w:pPr>
      <w:r>
        <w:rPr/>
        <w:t>- проведение 20-ти ремонтных (общестроительных) работ в образовательных учреждениях   за период действия ВМЦП, в том числе :</w:t>
      </w:r>
    </w:p>
    <w:p>
      <w:pPr>
        <w:pStyle w:val="Normal"/>
        <w:ind w:firstLine="540"/>
        <w:jc w:val="both"/>
        <w:rPr/>
      </w:pPr>
      <w:r>
        <w:rPr/>
        <w:t>- в 2013 году  15  ремонтных работ ;</w:t>
      </w:r>
    </w:p>
    <w:p>
      <w:pPr>
        <w:pStyle w:val="Normal"/>
        <w:ind w:firstLine="540"/>
        <w:jc w:val="both"/>
        <w:rPr/>
      </w:pPr>
      <w:r>
        <w:rPr/>
        <w:t>- в 2014 году  3  ремонтных работы ;</w:t>
      </w:r>
    </w:p>
    <w:p>
      <w:pPr>
        <w:pStyle w:val="Normal"/>
        <w:ind w:firstLine="540"/>
        <w:jc w:val="both"/>
        <w:rPr/>
      </w:pPr>
      <w:r>
        <w:rPr/>
        <w:t>- в 2015 году  2  ремонтные работ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Администрации </w:t>
      </w:r>
    </w:p>
    <w:p>
      <w:pPr>
        <w:pStyle w:val="Normal"/>
        <w:jc w:val="both"/>
        <w:rPr/>
      </w:pPr>
      <w:r>
        <w:rPr/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Капитальный ремонт муниципальных учреждений образования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муниципального образования г.Саяногорск  на 2013-2015гг.»,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jc w:val="both"/>
              <w:rPr>
                <w:sz w:val="22"/>
                <w:szCs w:val="22"/>
              </w:rPr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/>
              <w:t>Поддержка  зданий образовательных учреждений и инженерных сетей в технически исправном состоян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1"/>
        <w:gridCol w:w="2959"/>
        <w:gridCol w:w="281"/>
        <w:gridCol w:w="2926"/>
      </w:tblGrid>
      <w:tr>
        <w:trPr>
          <w:trHeight w:val="10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провести 20 ремонтных (общестроительных) работ в образовательных учреждениях за период действия ВМЦП</w: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373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9pt" to="72pt,9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3730</wp:posOffset>
                </wp:positionV>
                <wp:extent cx="228600" cy="457200"/>
                <wp:effectExtent l="4445" t="254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.9pt" to="125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35330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.9pt" to="35.95pt,8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3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841"/>
        <w:gridCol w:w="239"/>
        <w:gridCol w:w="953"/>
        <w:gridCol w:w="248"/>
      </w:tblGrid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Общестроительные работы ( 5 )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нженерных сетей   ( 12 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 )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3 год   -   4500,0 т.руб. бюджета муниципального образования город Саяногорск 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4 год   -   2500,0 т.руб. бюджета муниципального образования город Саяногорск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5 год   -   4684,0 т.руб. . бюджета муниципального образования город Саяногорск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  объём финансирования Программы составляет  11684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312"/>
        <w:gridCol w:w="912"/>
        <w:gridCol w:w="912"/>
        <w:gridCol w:w="912"/>
      </w:tblGrid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20-ти  ремонтных (общестроительных) работ в О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раб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580"/>
        </w:tabs>
        <w:ind w:left="25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5:00Z</dcterms:created>
  <dc:creator>u37</dc:creator>
  <dc:description/>
  <dc:language>en-US</dc:language>
  <cp:lastModifiedBy>Степан Г. Федяев</cp:lastModifiedBy>
  <cp:lastPrinted>2013-02-02T13:25:00Z</cp:lastPrinted>
  <dcterms:modified xsi:type="dcterms:W3CDTF">2013-02-12T08:45:00Z</dcterms:modified>
  <cp:revision>2</cp:revision>
  <dc:subject/>
  <dc:title/>
</cp:coreProperties>
</file>