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1.02.2013 г. № 1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1.02.2013 г. № 13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4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О внесении изменений в муниципальные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правовые  акты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Руководствуясь постановлением  Администрации муниципального образования г.Саяногорск  от 26.04.2012г. № 655 «Об утверждении порядка разработки,  утверждения и реализации ведомственных муниципальных целевых программ муниципального образования город Саяногорск»,  решением Совета депутатов муниципального образования город Саяногорск от 31 января 2013г. № 1 «О внесении изменений в решение Совета депутатов муниципального образования г.Саяногорск № 81 от 21.12.2012г. «О бюджете муниципального образования г.Саяногорск на 2013г. год и на плановый период 2014 и 2015 годов», ст.30, 32 Устава муниципального образования город Саяногорск, утвержденного решением Саяногорского городского Совета депутатов № 35 от 31.05.2005г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ПОСТАНОВЛЯЮ: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Внести в Постановление Администрации муниципального образования  г. Саяногорск от 17.12.2012г. № 1951 «Об утверждении ведомственных муниципальных целевых программ в сфере образования» следующие изменения 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1.1. Приложение № 1 к Постановлению Администрации муниципального образования г.Саяногорск от 17.12.2012г. № 1951 «Об утверждении ведомственных муниципальных целевых программ в сфере образования изложить в новой редакции согласно приложению № 1 к настоящему Постановлению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2. Приложение № 2  к Постановлению Администрации муниципального образования г.Саяногорск от 17.12.2012г. № 1951 «Об утверждении ведомственных муниципальных целевых программ в сфере образования изложить в новой редакции согласно приложению № 2 к настоящему Постановлению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3. Приложение № 3 к Постановлению Администрации муниципального образования г.Саяногорск от 17.12.2012г. № 1951 «Об утверждении ведомственных муниципальных целевых программ в сфере образования изложить в новой редакции согласно приложению № 3 к настоящему Постановлению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Внести в Постановление Администрации г.Саяногорска от 17.12.2010г. № 1944 «Об утверждении ведомственных муниципальных целевых программ в сфере образования на 2011-2013 годы» следующие изменения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1. Приложение № 2 к Постановлению Администрации г.Саяногорска от 17.12.2010г. № 1944 «Об утверждении ведомственных муниципальных целевых программ в сфере образования на 2011-2013 годы» изложить в новой редакции согласно приложению № 4 к настоящему Постановлению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Внести в Постановление Администрации муниципального образования г.Саяногорск Администрации муниципального образования г.Саяногорск от 28.12.2011г. № 2739 «Об утверждении ведомственных муниципальных целевых программ в сфере образования на 2012-2014гг.» следующие изменения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1. Приложение № 2 к Постановлению Администрации муниципального образования г.Саяногорск от 28.12.2011г. № 2739 «Об утверждении ведомственных муниципальных целевых программ в сфере образования на 2012-2014гг.» изложить в новой редакции согласно приложению № 5 к настоящему Постановлению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Настоящее Постановление вступает в силу с момента его опубликования и распространяется на правоотношения, возникшие с 01.01.2013г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           </w:t>
      </w:r>
      <w:r>
        <w:rPr>
          <w:sz w:val="28"/>
          <w:szCs w:val="28"/>
          <w:lang w:eastAsia="ar-SA"/>
        </w:rPr>
        <w:t>5. Информационно-аналитическому отделу Администрации муниципального образования г. Саяногорск (Михалева Е.Ю.) опубликовать настоящее Постановление в средствах массовой информации и разместить на официальном сайте муниципального образования г. Саяногорск в сети Интернет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6.  Контроль за исполнением настоящего постановления возложить на заместителя Главы муниципального образования г. Саяногорск по социальной политике Н.М. Чванову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Глава  муниципального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образования город Саяногорск                                                     Л.М. Быков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униципального образования г.Саяногорск</w:t>
      </w:r>
    </w:p>
    <w:p>
      <w:pPr>
        <w:pStyle w:val="Normal"/>
        <w:jc w:val="right"/>
        <w:rPr/>
      </w:pPr>
      <w:r>
        <w:rPr/>
        <w:t>от 11.02.2013г. № 13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МУНИЦИПАЛЬНАЯ 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ОЖАРНО – ОХРАННАЯ БЕЗОПАСНОСТЬ В УЧРЕЖДЕН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САЯНОГОРСК НА 2013 -2015гг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яного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аспорт ведомственной муниципальной целевой программы «Пожарно-охранная безопасность в учреждениях образования муниципального образования г.Саяногорск на 2013-2015гг.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1. Характеристика проблем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2. Цель и задач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3. Перечень программных мероприяти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4. Обоснование ресурсного обеспеч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5. Механизм реализац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6. Оценка результа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ственной муниципальной целев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ожарно-охранная безопасность в учреждениях образова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го образования г. Саяногорск на 2013-2015гг.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567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ЦП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ожарно-охранная безопасность в учреждениях образования муниципального образования  г.Саяногорск на 2013-2015гг.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для принятия решения о разработке ВМЦП (наименование и номер соответствующего нормативного акта)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16 Федерального  закона № 131-ФЗ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Федеральный закон Российской Федерации от 22 июля 2008г. № 123-ФЗ (с изменениями от 10.07.2012г.) « Технический регламент о требованиях пожарной безопасности».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распорядителя средств бюджета муниципального образования г.Саяногорск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отдел образования г. Саяногорс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ВМЦП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обучающихся, воспитанников и работников  образовательных учреждений во время их трудовой и образовательной деятельности.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ВМЦП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вывести пожарную кнопку на пожарную часть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 выполни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работы по ограждению кровли 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2"/>
                <w:szCs w:val="22"/>
              </w:rPr>
              <w:t>обработать деревянные конструкции огнезащитными материалами 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ановить ПС в тамбурах эвакуационных выходов 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сти ремонт ПС 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ановить металлические двери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результативности (целевые индикаторы) по годам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33"/>
              <w:gridCol w:w="1678"/>
              <w:gridCol w:w="802"/>
              <w:gridCol w:w="826"/>
              <w:gridCol w:w="802"/>
            </w:tblGrid>
            <w:tr>
              <w:trPr/>
              <w:tc>
                <w:tcPr>
                  <w:tcW w:w="3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Показатели результативности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Единица</w:t>
                  </w:r>
                </w:p>
                <w:p>
                  <w:pPr>
                    <w:pStyle w:val="Normal"/>
                    <w:jc w:val="both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измерения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FF0000"/>
                      <w:sz w:val="22"/>
                      <w:szCs w:val="22"/>
                    </w:rPr>
                    <w:t>2013г.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FF0000"/>
                      <w:sz w:val="22"/>
                      <w:szCs w:val="22"/>
                    </w:rPr>
                    <w:t>2014г.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FF0000"/>
                      <w:sz w:val="22"/>
                      <w:szCs w:val="22"/>
                    </w:rPr>
                    <w:t>2015г.</w:t>
                  </w:r>
                </w:p>
              </w:tc>
            </w:tr>
            <w:tr>
              <w:trPr/>
              <w:tc>
                <w:tcPr>
                  <w:tcW w:w="3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 Вывод пожарной кнопки на пожарную часть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К-во образовательных учреждений (ОУ)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 xml:space="preserve">2. Обработка деревянных конструкций огнезащитными материалами 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К-во ОУ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3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 xml:space="preserve">3.  Обработка, ограждение и испытание кровли 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К-во ОУ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4. Установка ПС в тамбурах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К-во ОУ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3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5. Ремонт ПС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К-во ОУ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6. Установка дверей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К-в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FF0000"/>
                      <w:sz w:val="20"/>
                      <w:szCs w:val="20"/>
                    </w:rPr>
                    <w:t>ОУ</w:t>
                  </w:r>
                </w:p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реализации ВМЦП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оки реализации : 2013  -  2015гг.</w:t>
            </w:r>
          </w:p>
          <w:p>
            <w:pPr>
              <w:pStyle w:val="Normal"/>
              <w:rPr/>
            </w:pPr>
            <w:r>
              <w:rPr/>
              <w:t>Реализуется в 1 эта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и источники финансирования 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Всего  -  2192,0 т.р.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-2013г.-  720,0 т.р.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-2014г. – 772,0т.р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2015г. -  700,0 т.р.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жидаемые конечные результаты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вывод в 22-х образовательных учреждениях пожарной  кнопки на пожарную часть 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монт ПС в 1-м учреждении 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ановка металлических дверей в 2-х учреждениях 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установка ограждений кровли в 6-ти учреждениях 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бработка деревянных конструкций огнезащитными материалами в 12-ти учреждениях ;</w:t>
            </w:r>
          </w:p>
          <w:p>
            <w:pPr>
              <w:pStyle w:val="Normal"/>
              <w:ind w:left="-202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ановка ПС в та    - установка ПС в тамбурах в 11-ти учреждениях ;</w:t>
            </w:r>
          </w:p>
          <w:p>
            <w:pPr>
              <w:pStyle w:val="Normal"/>
              <w:ind w:left="-202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ииииии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истема контроля за реализацией ВМЦП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нтроль за ходом реализации программы осуществляется Городским отделом образования г.Саяногорска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ИО, должность, лица ответственного за предоставление сведений об исполнении ВМЦП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ман Е.А. – заместитель руководителя ГорОО по экономическим вопроса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проблем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дним из приоритетных направлений деятельности Администрации муниципального образования г. Саяногорск является повышение уровня безопасности условий сохранения жизни и здоровья обучающихся, воспитанников и работников, а также материальных ценностей образовательных учреждений от возможных несчастных случаев, пожаров, аварий и других чрезвычайных ситуац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и различных видов безопасности для образовательных учреждений приоритетным являются пожарная, электрическая и техническая безопасность. Все они являются взаимосвязанными и их обеспечение должно решаться во взаимосвяз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обследования и анализа полученной информации выявлены следующие характерные нарушения правил пожарной безопасност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   пожарные кнопки не выведены  на пожарную часть 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   деревянные конструкции не обработаны огнезащитными материалами 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дверей в рекреациях зданий  способствует при возникновении пожара быстрому распространению продуктов горения на путях эвакуац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тсутствуют ограждения на кровли  зданий 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есоответствие требованиям ППБ 01-03 состояния дверей в помещениях  электрощитовых 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тсутствуют электроприводы на задвижках обводной линии водомерного устройства системы противопожарного водопровод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есоответствие состояния пожарных коробов, рукавов «Техническому регламенту требований по пожарной безопасности»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странение всех перечисленных выше нарушений возможно путем использования программно-целевого мет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</w:t>
      </w:r>
      <w:r>
        <w:rPr>
          <w:b/>
          <w:sz w:val="26"/>
          <w:szCs w:val="26"/>
        </w:rPr>
        <w:t>2. Цель и задачи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Целью Программы является - обеспечение безопасности обучающихся, воспитанников и работников  образовательных учреждений во время их трудовой и учебной деятельно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этой цели необходимо решить следующие задачи Программы:</w:t>
      </w:r>
    </w:p>
    <w:p>
      <w:pPr>
        <w:pStyle w:val="Normal"/>
        <w:tabs>
          <w:tab w:val="clear" w:pos="708"/>
          <w:tab w:val="left" w:pos="2025" w:leader="none"/>
        </w:tabs>
        <w:rPr>
          <w:sz w:val="26"/>
          <w:szCs w:val="26"/>
        </w:rPr>
      </w:pPr>
      <w:r>
        <w:rPr>
          <w:sz w:val="26"/>
          <w:szCs w:val="26"/>
        </w:rPr>
        <w:t>- вывести пожарную кнопку на пожарную часть  во всех ОУ ;</w:t>
      </w:r>
    </w:p>
    <w:p>
      <w:pPr>
        <w:pStyle w:val="Normal"/>
        <w:tabs>
          <w:tab w:val="clear" w:pos="708"/>
          <w:tab w:val="left" w:pos="2025" w:leader="none"/>
        </w:tabs>
        <w:rPr>
          <w:sz w:val="26"/>
          <w:szCs w:val="26"/>
        </w:rPr>
      </w:pPr>
      <w:r>
        <w:rPr>
          <w:sz w:val="26"/>
          <w:szCs w:val="26"/>
        </w:rPr>
        <w:t>- установить ограждение кровли ;</w:t>
      </w:r>
    </w:p>
    <w:p>
      <w:pPr>
        <w:pStyle w:val="Normal"/>
        <w:tabs>
          <w:tab w:val="clear" w:pos="708"/>
          <w:tab w:val="left" w:pos="2025" w:leader="none"/>
        </w:tabs>
        <w:rPr>
          <w:sz w:val="26"/>
          <w:szCs w:val="26"/>
        </w:rPr>
      </w:pPr>
      <w:r>
        <w:rPr>
          <w:sz w:val="26"/>
          <w:szCs w:val="26"/>
        </w:rPr>
        <w:t>- обработать деревянные конструкции огнезащитными материалами ;</w:t>
      </w:r>
    </w:p>
    <w:p>
      <w:pPr>
        <w:pStyle w:val="Normal"/>
        <w:tabs>
          <w:tab w:val="clear" w:pos="708"/>
          <w:tab w:val="left" w:pos="2025" w:leader="none"/>
        </w:tabs>
        <w:rPr>
          <w:sz w:val="26"/>
          <w:szCs w:val="26"/>
        </w:rPr>
      </w:pPr>
      <w:r>
        <w:rPr>
          <w:sz w:val="26"/>
          <w:szCs w:val="26"/>
        </w:rPr>
        <w:t>- установить ПС в тамбурах ;</w:t>
      </w:r>
    </w:p>
    <w:p>
      <w:pPr>
        <w:pStyle w:val="Normal"/>
        <w:tabs>
          <w:tab w:val="clear" w:pos="708"/>
          <w:tab w:val="left" w:pos="2025" w:leader="none"/>
        </w:tabs>
        <w:rPr>
          <w:sz w:val="26"/>
          <w:szCs w:val="26"/>
        </w:rPr>
      </w:pPr>
      <w:r>
        <w:rPr>
          <w:sz w:val="26"/>
          <w:szCs w:val="26"/>
        </w:rPr>
        <w:t>- установить металлические двери ;</w:t>
      </w:r>
    </w:p>
    <w:p>
      <w:pPr>
        <w:pStyle w:val="Normal"/>
        <w:tabs>
          <w:tab w:val="clear" w:pos="708"/>
          <w:tab w:val="left" w:pos="2025" w:leader="none"/>
        </w:tabs>
        <w:rPr>
          <w:sz w:val="26"/>
          <w:szCs w:val="26"/>
        </w:rPr>
      </w:pPr>
      <w:r>
        <w:rPr>
          <w:sz w:val="26"/>
          <w:szCs w:val="26"/>
        </w:rPr>
        <w:t>- провести ремонт ПС.</w:t>
      </w:r>
    </w:p>
    <w:p>
      <w:pPr>
        <w:pStyle w:val="Normal"/>
        <w:tabs>
          <w:tab w:val="clear" w:pos="708"/>
          <w:tab w:val="left" w:pos="2025" w:leader="none"/>
        </w:tabs>
        <w:rPr>
          <w:sz w:val="26"/>
          <w:szCs w:val="26"/>
        </w:rPr>
      </w:pPr>
      <w:r>
        <w:rPr>
          <w:sz w:val="26"/>
          <w:szCs w:val="26"/>
        </w:rPr>
        <w:t>Программа рассчитана на 3 года и реализуется в 1 этап.</w:t>
      </w:r>
    </w:p>
    <w:p>
      <w:pPr>
        <w:pStyle w:val="Normal"/>
        <w:tabs>
          <w:tab w:val="clear" w:pos="708"/>
          <w:tab w:val="left" w:pos="20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25" w:leader="none"/>
        </w:tabs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</w:t>
      </w:r>
      <w:r>
        <w:rPr>
          <w:b/>
          <w:sz w:val="26"/>
          <w:szCs w:val="26"/>
        </w:rPr>
        <w:t>3. Перечень программных мероприятий</w:t>
      </w:r>
    </w:p>
    <w:p>
      <w:pPr>
        <w:pStyle w:val="Normal"/>
        <w:tabs>
          <w:tab w:val="clear" w:pos="708"/>
          <w:tab w:val="left" w:pos="2025" w:leader="none"/>
        </w:tabs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2634"/>
        <w:gridCol w:w="1313"/>
        <w:gridCol w:w="1209"/>
        <w:gridCol w:w="1209"/>
        <w:gridCol w:w="1117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реждения 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(вид работ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сего, т.р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1.МБОУ СОШ № 1 имени 50-летия Красноярскгэсстро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граждение кровли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вод кнопки на пожарную част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БОУ СОШ № 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Установка ПС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граждение кровли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Ремонт ПС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ывод кнопки на 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Установка ПС в тамбура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МБОУ СОШ № 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граждение кровли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Вывод кнопки на пожарную часть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БОУ СОШ № 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граждение кровли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становка пожарных извещателей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бработка деревянных конструкций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становка ПС в тамбура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БОУ СОШ № 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бработка деревянных конструкций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граждение кровли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иобретение материало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МБОУ Лицей № 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бработка деревянных конструкций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граждение кровл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МБОУ шк. № 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Установка двери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МБОУ МСШ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БОУ ЧСШ № 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гнеащитная обработка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вод кнопки на пожарную част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МБОУ Лицей «Эврика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гнезащитная обработка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вод кнопки на пожарную част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МБДОУ д/сад № 3 «Фонарик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становка П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МБДОУ д/сад № 10 «Щелкунчик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верка огнезащитной обработки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3.Огнезащитная обработка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становка ПС в тамбура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МБДОУ д/сад № 11 «Росинка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гнезащитная обработка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спытание ограждения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Доустановка ПС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МБДОУ  д/сад № 15 «Снегирек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кнопки на пожарную част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МБДОУ д/сад № 16 «Дюймовочка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металлической двер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МБДОУ д/сад № 20 «Дельфин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МБДОУ д/сад № 21 «Аленький цветочек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гнезащитная обработка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Установка ПС в тамбура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МБДОУ д/сад № 22 «Почемучка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МБДОУ д/сад № 25 «Умка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 МБДОУ д/сад № 27 «Сказка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 МБДОУ д/сад № 28 Жемчужинка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 МБДОУ д/сад № 29 «У Лукоморья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гнезащитная обработка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иобретение огнетушителе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МБДОУ д/сад Малыш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становка П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 МБДОУ ДОД ДЮСШ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становка ПС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верка, замена огнетушителей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спытание пожарной лестницы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иобретение товаров пож. безопасности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Огнезащитная обработка деревянных конструкций кровл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 МБДОУ ДОД ЦДТ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26. МАОУ ДОД СДЮТ «Борус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Обработка огнезащитными материалами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ывод кнопки на пожарную част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2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</w:t>
      </w:r>
      <w:r>
        <w:rPr>
          <w:b/>
          <w:bCs/>
          <w:color w:val="000000"/>
          <w:sz w:val="26"/>
          <w:szCs w:val="26"/>
        </w:rPr>
        <w:t>4. Обоснование ресурсного обеспеч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>Программа реализуется за счет средств бюджета муниципального образования город Саяногорск. Объем финансирования программы составляет 2192,0 т.р., в том числе: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color w:val="000000"/>
          <w:sz w:val="26"/>
          <w:szCs w:val="26"/>
        </w:rPr>
        <w:t>2013г.- 720,0т.руб.;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color w:val="000000"/>
          <w:sz w:val="26"/>
          <w:szCs w:val="26"/>
        </w:rPr>
        <w:t>2014г.- 772,0 т.руб.;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color w:val="000000"/>
          <w:sz w:val="26"/>
          <w:szCs w:val="26"/>
        </w:rPr>
        <w:t>2015г. -700,0 т.руб.</w:t>
      </w:r>
    </w:p>
    <w:p>
      <w:pPr>
        <w:pStyle w:val="Normal"/>
        <w:tabs>
          <w:tab w:val="clear" w:pos="708"/>
          <w:tab w:val="left" w:pos="1410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141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color w:val="000000"/>
          <w:sz w:val="23"/>
          <w:szCs w:val="23"/>
        </w:rPr>
      </w:pPr>
      <w:r>
        <w:rPr>
          <w:b/>
          <w:bCs/>
          <w:color w:val="000000"/>
          <w:sz w:val="26"/>
          <w:szCs w:val="26"/>
        </w:rPr>
        <w:t>5.  Механизм реализации</w:t>
      </w:r>
    </w:p>
    <w:p>
      <w:pPr>
        <w:pStyle w:val="Normal"/>
        <w:tabs>
          <w:tab w:val="clear" w:pos="708"/>
          <w:tab w:val="left" w:pos="1410" w:leader="none"/>
        </w:tabs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color w:val="000000"/>
        </w:rPr>
        <w:tab/>
      </w:r>
      <w:r>
        <w:rPr>
          <w:color w:val="000000"/>
          <w:sz w:val="26"/>
          <w:szCs w:val="26"/>
        </w:rPr>
        <w:t>Основным механизмом реализации Программы  является  ежегодное утверждение планов  выполнения программных мероприятий.  Выполнение работ по ремонту  зданий образовательных учреждений муниципального образования г.Саяногорск осуществляется  в соответствии  с Федеральным законом N 94-ФЗ от 21.07.2005 г. "О размещении заказов на поставки товаров, выполнение работ, оказание услуг для государственных и муниципальных нужд", на основании договоров (муниципальных контрактов) с подрядчиками-победителями аукционов, конкурсов и запросов котировок, проводимых каждым из муниципальных заказчиков. Муниципальный заказчик с учетом выделяемых на реализацию Программы финансовых средств ежегодно уточняет целевые показатели  и затраты на выполнение программных мероприятий, а также механизм реализации Программы и состав исполнителей.</w:t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41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6"/>
          <w:szCs w:val="26"/>
        </w:rPr>
        <w:t>6</w:t>
      </w:r>
      <w:r>
        <w:rPr>
          <w:b/>
          <w:bCs/>
          <w:color w:val="000000"/>
          <w:sz w:val="26"/>
          <w:szCs w:val="26"/>
        </w:rPr>
        <w:t>. Оценка результативности</w:t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Показателями результативности, позволяющими оценивать ход реализации Программы, являются</w:t>
      </w:r>
      <w:r>
        <w:rPr/>
        <w:t>: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вывод пожарную кнопку на пожарную часть  в 22-х ОУ  ( в 2013г. – 16 учреждений;  в 2014г. -  6 учреждений)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установление  ограждений  кровли в 6-ти учреждениях (2014г. – 5 учреждений; 2015г. -1 учреждение)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обработка  деревянных конструкций огнезащитными материалами  в 12-ти учреждениях ( 2013г. – 3 учреждения,  2014г. – 2 учреждения, 2015г. – 7 учреждений)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установка  ПС в тамбурах в 11 –ти учреждениях (2013г. – 7 учреждений, 2015г. – 4 учреждения)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установка дверей  в 2-х учреждениях (2013г.)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вести ремонт ПС в 1 учреждении (2013г.) </w:t>
      </w:r>
    </w:p>
    <w:p>
      <w:pPr>
        <w:pStyle w:val="Normal"/>
        <w:tabs>
          <w:tab w:val="clear" w:pos="708"/>
          <w:tab w:val="left" w:pos="20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Управляющий делами Администрации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униципального образования г.Саяногорск                                             В.П. Клундук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СХЕ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Формирования муниципальной целевой программы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«Пожарно-охранная безопасность в учреждениях образования</w:t>
      </w:r>
    </w:p>
    <w:p>
      <w:pPr>
        <w:pStyle w:val="Normal"/>
        <w:jc w:val="center"/>
        <w:rPr/>
      </w:pPr>
      <w:r>
        <w:rPr>
          <w:sz w:val="20"/>
          <w:szCs w:val="20"/>
        </w:rPr>
        <w:t>муниципального образования г. Саяногорск на 2013-2015гг.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ть муниципальных образовательных учреждений г.Саяногорска с 2013 года будет состоять из 27-ми образовательных учреждений : общеобразовательные школы (9), детские дошкольные учреждения (14), учреждения дополнительного образования (3), школа-интернат № 8. Для обеспечения безопасности обучающихся, воспитанников и работников образовательных учреждений во время их трудовой и учебной деятельности  необходимо неукоснительно исполнять технический регламент о требованиях пожарной безопасности. 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0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обучающихся, воспитанников и работников  образовательных учреждений во время их трудовой и учебной деятельност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355"/>
        <w:gridCol w:w="1914"/>
        <w:gridCol w:w="279"/>
        <w:gridCol w:w="2429"/>
        <w:gridCol w:w="239"/>
        <w:gridCol w:w="2145"/>
      </w:tblGrid>
      <w:tr>
        <w:trPr>
          <w:trHeight w:val="74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.</w:t>
            </w:r>
            <w:r>
              <w:rPr/>
              <w:t xml:space="preserve"> Вывод кнопки на пожарную часть (22 учр.)</w:t>
            </w:r>
          </w:p>
        </w:tc>
        <w:tc>
          <w:tcPr>
            <w:tcW w:w="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/>
                <w:color w:val="0000FF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color w:val="FF0000"/>
              </w:rPr>
              <w:t xml:space="preserve"> Обработка деревянных конструкций огнезащитными материалами (12 учр.)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/>
                <w:color w:val="0000FF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2" w:hanging="0"/>
              <w:jc w:val="both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</w:rPr>
              <w:t>3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ждение кровли (6учр.)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12" w:hanging="0"/>
              <w:jc w:val="both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2" w:hanging="0"/>
              <w:jc w:val="both"/>
              <w:rPr/>
            </w:pPr>
            <w:r>
              <w:rPr>
                <w:rFonts w:cs="Times New Roman" w:ascii="Times New Roman" w:hAnsi="Times New Roman"/>
                <w:color w:val="0000FF"/>
              </w:rPr>
              <w:t>4. Установка  ПС в тамбурах (11 учр.)</w:t>
            </w:r>
          </w:p>
          <w:p>
            <w:pPr>
              <w:pStyle w:val="ConsPlusNonformat"/>
              <w:widowControl/>
              <w:ind w:right="12" w:hanging="0"/>
              <w:jc w:val="both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5. Ремонт ПС (1учр.)</w:t>
            </w:r>
          </w:p>
          <w:p>
            <w:pPr>
              <w:pStyle w:val="ConsPlusNonformat"/>
              <w:widowControl/>
              <w:ind w:right="12" w:hanging="0"/>
              <w:jc w:val="both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6. Установка дверей (2учр.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2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79" w:hanging="0"/>
              <w:jc w:val="center"/>
              <w:rPr/>
            </w:pPr>
            <w:r>
              <w:rPr>
                <w:sz w:val="20"/>
                <w:szCs w:val="20"/>
              </w:rPr>
              <w:t xml:space="preserve">Итого по целевой программе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3 год   -  720,0 т.руб.</w:t>
            </w:r>
            <w:r>
              <w:rPr/>
              <w:t xml:space="preserve"> бюджета муниципального образования город Саяногорск</w:t>
            </w:r>
            <w:r>
              <w:rPr>
                <w:sz w:val="20"/>
                <w:szCs w:val="20"/>
              </w:rPr>
              <w:t xml:space="preserve"> 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4 год   -   772,0 т.руб.</w:t>
            </w:r>
            <w:r>
              <w:rPr/>
              <w:t xml:space="preserve"> бюджета муниципального образования город Саяногорск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  -   700,0т.руб.</w:t>
            </w:r>
            <w:r>
              <w:rPr/>
              <w:t xml:space="preserve"> бюджета муниципального образования город Саяногорск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</w:rPr>
              <w:t>ВСЕГО:  Объём финансирования Программы составляет 2192,0 т.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3781"/>
        <w:gridCol w:w="802"/>
        <w:gridCol w:w="826"/>
        <w:gridCol w:w="802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оказатели результативност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Единица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измерен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2"/>
                <w:szCs w:val="22"/>
              </w:rPr>
              <w:t>2013г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2"/>
                <w:szCs w:val="22"/>
              </w:rPr>
              <w:t>2014г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2"/>
                <w:szCs w:val="22"/>
              </w:rPr>
              <w:t>2015г.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 Вывод пожарной кнопки на пожарную часть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-во образовательных учреждений (ОУ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. Обработка деревянных конструкций огнезащитными материалам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-во О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.  Обработка, ограждение и испытание кровли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-во О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. Установка ПС в тамбурах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-во О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. Установка дверей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-во О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. Ремонт ПС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-во О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type w:val="nextPage"/>
      <w:pgSz w:w="11906" w:h="16838"/>
      <w:pgMar w:left="16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000000"/>
      <w:sz w:val="26"/>
      <w:szCs w:val="26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23"/>
      <w:szCs w:val="23"/>
    </w:rPr>
  </w:style>
  <w:style w:type="paragraph" w:styleId="Xl63">
    <w:name w:val="xl63"/>
    <w:basedOn w:val="Normal"/>
    <w:qFormat/>
    <w:pPr>
      <w:shd w:fill="FFFFFF" w:val="clear"/>
      <w:spacing w:before="280" w:after="280"/>
    </w:pPr>
    <w:rPr/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color w:val="FF00FF"/>
      <w:sz w:val="18"/>
      <w:szCs w:val="18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color w:val="FF00FF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color w:val="FF00FF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right w:val="single" w:sz="8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left w:val="single" w:sz="8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lef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color w:val="FF00FF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00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9">
    <w:name w:val="xl139"/>
    <w:basedOn w:val="Normal"/>
    <w:qFormat/>
    <w:pPr>
      <w:pBdr>
        <w:bottom w:val="single" w:sz="8" w:space="0" w:color="000000"/>
        <w:right w:val="single" w:sz="8" w:space="0" w:color="000000"/>
      </w:pBdr>
      <w:shd w:fill="FF00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41">
    <w:name w:val="xl141"/>
    <w:basedOn w:val="Normal"/>
    <w:qFormat/>
    <w:pPr>
      <w:spacing w:before="280" w:after="280"/>
      <w:jc w:val="both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48">
    <w:name w:val="xl148"/>
    <w:basedOn w:val="Normal"/>
    <w:qFormat/>
    <w:pPr>
      <w:spacing w:before="280" w:after="280"/>
      <w:jc w:val="both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18"/>
      <w:szCs w:val="18"/>
    </w:rPr>
  </w:style>
  <w:style w:type="paragraph" w:styleId="Xl155">
    <w:name w:val="xl155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156">
    <w:name w:val="xl156"/>
    <w:basedOn w:val="Normal"/>
    <w:qFormat/>
    <w:pPr>
      <w:spacing w:before="280" w:after="280"/>
    </w:pPr>
    <w:rPr/>
  </w:style>
  <w:style w:type="paragraph" w:styleId="Xl157">
    <w:name w:val="xl157"/>
    <w:basedOn w:val="Normal"/>
    <w:qFormat/>
    <w:pPr>
      <w:spacing w:before="280" w:after="280"/>
    </w:pPr>
    <w:rPr/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62">
    <w:name w:val="xl162"/>
    <w:basedOn w:val="Normal"/>
    <w:qFormat/>
    <w:pPr>
      <w:spacing w:before="280" w:after="280"/>
    </w:pPr>
    <w:rPr>
      <w:sz w:val="23"/>
      <w:szCs w:val="23"/>
    </w:rPr>
  </w:style>
  <w:style w:type="paragraph" w:styleId="Xl163">
    <w:name w:val="xl163"/>
    <w:basedOn w:val="Normal"/>
    <w:qFormat/>
    <w:pPr>
      <w:spacing w:before="280" w:after="280"/>
    </w:pPr>
    <w:rPr>
      <w:sz w:val="23"/>
      <w:szCs w:val="23"/>
    </w:rPr>
  </w:style>
  <w:style w:type="paragraph" w:styleId="Xl164">
    <w:name w:val="xl164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5">
    <w:name w:val="xl175"/>
    <w:basedOn w:val="Normal"/>
    <w:qFormat/>
    <w:pPr>
      <w:spacing w:before="280" w:after="280"/>
      <w:jc w:val="both"/>
    </w:pPr>
    <w:rPr/>
  </w:style>
  <w:style w:type="paragraph" w:styleId="Xl176">
    <w:name w:val="xl176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77">
    <w:name w:val="xl177"/>
    <w:basedOn w:val="Normal"/>
    <w:qFormat/>
    <w:pPr>
      <w:spacing w:before="280" w:after="280"/>
      <w:jc w:val="both"/>
    </w:pPr>
    <w:rPr/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4">
    <w:name w:val="xl19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6">
    <w:name w:val="xl19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04">
    <w:name w:val="xl204"/>
    <w:basedOn w:val="Normal"/>
    <w:qFormat/>
    <w:pPr>
      <w:spacing w:before="280" w:after="280"/>
    </w:pPr>
    <w:rPr>
      <w:sz w:val="26"/>
      <w:szCs w:val="26"/>
    </w:rPr>
  </w:style>
  <w:style w:type="paragraph" w:styleId="Xl205">
    <w:name w:val="xl205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45:00Z</dcterms:created>
  <dc:creator>u37</dc:creator>
  <dc:description/>
  <dc:language>en-US</dc:language>
  <cp:lastModifiedBy>Степан Г. Федяев</cp:lastModifiedBy>
  <cp:lastPrinted>2013-02-03T10:51:00Z</cp:lastPrinted>
  <dcterms:modified xsi:type="dcterms:W3CDTF">2013-02-12T08:45:00Z</dcterms:modified>
  <cp:revision>2</cp:revision>
  <dc:subject/>
  <dc:title/>
</cp:coreProperties>
</file>