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1.02.2013г. №13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ind w:left="5040" w:firstLine="48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ОМСТВЕННАЯ  МУНИЦИПАЛЬ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ЕЛЕВ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ШКОЛЬНОЕ ПИТАНИЕ на 2011 – 2013 гг.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спорт ведомственной  муниципальной целевой програм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муниципальной целевой програм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.Саяногорск «Школьное питание на 2011 -2013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56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именовани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ьное питание на 2011 – 2013гг.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ание принятия решения о разработке  ВМЦП (наименование и номер соответствующего нормативного акта)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т. 50, 51 Закона Российской Федерации  № 3266-1 от 10.07.1992г «Об образовании» в части обеспечения социальной поддержки, охраны здоровья обучающихся и воспитанников, организации питания в общеобразовательных учреждениях. Исполнение требований СанПиН 2.4.5.2409-08 «Санитарно-эпидемиологические требования к организации питания обучающихся в  образовательных учреждениях, учреждениях начального и среднего профессионального образования».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 Саяногорск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состояния пищеблоков школьных столовых и обеспечение питанием учащихся в соответствие с требованиями СанПиН.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горячим питанием учащихся 1-11 класс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капитальный ремонт в 10 школьных пищеблок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100% замену технологического оборудования в 10 школьных пищеблоках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</w:r>
          </w:p>
          <w:p>
            <w:pPr>
              <w:pStyle w:val="Heading7"/>
              <w:rPr>
                <w:bCs/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 xml:space="preserve">Показатели результативности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 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хват горячим питанием учащихся 1-4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охват горячим питанием учащихся 5-11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обеспечение учащихся 1-4 классов молоком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класс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снижение собственных  затрат  по капитальному  ремонту столовых  школ на 1,3 млн.руб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обновление технически устаревшего оборудования в   пищеблоках ОУ за счет бюджета Р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 замена устаревшего оборудования для школьных столовых 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 проведение ремонта в  школьных пищеблок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и и этапы 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ВМЦП -  3 год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ВМЦП – 2011-2013гг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его  -  51420,5 т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 -  22418,0 т.р., в т.ч. МБ – 20133,0 т.р., РХ – 2285,0 т.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2г. – 20912,5 т.р., в т.ч. МБ – 17403,5 т.р., РХ – 3509,0 т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 – 8090,0 т.р., в т.ч. МБ – 4500,0 т.р., РХ – 3590,0 т.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 - местный бюджет МО г.Саяногорск и  бюджет   Республики Хака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жидаемые конечные результаты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ериод действия программы достичь охвата горячим питанием учащихся из  малообеспеченных и многодетных семей, родители которых предоставили пакет документов на бесплатное питание до 100%, учащихся 1-4 кл. до 90%, учащихся 5-11 кл. до 75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состояния пищеблоков школьных столовых с требованиями СанПиН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ходом реализации Программы осуществляе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установленном порядке Администрацией муниципального образования  г.Саяногорск и Городским отделом образования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ind w:right="-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8"/>
          <w:szCs w:val="28"/>
        </w:rPr>
        <w:t>Характеристика пробле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color w:val="000000"/>
          <w:sz w:val="25"/>
          <w:szCs w:val="25"/>
        </w:rPr>
        <w:t xml:space="preserve">Одним из приоритетных направлений социально-экономической политики  Администрации муниципального образования г. Саяногорск является содействие повышения качества и доступности социальных услуг. Социальные гарантии на образование включают социальную поддержку, охрану труда  обучающихся, воспитанников и работников, в том числе организацию питания в общеобразовательных учреждениях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Состояние здоровья детей по результатам ежегодных медицинских осмотров ежегодно ухудшается. Значительная часть детей г. Саяногорска имеют хронические  заболевания различного характера. Наблюдается ежегодный рост  заболеваний желудочно-кишечного тракта, эндокринной системы, органов зрения, опорно–двигательного аппарата, нервной системы. Одной из причин является недостаток полноценного горячего питания.     Охват учащихся одноразовым горячим питанием в общеобразовательных школах г. Саяногорска в 2010 году составлял 75%., из них  28% учащимся предоставлялось льготное питание. За родительскую плату питались в основном учащиеся младшего и среднего школьного возраста (25%), и лишь 12% учащихся старших класс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С 2011 года количество учащихся,  получающих льготное питание,  увеличилось за счет учащихся из </w:t>
      </w:r>
      <w:r>
        <w:rPr>
          <w:b/>
          <w:color w:val="000000"/>
          <w:sz w:val="25"/>
          <w:szCs w:val="25"/>
        </w:rPr>
        <w:t>многодетных семей,</w:t>
      </w:r>
      <w:r>
        <w:rPr>
          <w:color w:val="000000"/>
          <w:sz w:val="25"/>
          <w:szCs w:val="25"/>
        </w:rPr>
        <w:t xml:space="preserve"> которые имеют право на получение льгот независимо от  среднедушевого дохода на  члена семьи.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 xml:space="preserve">Очевидно противоречие между требованиями, которые предъявляются обществом к качеству горячего питания и техническим состоянием столовых, не позволяющим </w:t>
      </w:r>
      <w:r>
        <w:rPr>
          <w:sz w:val="25"/>
          <w:szCs w:val="25"/>
        </w:rPr>
        <w:t xml:space="preserve">выполнить требования по причине износа технологического, теплового и холодильного оборудования. Замена устаревшего, пришедшего в техническую негодность оборудования школьных столовых по завершению срока их службы,  согласно паспортных данных, позволит улучшить качество приготавливаемых блюд в образовательных учреждениях. Вместе с тем, установка нового современного оборудования требует выполнения ремонтных работ по замене ГВС, ХВС, канализации, электропроводки, вентиляции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решения данной проблемы необходимо программно-целевое обеспечение, которое требует значительных финансовых затрат. Принятие и  реализация Программы будет содействовать реализации стратегии социально-экономического развития г. Саяногор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270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и задачи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Цель Программы «Школьное питание» (далее Программа) - приведение состояния пищеблоков школьных столовых и обеспечение питанием учащихся в соответствие с требованиями СанПи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целью программы выделяется три приоритетных направления её реализации (задачи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еспечить горячим питанием учащихся 1-11 клас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ыполнить капитальный ремонт в 10 школьных пищеблоках. </w:t>
      </w:r>
    </w:p>
    <w:p>
      <w:pPr>
        <w:pStyle w:val="Normal"/>
        <w:ind w:firstLine="708"/>
        <w:rPr/>
      </w:pPr>
      <w:r>
        <w:rPr>
          <w:sz w:val="26"/>
          <w:szCs w:val="26"/>
        </w:rPr>
        <w:t>-выполнить 100% замену технологического оборудования в 10 школьных пищеблоках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грамма рассчитана на 3 года и реализуется в 1 этап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927"/>
        <w:gridCol w:w="1151"/>
        <w:gridCol w:w="1041"/>
        <w:gridCol w:w="1057"/>
        <w:gridCol w:w="1041"/>
      </w:tblGrid>
      <w:tr>
        <w:trPr>
          <w:trHeight w:val="375" w:hRule="atLeast"/>
        </w:trPr>
        <w:tc>
          <w:tcPr>
            <w:tcW w:w="9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    Перечень программных мероприятий </w:t>
            </w:r>
          </w:p>
        </w:tc>
      </w:tr>
      <w:tr>
        <w:trPr>
          <w:trHeight w:val="330" w:hRule="atLeast"/>
        </w:trPr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ind w:firstLine="9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39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1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354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89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35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15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0,5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19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3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31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18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,2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21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70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2,90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615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78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611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8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89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,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07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2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6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Обеспечение учащихся 1-4 классов молоком, горячим питанием 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1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8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4,5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,957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,267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3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39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3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9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1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,0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5,59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,5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29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9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7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67,2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,35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157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,7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5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5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7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35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8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5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1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9,0 </w:t>
            </w:r>
          </w:p>
        </w:tc>
      </w:tr>
      <w:tr>
        <w:trPr>
          <w:trHeight w:val="315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оборудования (МБ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8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,311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,931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1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28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 6 (Блок №1, Блок №2)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40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07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9,6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,27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,4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1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70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0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,2 </w:t>
            </w:r>
          </w:p>
        </w:tc>
      </w:tr>
      <w:tr>
        <w:trPr>
          <w:trHeight w:val="42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5,40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,138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27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№7</w:t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4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45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7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,63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,71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3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14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,900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,0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245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МСШ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77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80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9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07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,7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13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6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94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4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>
          <w:trHeight w:val="39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,76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,960</w:t>
            </w:r>
          </w:p>
        </w:tc>
        <w:tc>
          <w:tcPr>
            <w:tcW w:w="105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80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07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ЧСШ № 1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11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40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72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02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0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14,6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554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8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6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72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БНШ</w:t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9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9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ицей «Эврика»</w:t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2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21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оборудования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946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46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0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9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7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40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21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коррекционная школа № 8</w:t>
            </w:r>
          </w:p>
        </w:tc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питальный ремонт пищеблока (МБ)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513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513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000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,83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6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7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ероприятиям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 горячим питанием уч-ся (МБ)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оборудования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питальный ремонт пищеблока (МБ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7,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6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апитальный ремонт пищеблока (Р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Обеспечение учащихся 1-4 классов молоком, горячим питанием  (РХ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,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стному бюджету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6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3,0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3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17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бюджету РХ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,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5,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0</w:t>
            </w:r>
          </w:p>
        </w:tc>
      </w:tr>
      <w:tr>
        <w:trPr>
          <w:trHeight w:val="645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ВМЦП</w:t>
            </w:r>
          </w:p>
        </w:tc>
        <w:tc>
          <w:tcPr>
            <w:tcW w:w="3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0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8,0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2,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,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6"/>
          <w:szCs w:val="26"/>
        </w:rPr>
        <w:t>Программа реализуется за счет средств муниципального                                                                                     бюджета муниципального образования город Саяногорск и за счет средств бюджета Республики Хакасия. Объём финансирования Программы за три года составляет 51420,5 т.р., в том числе: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6"/>
          <w:szCs w:val="26"/>
        </w:rPr>
        <w:t>2011г. 22418,0 т.р., из них 20133,0 т.р.- бюджет муниципального образования г.Саяногорск и 2285.0 т.р. – республиканский бюджет;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6"/>
          <w:szCs w:val="26"/>
        </w:rPr>
        <w:t>2012г.- 20912,5 т.р., из них 17403,5 т.р.- бюджет муниципального образования г.Саяногорск и 3509,0 т.р. – республиканский бюджет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13г.- 8090,0 т.р., из них 4500,0 т.р. - бюджет муниципального образования г.Саяногорск и 3590,0 т.р. – республикански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>5. Механизм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м механизмом реализации Программы  является  ежегодное утверждение планов  выполнения программных мероприятий.  Выполнение мероприятий по приобретению продуктов питания, оборудования а также работ связанных с ремонтом школьных столовых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тдел образования осуществляет общий контроль, предполагающий предоставление отчетности участников Программы о выполнении программных мероприятий, а при необходимости – проведение ревизий и провер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и Программы – общеобразовательные учреждения осуществляют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бор документов в соответствии с постановлением Администрации муниципального образования г.Саяногорс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питания учащихся в соответствии с предъявляемыми требова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результа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стижение обеспеченности горячим питанием учащихся 1-4 кл на 90%, учащихся 5-11кл на 75 %, в том числе 100% охват горячим питанием учащихся  из малообеспеченных и многодетных семей, родители которых предоставили пакет документов на бесплатное питани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иведения состояния пищеблоков школьных столовых в соответствие с требованиями СанП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 г. Саяногорск                                                                         В.П. Клунд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6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Формирования муниципальных целевых программ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900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ительная часть детей г. Саяногорска имеют хронические  заболевания различного характера. Наблюдается ежегодный рост  заболеваний желудочно-кишечного тракта, эндокринной системы, органов зрения, опорно–двигательного аппарата, нервной системы. Одной из причин является недостаток полноценного горячего пит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стояние технологического, теплового и холодильного оборудования оборудования столовых не позволяет выполнить требования качественного приготовления пищи по причине их износа и требует замены. Вместе с тем, установка нового современного оборудования требует выполнения ремонтных работ по замене ГВС, ХВС, канализации, электропроводки, вентиляции.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260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риведение состояния пищеблоков школьных столовых и обеспечение питанием учащихся в соответствие с требованиями СанПиН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3780"/>
        <w:gridCol w:w="720"/>
        <w:gridCol w:w="4500"/>
      </w:tblGrid>
      <w:tr>
        <w:trPr>
          <w:trHeight w:val="55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горячим питанием учащихся 1-11 класс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капитальный ремонт в 10 школьных пищеблока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ыполнить 100% замену технологического оборудования в 10 школьных пищеблоках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2405"/>
        <w:gridCol w:w="239"/>
        <w:gridCol w:w="1617"/>
        <w:gridCol w:w="360"/>
        <w:gridCol w:w="1620"/>
        <w:gridCol w:w="360"/>
        <w:gridCol w:w="1800"/>
        <w:gridCol w:w="900"/>
        <w:gridCol w:w="1620"/>
        <w:gridCol w:w="360"/>
        <w:gridCol w:w="1440"/>
      </w:tblGrid>
      <w:tr>
        <w:trPr>
          <w:trHeight w:val="1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 горячим питанием уч-ся (родительская плата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детей из многодетных и малооб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ных семей (МБ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чащихся 1-4 классов молоком, горячим питанием  (РХ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ищеблока (МБ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пищеблока (РБ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оборудования (МБ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(РБ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365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9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целевой программе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 22418,0 т.р. из них 20133,0 т.р.- бюджет муниципального образования г.Саяногорск и 2285.0 т.р. – республиканский бюджет;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/>
            </w:pPr>
            <w:r>
              <w:rPr>
                <w:sz w:val="18"/>
                <w:szCs w:val="18"/>
              </w:rPr>
              <w:t>2012г.- 20912,5 т.р. из них 17403,5 т.р.- бюджет муниципального образования г.Саяногорск и 3509,0 т.р. – республиканский бюджет;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- 8090,0 т.р., из них 4500,0 т.р. - бюджет муниципального образования г.Саяногорск и 3590,0 т.р. – республиканский бюджет</w:t>
            </w:r>
          </w:p>
          <w:p>
            <w:pPr>
              <w:pStyle w:val="Normal"/>
              <w:shd w:fill="FFFFFF" w:val="clear"/>
              <w:ind w:right="-79" w:firstLine="720"/>
              <w:jc w:val="both"/>
              <w:rPr/>
            </w:pPr>
            <w:r>
              <w:rPr>
                <w:sz w:val="18"/>
                <w:szCs w:val="18"/>
              </w:rPr>
              <w:t xml:space="preserve">ВСЕГО Объём финансирования Программы составляет 51420,5 т.р.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3"/>
      </w:tblGrid>
      <w:tr>
        <w:trPr>
          <w:trHeight w:val="354" w:hRule="atLeast"/>
        </w:trPr>
        <w:tc>
          <w:tcPr>
            <w:tcW w:w="1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1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охват горячим питанием учащихся из малообеспеченных и многодетных семей, родители которых предоставили пакет документов на бесплатное питани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охват горячим питанием учащихся 1-4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охват горячим питанием учащихся 5-11 классов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обеспечение учащихся 1-4 классов молоком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класс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снижение собственных  затрат  по капитальному  ремонту столовых  школ на 1,3 млн.руб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обновление технически устаревшего оборудования в  школьных пищеблок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 замена устаревшего оборудования для школьных столовы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 проведение ремонта в  школьных пищеблока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пищеблоко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3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6:00Z</dcterms:created>
  <dc:creator>u34</dc:creator>
  <dc:description/>
  <dc:language>en-US</dc:language>
  <cp:lastModifiedBy>Степан Г. Федяев</cp:lastModifiedBy>
  <cp:lastPrinted>2013-02-03T12:47:00Z</cp:lastPrinted>
  <dcterms:modified xsi:type="dcterms:W3CDTF">2013-02-12T08:46:00Z</dcterms:modified>
  <cp:revision>2</cp:revision>
  <dc:subject/>
  <dc:title/>
</cp:coreProperties>
</file>