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 № 1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зования г.Саяногорск</w:t>
      </w:r>
    </w:p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от 11.02.2013 г. № 144</w:t>
      </w:r>
    </w:p>
    <w:p>
      <w:pPr>
        <w:pStyle w:val="2"/>
        <w:ind w:left="-540" w:firstLine="18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В паспорте Ведомственной муниципальной  целевой программы «Пожарно – охранная безопасность в муниципальных учреждениях культуры и дополнительного образования детей муниципального образования г. Саяногорск на 2013-2015гг» раздел «Объемы и источники финансирования изложить в следующей редакции: «Общий объем необходимых финансовых средств бюджета муниципального образования город Саяногорск для реализации Программы 658,9 тыс. руб., в том числе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3 год – 258,9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4 год - 200,0 тыс. рублей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5 год - 200,0 тыс. рубл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2.Раздел 4 «Перечень мероприятий» изложить в следующей редакции: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4. Перечень мероприятий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938"/>
        <w:gridCol w:w="1072"/>
        <w:gridCol w:w="804"/>
        <w:gridCol w:w="938"/>
      </w:tblGrid>
      <w:tr>
        <w:trPr>
          <w:trHeight w:val="160" w:hRule="atLeast"/>
          <w:cantSplit w:val="true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3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ы финансирования из бюджета МО г.Саяногорск </w:t>
            </w:r>
          </w:p>
        </w:tc>
      </w:tr>
      <w:tr>
        <w:trPr>
          <w:trHeight w:val="160" w:hRule="atLeast"/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160" w:hRule="atLeast"/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>
          <w:trHeight w:val="98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гнезащитная обработка деревянных конструкций учреждений дополнительного образования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4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становка противопожарной двери в МБОУДОД МДШИ «Акварел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риобретение  и зарядка огнетушителей учреждений дополнительного образования дет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иобретение средств индивидуальной защиты, пожарных рукавов, шкафов, знаков в учреждениях дополнительного образования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учение по пожарному минимуму работников учреждений дополнительного образования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5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пытание: электрооборудования, противопожарного  водоснабжения,  устройство «Аварийной брони», электрозащитных средств в учреждениях дополнительного образования дет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оставление планов эвакуации, знаков ПБ в МАУ МО г. Саяногорск  ДК «Энергетик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</w:tbl>
    <w:p>
      <w:pPr>
        <w:pStyle w:val="Normal"/>
        <w:ind w:firstLine="540"/>
        <w:rPr/>
      </w:pPr>
      <w:r>
        <w:rPr>
          <w:sz w:val="28"/>
          <w:szCs w:val="28"/>
        </w:rPr>
        <w:t xml:space="preserve">3.Раздел 5 «Обоснование ресурсного обеспечения » изложить в следующей редакции: 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5. Обоснование ресурсного обеспеч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еализуется за счет средств бюджета муниципального образования город Саяногорск, средств, поступивших от благотворителей. Объем финансирования Программы 2013 - 2015 гг. составляет 658,9 тыс. рублей, в том числе: 2013 год – 258,9 тыс. руб., 2014 год – 200,0 тыс. руб., 2015 год – 200,0 тыс. 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Саяногорск                                                       В.П. Клунд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53:00Z</dcterms:created>
  <dc:creator>С.</dc:creator>
  <dc:description/>
  <dc:language>en-US</dc:language>
  <cp:lastModifiedBy>Степан Г. Федяев</cp:lastModifiedBy>
  <cp:lastPrinted>2013-02-08T13:55:00Z</cp:lastPrinted>
  <dcterms:modified xsi:type="dcterms:W3CDTF">2013-02-12T08:53:00Z</dcterms:modified>
  <cp:revision>2</cp:revision>
  <dc:subject/>
  <dc:title>Приложение № 1 к постановлению</dc:title>
</cp:coreProperties>
</file>