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</w:t>
      </w:r>
      <w:r>
        <w:rPr>
          <w:sz w:val="28"/>
          <w:szCs w:val="28"/>
        </w:rPr>
        <w:t>Приложение № 3 к постановлению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right"/>
        <w:rPr/>
      </w:pPr>
      <w:r>
        <w:rPr>
          <w:sz w:val="28"/>
          <w:szCs w:val="28"/>
        </w:rPr>
        <w:t>образования г.Саяногорск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  <w:szCs w:val="28"/>
        </w:rPr>
        <w:t>от 11.02.2013 г. № 144</w:t>
      </w:r>
    </w:p>
    <w:p>
      <w:pPr>
        <w:pStyle w:val="2"/>
        <w:ind w:left="-540" w:firstLine="180"/>
        <w:jc w:val="both"/>
        <w:rPr>
          <w:sz w:val="26"/>
          <w:szCs w:val="26"/>
        </w:rPr>
      </w:pPr>
      <w:r>
        <w:rPr>
          <w:sz w:val="26"/>
          <w:szCs w:val="26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паспорте Долгосрочной муниципальной целевой программы «Финансовая поддержка в сфере культуры муниципального образования город Саяногорск на 2013- 2015 гг.» раздел «Объемы и источники финансирования изложить в следующей редакции: </w:t>
        <w:tab/>
        <w:t>«Общий объем необходимых финансовых средств бюджета муниципального образования город Саяногорск для реализации Программы 2075,1   тыс. руб., в том числе: 2013г. – 965,1 тыс. руб в том числе 928,9 тыс.руб- Саяногорский городской отдел культуры, 36,2 тыс.руб – Администрация муниципального образования город Саяногорск; 2014г. – 655,0 тыс. руб.; 2015г. – 455,0  тыс. руб»;</w:t>
      </w:r>
    </w:p>
    <w:p>
      <w:pPr>
        <w:pStyle w:val="Heading7"/>
        <w:spacing w:before="0" w:after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Раздел 5 «Обоснование ресурсного обеспечения» изложить в следующей редакции</w:t>
      </w:r>
      <w:r>
        <w:rPr>
          <w:b/>
          <w:sz w:val="28"/>
          <w:szCs w:val="28"/>
        </w:rPr>
        <w:t>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ограмма реализуется за счет средств бюджета муниципального образования город Саяногорск, средств, поступивших от благотворителей. Объем финансирования Программы на весь срок реализации Программы составляет 2075,1 тыс. рублей, из них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3 год – 965,1 тыс руб , в том числе 928,9 тыс. руб. СГОК.; 36,2 тыс.руб Администрация МО г.Саяногорск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14 год - 655,0 тыс. рублей,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15 год - 455,0 тыс.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.Саяногорск                                                       В.П. Клундук</w:t>
      </w:r>
    </w:p>
    <w:p>
      <w:pPr>
        <w:pStyle w:val="Heading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13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08:55:00Z</dcterms:created>
  <dc:creator>С.</dc:creator>
  <dc:description/>
  <dc:language>en-US</dc:language>
  <cp:lastModifiedBy>Степан Г. Федяев</cp:lastModifiedBy>
  <cp:lastPrinted>2013-02-07T16:34:00Z</cp:lastPrinted>
  <dcterms:modified xsi:type="dcterms:W3CDTF">2013-02-12T08:55:00Z</dcterms:modified>
  <cp:revision>2</cp:revision>
  <dc:subject/>
  <dc:title>Приложение № 1 к постановлению</dc:title>
</cp:coreProperties>
</file>