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1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19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00"/>
      </w:tblGrid>
      <w:tr>
        <w:trPr/>
        <w:tc>
          <w:tcPr>
            <w:tcW w:w="8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Включение молодых семей в число участников подпрограммы "Обеспечение жильем молодых семей" федеральной  целевой программы "Жилище" на 2011 - 2015 годы", подпрограммы «Обеспечение жильем молодых семей» долгосрочной республиканской целевой программы «Жилище» (2011-2015 годы) и долгосрочной муниципальной целевой программы «Обеспечением жильем молодых семей» на 2011-2015 годы, изъявивших получить социальную выплату в планируемом году»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постановлением Правительства Российской Федерации от 17.12.2010г. №1050 «Об утверждении федеральной целевой программы «Жилище» на 2011-2015 годы, постановлением Правительства Республики Хакасия от 23.11.2010г. №626 «Об утверждении долгосрочной республиканской целевой программы «Жилище» (2011-2015 годы)», постановлением Администрации города Саяногорска от 14.12.2010г. №1879 «Об утверждении долгосрочной муниципальной целевой программы «Обеспечение жильем молодых семей» на 2011-2015 годы»,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Включение молодых семей в число участников подпрограммы "Обеспечение жильем молодых семей" федеральной  целевой программы "Жилище" на 2011 - 2015 годы", подпрограммы «Обеспечение жильем молодых семей» долгосрочной республиканской целевой программы «Жилище» (2011-2015 годы) и долгосрочной муниципальной целевой программы «Обеспечением жильем молодых семей» на 2011-2015 годы, изъявивших получить социальную выплату в планируемом году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18T13:50:00Z</cp:lastPrinted>
  <dcterms:modified xsi:type="dcterms:W3CDTF">2013-03-15T08:29:00Z</dcterms:modified>
  <cp:revision>31</cp:revision>
  <dc:subject/>
  <dc:title/>
</cp:coreProperties>
</file>