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83185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.35pt;margin-top:-6.55pt;width:435.2pt;height:179.9pt" coordorigin="27,-131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9;top:1925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7;top:-131;width:8704;height:1984">
                  <v:shape id="shape_0" stroked="f" o:allowincell="f" style="position:absolute;left:3578;top:-131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383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4;top:383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00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гламента по предоставлению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ой услуги "Выдач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ликатов договоров соци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йма жилых помещений, догово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йма жилых помещ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ециализированного жилищ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а, договоров коммерче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йма жилых помещений"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В соответствии с Жилищным кодексом РФ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г. №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муниципального образования город Саяногорск от 11.03.2011г. №542 "Об утверждении Порядка разработки и утверждения административных регламентов предоставления муниципальных услуг", Постановлением Администрации муниципального образования г. Саяногорск от 14.12.2012г. №1930 "Об утверждении Реестра муниципальных услуг, предоставляемых органами местного самоуправления муниципального образования город Саяногорск", руководствуясь </w:t>
      </w:r>
      <w:hyperlink r:id="rId4">
        <w:r>
          <w:rPr>
            <w:rStyle w:val="InternetLink"/>
          </w:rPr>
          <w:t>статьями 30</w:t>
        </w:r>
      </w:hyperlink>
      <w:r>
        <w:rPr/>
        <w:t xml:space="preserve">, </w:t>
      </w:r>
      <w:hyperlink r:id="rId5">
        <w:r>
          <w:rPr>
            <w:rStyle w:val="InternetLink"/>
          </w:rPr>
          <w:t>32</w:t>
        </w:r>
      </w:hyperlink>
      <w:r>
        <w:rPr/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"Выдача дубликатов договоров социального найма жилых помещений, договоров найма жилых помещений специализированного жилищного фонда, договоров коммерческого найма жилых помещений"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>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14:00Z</cp:lastPrinted>
  <dcterms:modified xsi:type="dcterms:W3CDTF">2013-03-15T08:32:00Z</dcterms:modified>
  <cp:revision>31</cp:revision>
  <dc:subject/>
  <dc:title/>
</cp:coreProperties>
</file>