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03.20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. № 4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03.20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. № 4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94" w:leader="none"/>
          <w:tab w:val="right" w:pos="9355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>«Выдача справок, выписки из похозяйственной книги»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 утвержденных приказом Министерства культуры и массовых коммуникаций Российской Федерации от 18.01.2007г. №19,</w:t>
      </w:r>
      <w:r>
        <w:rPr>
          <w:sz w:val="28"/>
        </w:rPr>
        <w:t xml:space="preserve">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>Постановлением Администрации муниципального образования г. Саяногорск от 14.12.2012г. №1930 «Об утверждении Реестра муниципальных услуг, предоставляемых органами местного самоуправления муниципального образования город Саяногорск», руководствуясь статьями 30, 32  Устава муниципального образования г.Саяногорск, утвержденного решением Саяногорского городского Совета депутатов от 31.05.2005г. №35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Администрацией муниципального образования г.Саяногорск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94" w:leader="none"/>
          <w:tab w:val="right" w:pos="9355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Выдача справок, выписки из похозяйственной книги» (Приложение №1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Администрации муниципального образования г.Саяногорск  в сети Интернет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 муниципального образования г.Саяногорс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ab/>
        <w:tab/>
        <w:tab/>
        <w:tab/>
        <w:tab/>
        <w:t>Л.М.Бы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00:00Z</dcterms:created>
  <dc:creator>Пользователь</dc:creator>
  <dc:description/>
  <dc:language>en-US</dc:language>
  <cp:lastModifiedBy>Степан Г. Федяев</cp:lastModifiedBy>
  <cp:lastPrinted>2013-03-19T16:23:00Z</cp:lastPrinted>
  <dcterms:modified xsi:type="dcterms:W3CDTF">2013-04-10T07:00:00Z</dcterms:modified>
  <cp:revision>2</cp:revision>
  <dc:subject/>
  <dc:title/>
</cp:coreProperties>
</file>