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2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 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  №574 от 18.04.2013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объекта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объекта капитального строительства, в соответствии с заключением о результатах публичных слушаний от __________г., рекомендациями Комиссии по землепользованию и застройке муниципального образования г.Саяногорск от ____________г., руководствуясь ст.37, ст.39 Градостроительного кодекса РФ, ст.28, ст.53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140, ст.30 Устава муниципального образования г.Саяногорск, утвержденного решением Саяногорского городского Совета депутатов №35 от 31.05.05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6"/>
        <w:rPr/>
      </w:pPr>
      <w:r>
        <w:rPr>
          <w:szCs w:val="28"/>
        </w:rPr>
        <w:t>1. Предоставить разрешение (отказать в предоставлении разрешения) на условно разрешенный вид использования «предприятия бытового обслуживания (ремонтные мастерские различного профиля и др.)» в отношении объекта капитального строительства площадью 532 кв.м., расположенного по адресу: Республика Хакасия, г.Саяногорск, улица Школьная, 17.</w:t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и.о.руководителя ДАГН г.Саяногорска Е.И.Хра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Н.М.Ч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2:00Z</dcterms:created>
  <dc:creator>OEM User</dc:creator>
  <dc:description/>
  <cp:keywords/>
  <dc:language>en-US</dc:language>
  <cp:lastModifiedBy>ShatalovaN</cp:lastModifiedBy>
  <cp:lastPrinted>2013-04-08T16:21:00Z</cp:lastPrinted>
  <dcterms:modified xsi:type="dcterms:W3CDTF">2013-04-23T05:22:00Z</dcterms:modified>
  <cp:revision>2</cp:revision>
  <dc:subject/>
  <dc:title>                                                                                                 Приложение №2 к постановлению </dc:title>
</cp:coreProperties>
</file>