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 xml:space="preserve">Приложение №1 к постановлению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 xml:space="preserve">   Администрации  муниципального     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 xml:space="preserve">образования г.Саяногорск    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  <w:tab/>
        <w:t xml:space="preserve">   №574 от 18.04.2013г.  </w:t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149860</wp:posOffset>
                </wp:positionV>
                <wp:extent cx="5526405" cy="2284730"/>
                <wp:effectExtent l="0" t="106426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3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46.35pt;margin-top:11.8pt;width:435.15pt;height:179.9pt" coordorigin="927,23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59;top:2292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3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927;top:236;width:8703;height:1984">
                  <v:shape id="shape_0" stroked="f" o:allowincell="f" style="position:absolute;left:4478;top:23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7;top:750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4;top:750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lang w:val="en-US" w:eastAsia="en-US"/>
        </w:rPr>
        <w:t xml:space="preserve">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sz w:val="24"/>
        </w:rPr>
        <w:t xml:space="preserve">            </w:t>
      </w:r>
      <w:r>
        <w:rPr>
          <w:sz w:val="24"/>
        </w:rPr>
        <w:tab/>
        <w:tab/>
        <w:t xml:space="preserve">    </w:t>
      </w:r>
      <w:r>
        <w:rPr>
          <w:b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>
          <w:sz w:val="24"/>
          <w:szCs w:val="26"/>
          <w:lang w:eastAsia="ar-SA"/>
        </w:rPr>
      </w:pPr>
      <w:r>
        <w:rPr>
          <w:sz w:val="24"/>
          <w:szCs w:val="26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(об отказе в предоставлени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я на условно разрешенный ви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итогов проведенных публичных слушаний по вопросу предоставления разрешения на условно разрешенный вид использования земельного участка, в соответствии с заключением о результатах публичных слушаний от __________г., рекомендациями Комиссии по землепользованию и застройке муниципального образования г.Саяногорск от ____________г., руководствуясь ст.37, ст.39 Градостроительного кодекса РФ, ст.28, ст.53 Правил землепользования и застройки города Саяногорска, утвержденных решением Саяногорского городского Совета депутатов от 22.12.2010 года №110, ч.5 ст.9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05г. №140, ст.30 Устава муниципального образования г.Саяногорск, утвержденного решением Саяногорского городского Совета депутатов №35 от 31.05.05г.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(отказать в предоставлении разрешения) разрешение на условно разрешенный вид использования «для размещения предприятий бытового обслуживания (ремонтных мастерских различного профиля и др.)» в отношении земельного участка площадью 1513 кв.м., расположенного по адресу: Республика Хакасия, г.Саяногорск, улица Школьная, участок 17.</w:t>
      </w:r>
    </w:p>
    <w:p>
      <w:pPr>
        <w:pStyle w:val="TextBodyIndent"/>
        <w:rPr>
          <w:szCs w:val="28"/>
        </w:rPr>
      </w:pPr>
      <w:r>
        <w:rPr>
          <w:szCs w:val="28"/>
        </w:rPr>
        <w:t>2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и.о.руководителя ДАГН г.Саяногорска Е.И.Храм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И.о.Главы муниципального образования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г.Саяногорск</w:t>
        <w:tab/>
        <w:tab/>
        <w:tab/>
        <w:t xml:space="preserve">                                                         Н.М.Ч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Администрации</w:t>
        <w:tab/>
        <w:tab/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</w:t>
        <w:tab/>
        <w:t xml:space="preserve">   В.П.Клунду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22:00Z</dcterms:created>
  <dc:creator>OEM User</dc:creator>
  <dc:description/>
  <cp:keywords/>
  <dc:language>en-US</dc:language>
  <cp:lastModifiedBy>ShatalovaN</cp:lastModifiedBy>
  <cp:lastPrinted>2013-04-10T14:12:00Z</cp:lastPrinted>
  <dcterms:modified xsi:type="dcterms:W3CDTF">2013-04-23T05:22:00Z</dcterms:modified>
  <cp:revision>2</cp:revision>
  <dc:subject/>
  <dc:title>                                                                                                 Приложение №1 к постановлению </dc:title>
</cp:coreProperties>
</file>