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6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муниципального образования г.Саяногорск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</w:t>
      </w:r>
      <w:r>
        <w:rPr/>
        <w:t>от 28.10.2013г. № 169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менения, которые вносятся в ведомственную муниципальную целевую программу  </w:t>
      </w:r>
      <w:r>
        <w:rPr>
          <w:rFonts w:cs="Calibri"/>
          <w:sz w:val="28"/>
          <w:szCs w:val="28"/>
        </w:rPr>
        <w:t>«Школьная парта на 2011 - 2013 годы»</w:t>
      </w:r>
    </w:p>
    <w:p>
      <w:pPr>
        <w:pStyle w:val="Normal"/>
        <w:widowControl w:val="false"/>
        <w:autoSpaceDE w:val="false"/>
        <w:ind w:firstLine="42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В паспорте Программы позиции, касающиеся показателей результативности, объемов и источников финансирования, ожидаемых конечных результатов» изложить в следующей редакции: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27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результативности (целевые индикаторы по годам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Приобретение в 2011 году 390 комплектов школьной мебели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В 2012 году из-за дефицита бюджета не запланировано приобретение комплектов школьной мебели;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3. В 2013 году из-за дефицита бюджета не запланировано приобретение комплектов школьной мебели;</w:t>
            </w:r>
          </w:p>
        </w:tc>
      </w:tr>
    </w:tbl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0"/>
        <w:gridCol w:w="7298"/>
      </w:tblGrid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и источники финансирования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– 910,0 т.руб. муниципальный бюджет муниципального образования г.Саяногорска и бюджет Республики Хакасия в т.ч.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011г. – 910,0  т.руб. в т.ч. 500,0 т.руб. (МБ), 410,0 т.руб.( бюджет РХ)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г. – 0, т.руб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2013г. – 0  т.руб., </w:t>
            </w:r>
          </w:p>
        </w:tc>
      </w:tr>
    </w:tbl>
    <w:p>
      <w:pPr>
        <w:pStyle w:val="Normal"/>
        <w:rPr>
          <w:color w:val="000000"/>
          <w:spacing w:val="-1"/>
          <w:w w:val="94"/>
          <w:sz w:val="28"/>
          <w:szCs w:val="28"/>
        </w:rPr>
      </w:pPr>
      <w:r>
        <w:rPr>
          <w:color w:val="000000"/>
          <w:spacing w:val="-1"/>
          <w:w w:val="94"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27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w w:val="94"/>
                <w:sz w:val="22"/>
                <w:szCs w:val="22"/>
              </w:rPr>
            </w:pPr>
            <w:r>
              <w:rPr>
                <w:color w:val="000000"/>
                <w:spacing w:val="-1"/>
                <w:w w:val="94"/>
                <w:sz w:val="22"/>
                <w:szCs w:val="22"/>
              </w:rPr>
              <w:t>Ожидаемые конечные результаты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w w:val="94"/>
                <w:sz w:val="28"/>
                <w:szCs w:val="28"/>
              </w:rPr>
            </w:pPr>
            <w:r>
              <w:rPr>
                <w:sz w:val="22"/>
                <w:szCs w:val="22"/>
              </w:rPr>
              <w:t>Приобретение 390 комплектов школьной мебели. Соблюдение государственных нормативных требований (ГОСТ 11015-93 и 11016-93), в т.ч.санитарных норм, правил и инструкций по безопасности, гигиенических нормативов.</w:t>
            </w:r>
          </w:p>
        </w:tc>
      </w:tr>
    </w:tbl>
    <w:p>
      <w:pPr>
        <w:pStyle w:val="Normal"/>
        <w:rPr>
          <w:color w:val="000000"/>
          <w:spacing w:val="-1"/>
          <w:w w:val="94"/>
          <w:sz w:val="28"/>
          <w:szCs w:val="28"/>
        </w:rPr>
      </w:pPr>
      <w:r>
        <w:rPr>
          <w:color w:val="000000"/>
          <w:spacing w:val="-1"/>
          <w:w w:val="94"/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2. В абзаце седьмом раздела 1 слова «В 2013 году планируется приобретение школьной мебели в размере 500 комплектов» исключить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3. Абзац пятый раздела  2 исключи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4.Раздел 3 изложить в следующей  редакции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3.Перечень программных мероприят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7"/>
        <w:gridCol w:w="2368"/>
        <w:gridCol w:w="1555"/>
        <w:gridCol w:w="1717"/>
        <w:gridCol w:w="1380"/>
        <w:gridCol w:w="914"/>
      </w:tblGrid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е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рабо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т.р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г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г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г.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МБОУ «СОШ №1»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Приобретение комплектов ученической мебели </w:t>
            </w:r>
          </w:p>
          <w:p>
            <w:pPr>
              <w:pStyle w:val="Normal"/>
              <w:rPr/>
            </w:pPr>
            <w:r>
              <w:rPr/>
              <w:t xml:space="preserve">2.Приобретение стульев. 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275 (МБ)</w:t>
            </w:r>
          </w:p>
          <w:p>
            <w:pPr>
              <w:pStyle w:val="Normal"/>
              <w:rPr/>
            </w:pPr>
            <w:r>
              <w:rPr/>
              <w:t>83,6 (РХ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275 (МБ)</w:t>
            </w:r>
          </w:p>
          <w:p>
            <w:pPr>
              <w:pStyle w:val="Normal"/>
              <w:rPr/>
            </w:pPr>
            <w:r>
              <w:rPr/>
              <w:t>83,6 (РХ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МБОУ «СОШ №2»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обретение комплектов ученической мебел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275 (МБ)</w:t>
            </w:r>
          </w:p>
          <w:p>
            <w:pPr>
              <w:pStyle w:val="Normal"/>
              <w:rPr/>
            </w:pPr>
            <w:r>
              <w:rPr/>
              <w:t>40,8 (РХ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275 (МБ)</w:t>
            </w:r>
          </w:p>
          <w:p>
            <w:pPr>
              <w:pStyle w:val="Normal"/>
              <w:rPr/>
            </w:pPr>
            <w:r>
              <w:rPr/>
              <w:t>40,8 (РХ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МБОУ «СОШ №3»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обретение комплектов ученической мебел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55 (МБ)</w:t>
            </w:r>
          </w:p>
          <w:p>
            <w:pPr>
              <w:pStyle w:val="Normal"/>
              <w:rPr/>
            </w:pPr>
            <w:r>
              <w:rPr/>
              <w:t>40,8 (РХ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55 (МБ)</w:t>
            </w:r>
          </w:p>
          <w:p>
            <w:pPr>
              <w:pStyle w:val="Normal"/>
              <w:rPr/>
            </w:pPr>
            <w:r>
              <w:rPr/>
              <w:t>40,8 (РХ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МБОУ «СОШ №5»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обретение комплектов ученической мебел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55 (МБ)</w:t>
            </w:r>
          </w:p>
          <w:p>
            <w:pPr>
              <w:pStyle w:val="Normal"/>
              <w:rPr/>
            </w:pPr>
            <w:r>
              <w:rPr/>
              <w:t>40,8 (РХ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55 (МБ)</w:t>
            </w:r>
          </w:p>
          <w:p>
            <w:pPr>
              <w:pStyle w:val="Normal"/>
              <w:rPr/>
            </w:pPr>
            <w:r>
              <w:rPr/>
              <w:t>40,8 (РХ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МБОУ «СОШ №6»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обретение комплектов ученической мебел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505 (МБ)</w:t>
            </w:r>
          </w:p>
          <w:p>
            <w:pPr>
              <w:pStyle w:val="Normal"/>
              <w:rPr/>
            </w:pPr>
            <w:r>
              <w:rPr/>
              <w:t>81,6 (РХ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505 (МБ)</w:t>
            </w:r>
          </w:p>
          <w:p>
            <w:pPr>
              <w:pStyle w:val="Normal"/>
              <w:rPr/>
            </w:pPr>
            <w:r>
              <w:rPr/>
              <w:t>81,6 (РХ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МБОУ «Лицей №7»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обретение комплектов ученической мебел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,02 (МБ)</w:t>
            </w:r>
          </w:p>
          <w:p>
            <w:pPr>
              <w:pStyle w:val="Normal"/>
              <w:rPr/>
            </w:pPr>
            <w:r>
              <w:rPr/>
              <w:t>81,6 (РХ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,02 (МБ)</w:t>
            </w:r>
          </w:p>
          <w:p>
            <w:pPr>
              <w:pStyle w:val="Normal"/>
              <w:rPr/>
            </w:pPr>
            <w:r>
              <w:rPr/>
              <w:t>81,6 (РХ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МБОУ «МСШ»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обретение комплектов ученической мебел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275 (МБ)</w:t>
            </w:r>
          </w:p>
          <w:p>
            <w:pPr>
              <w:pStyle w:val="Normal"/>
              <w:rPr/>
            </w:pPr>
            <w:r>
              <w:rPr/>
              <w:t>40,8 (РХ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275 (МБ)</w:t>
            </w:r>
          </w:p>
          <w:p>
            <w:pPr>
              <w:pStyle w:val="Normal"/>
              <w:rPr/>
            </w:pPr>
            <w:r>
              <w:rPr/>
              <w:t>40,8 (РХ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МБОУ «ЧСШ №1»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обретение комплектов ученической мебел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55 (МБ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55 (МБ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 (МБ)</w:t>
            </w:r>
          </w:p>
          <w:p>
            <w:pPr>
              <w:pStyle w:val="Normal"/>
              <w:rPr/>
            </w:pPr>
            <w:r>
              <w:rPr/>
              <w:t>410,0 (РХ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 (МБ)</w:t>
            </w:r>
          </w:p>
          <w:p>
            <w:pPr>
              <w:pStyle w:val="Normal"/>
              <w:rPr/>
            </w:pPr>
            <w:r>
              <w:rPr/>
              <w:t>410,0 (РХ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shd w:fill="FFFFFF" w:val="clear"/>
        <w:ind w:right="-57" w:firstLine="540"/>
        <w:jc w:val="both"/>
        <w:rPr/>
      </w:pPr>
      <w:r>
        <w:rPr/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5. Раздел 4 изложить в следующей редакции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4.Обоснование ресурсного обеспечени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еализуется за счет средств муниципального бюджета муниципального образования город Саяногорск и бюджета Республики Хакас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бъём финансирования программы составляет 910,0 т.р. в т.ч.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11 год - 910 т. руб., из них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500 т. руб. - средства местного бюджета, на которые были приобретены 240 комплектов школьной мебели (для 5 - 11 классов). Стоимость каждого комплекта составила 2,085 т. руб.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410 т. руб. - средства бюджета Республики Хакасия, на них приобретены 150 комплектов школьной мебели (для 1 - 4 классов), а также стулья на 2,0 т. руб. Стоимость каждого комплекта составила 2,72 т. руб.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12 год - 0,0 т. руб. (из-за дефицита бюджета)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2013 год - 0,0 т. руб. (из-за дефицита бюджета)»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6. Раздел 6 изложить в следующей редакции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6.Оценка результативности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оказателями результативности, позволяющими оценивать ход реализации программы, являются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1. Приобретение в 2011 году 390 комплектов ученической мебели, в 2012 году из-за дефицита бюджета не запланировано приобретение школьной мебели, в 2013 году - из-за дефицита бюджета не запланировано приобретение школьной мебели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2. Выполнение требований </w:t>
      </w:r>
      <w:hyperlink r:id="rId2">
        <w:r>
          <w:rPr>
            <w:rStyle w:val="InternetLink"/>
            <w:color w:val="000000"/>
            <w:sz w:val="28"/>
            <w:szCs w:val="28"/>
          </w:rPr>
          <w:t>СанПиН</w:t>
        </w:r>
      </w:hyperlink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.Саяногорск                                   В.П. Клундук</w:t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CA4DC451DD7AB3047A518B72F7B4F60215F50B9FEAAD2071F75C163295004E821D596E394E1E972JAI7K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1:32:00Z</dcterms:created>
  <dc:creator>экономисты</dc:creator>
  <dc:description/>
  <dc:language>en-US</dc:language>
  <cp:lastModifiedBy>Степан Г. Федяев</cp:lastModifiedBy>
  <cp:lastPrinted>2013-10-25T10:28:00Z</cp:lastPrinted>
  <dcterms:modified xsi:type="dcterms:W3CDTF">2013-10-29T01:32:00Z</dcterms:modified>
  <cp:revision>2</cp:revision>
  <dc:subject/>
  <dc:title/>
</cp:coreProperties>
</file>