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 28.10.2013г. № 16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, которые внося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и, касающиеся объемов и источников финансирования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сего  -  3042,1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3г.-  1570,1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4г. – 772,0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5г. -  700,0 т.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дел 3 изложить в следующей редакции: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вод кнопки на пожарную часть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монт А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обретение материал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Приобретение масок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плана эвакуаци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астичный ремонт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датч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. Установка ПС в тамбур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3. До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становка металлической двер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и ремонт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Установка ПС в тамбур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оэтаж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задви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Ремонт 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БДОУ д/сад № 4 «Чипполи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онтаж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дверных доводчиков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пожарных знаков,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»</w:t>
            </w:r>
          </w:p>
        </w:tc>
      </w:tr>
    </w:tbl>
    <w:p>
      <w:pPr>
        <w:pStyle w:val="Normal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здел  4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3042,1 т.р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2013г.- 1570,1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014г.- 772,0 т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015г. -700,0 т.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 схеме цифры «1826,1» и «3298,1» заменить соответственно цифрами «1570,1» и «3042,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00:00Z</dcterms:created>
  <dc:creator>экономисты</dc:creator>
  <dc:description/>
  <dc:language>en-US</dc:language>
  <cp:lastModifiedBy>Степан Г. Федяев</cp:lastModifiedBy>
  <cp:lastPrinted>2013-10-25T10:27:00Z</cp:lastPrinted>
  <dcterms:modified xsi:type="dcterms:W3CDTF">2013-10-29T02:00:00Z</dcterms:modified>
  <cp:revision>2</cp:revision>
  <dc:subject/>
  <dc:title/>
</cp:coreProperties>
</file>