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28.10.2013г. № 16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, позиции касающиеся показателей результативности (целевых индикаторов) по годам, объемов и источников финансирова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68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921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. Проведение работ по ограждению территорий  6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орудование туалетов кабинк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 в 4-х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 Замена линолеума в группах, учебных кабинетах в 5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Установка питьевых фонтанчиков в 1-ом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5770,4.руб. муниципальный бюджет муниципального образования г.Саяногорска :</w:t>
            </w:r>
          </w:p>
          <w:p>
            <w:pPr>
              <w:pStyle w:val="Normal"/>
              <w:jc w:val="both"/>
              <w:rPr/>
            </w:pPr>
            <w:r>
              <w:rPr/>
              <w:t>- 2013г.   -   3070,4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7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2000,0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туалетов кабин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 4.Обоснование ресурсного обеспе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еализуется за счет средств бюджета муниципального образования город Саяногорск.  Объем финансирования  Программы составляет 5770,4 т.руб., в том числе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13 год - 3070,4 т.руб. средства бюджета муниципального образования город Саяногорс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4 год -  700,0 т.руб. средства бюджета муниципального образования город Саяногорс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- 2000,0 т.руб., средства бюджета муниципального образования город Саяногорск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дел 5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5. Критерии эффективности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ка 100 % образовательных учреждений к новому учебному году с первого предъ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казателями результативности, позволяющими оценивать ход реализации Программы, являются проведение 4-х видов рабо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граждение территорий  6-ти  образовательных   учреждений  (2013г.  -  в 6-ти  учреждениях;  в 2014г.,  2015г. –  продолжение работ, начатых в 2013 год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орудование туалетных комнат кабинками  в 4-х ОУ (2013г. – в 3-х учреждениях, в 2015г. – в 2-х учреждения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а линолеума в группах и учебных кабинетах в 5-х ОУ (2013г. – в 3-х учреждениях,  в 2015г. – продолжение работ, начатых в 2013 году в 2-х  учреждениях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становка питьевых фонтанчиков в 1-ом ОУ 2013 год 1 количество работ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В схеме цифры «3252,3» и «5952,3» заменить соответственно цифрами «3070,4» и «5770,4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02:00Z</dcterms:created>
  <dc:creator>экономисты</dc:creator>
  <dc:description/>
  <dc:language>en-US</dc:language>
  <cp:lastModifiedBy>Степан Г. Федяев</cp:lastModifiedBy>
  <cp:lastPrinted>2013-10-16T14:23:00Z</cp:lastPrinted>
  <dcterms:modified xsi:type="dcterms:W3CDTF">2013-10-29T02:02:00Z</dcterms:modified>
  <cp:revision>2</cp:revision>
  <dc:subject/>
  <dc:title/>
</cp:coreProperties>
</file>