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76" w:hRule="atLeast"/>
        </w:trPr>
        <w:tc>
          <w:tcPr>
            <w:tcW w:w="95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а муниципального образования город Саяногорск на 2014 год</w:t>
            </w:r>
          </w:p>
        </w:tc>
      </w:tr>
      <w:tr>
        <w:trPr>
          <w:trHeight w:val="276" w:hRule="atLeast"/>
        </w:trPr>
        <w:tc>
          <w:tcPr>
            <w:tcW w:w="9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9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982"/>
        <w:gridCol w:w="1602"/>
      </w:tblGrid>
      <w:tr>
        <w:trPr>
          <w:trHeight w:val="304" w:hRule="atLeast"/>
        </w:trPr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источников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927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2 00 00 00 0000 00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2 00 00 04 0000 7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784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2 00 00 04 0000 8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0 00 00 0000 00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944,8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5 02 01 04 0000 5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увеличение прочих остатков денежных средств  бюджетов городских округ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 169,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5 02 01 04 0000 6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уменьшение прочих остатков денежных средств бюджетов городских округ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6 113,8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и внутреннего финансирования дефицита бюджет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 94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2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76" w:hRule="atLeast"/>
        </w:trPr>
        <w:tc>
          <w:tcPr>
            <w:tcW w:w="95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а муниципального образования город Саяногорск в 2015 и 2016 годах</w:t>
            </w:r>
          </w:p>
        </w:tc>
      </w:tr>
      <w:tr>
        <w:trPr>
          <w:trHeight w:val="276" w:hRule="atLeast"/>
        </w:trPr>
        <w:tc>
          <w:tcPr>
            <w:tcW w:w="9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9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3959"/>
        <w:gridCol w:w="1440"/>
        <w:gridCol w:w="1443"/>
      </w:tblGrid>
      <w:tr>
        <w:trPr>
          <w:trHeight w:val="95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, тыс.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2 00 00 00 0000 00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20 000,0</w:t>
            </w:r>
          </w:p>
        </w:tc>
      </w:tr>
      <w:tr>
        <w:trPr>
          <w:trHeight w:val="789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2 00 00 04 0000 7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99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2 00 00 04 0000 8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60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0 00 00 0000 00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372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461,6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5 02 01 04 0000 5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увеличение прочих остатков денежных средств  бюджетов городских округ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03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596,0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5 02 01 04 0000 6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уменьшение прочих остатков денежных средств бюджетов городских округ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 402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 057,6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и внутреннего финансирования дефицита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 372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 46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3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9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республиканского бюджета Республики Хака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бюджет  муниципального образования г.Саяногорск на  201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  <w:gridCol w:w="1260"/>
      </w:tblGrid>
      <w:tr>
        <w:trPr>
          <w:trHeight w:val="48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  тыс.руб.</w:t>
            </w:r>
          </w:p>
        </w:tc>
      </w:tr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 101,0</w:t>
            </w:r>
          </w:p>
        </w:tc>
      </w:tr>
      <w:tr>
        <w:trPr>
          <w:trHeight w:val="48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00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37 101,0</w:t>
            </w:r>
          </w:p>
        </w:tc>
      </w:tr>
      <w:tr>
        <w:trPr>
          <w:trHeight w:val="48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0 0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37 101,0</w:t>
            </w:r>
          </w:p>
        </w:tc>
      </w:tr>
      <w:tr>
        <w:trPr>
          <w:trHeight w:val="58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12 864,0</w:t>
            </w:r>
          </w:p>
        </w:tc>
      </w:tr>
      <w:tr>
        <w:trPr>
          <w:trHeight w:val="25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6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 782,0</w:t>
            </w:r>
          </w:p>
        </w:tc>
      </w:tr>
      <w:tr>
        <w:trPr>
          <w:trHeight w:val="475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7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3 051,0</w:t>
            </w:r>
          </w:p>
        </w:tc>
      </w:tr>
      <w:tr>
        <w:trPr>
          <w:trHeight w:val="15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9 04 0000 15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8 40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4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республиканского бюджета Республики Хака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 бюджет  муниципального образования г.Саяногорск на  2015 и  2016 годы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096"/>
        <w:gridCol w:w="1096"/>
      </w:tblGrid>
      <w:tr>
        <w:trPr>
          <w:trHeight w:val="60" w:hRule="atLeast"/>
        </w:trPr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0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2015 год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2016 год   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5 57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5 090,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0000 00 0000 000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5 57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5 090,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00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5 57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5 090,0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4 04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98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372,0</w:t>
            </w:r>
          </w:p>
        </w:tc>
      </w:tr>
      <w:tr>
        <w:trPr>
          <w:trHeight w:val="916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6 04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3,0</w:t>
            </w:r>
          </w:p>
        </w:tc>
      </w:tr>
      <w:tr>
        <w:trPr>
          <w:trHeight w:val="601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7 04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1,0</w:t>
            </w:r>
          </w:p>
        </w:tc>
      </w:tr>
      <w:tr>
        <w:trPr>
          <w:trHeight w:val="263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 02 03029 04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0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04,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612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5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аяногорск</w:t>
      </w:r>
    </w:p>
    <w:p>
      <w:pPr>
        <w:pStyle w:val="Normal"/>
        <w:ind w:left="5052" w:firstLine="708"/>
        <w:rPr/>
      </w:pPr>
      <w:r>
        <w:rPr/>
        <w:t>№</w:t>
      </w:r>
      <w:r>
        <w:rPr>
          <w:u w:val="single"/>
        </w:rPr>
        <w:t>______</w:t>
      </w:r>
      <w:r>
        <w:rPr/>
        <w:t xml:space="preserve">принятому  </w:t>
      </w:r>
      <w:r>
        <w:rPr>
          <w:u w:val="single"/>
        </w:rPr>
        <w:t>___________</w:t>
      </w:r>
    </w:p>
    <w:p>
      <w:pPr>
        <w:pStyle w:val="Normal"/>
        <w:ind w:left="5052" w:firstLine="708"/>
        <w:rPr>
          <w:u w:val="single"/>
        </w:rPr>
      </w:pPr>
      <w:r>
        <w:rPr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804"/>
        <w:gridCol w:w="5142"/>
      </w:tblGrid>
      <w:tr>
        <w:trPr>
          <w:trHeight w:val="960" w:hRule="atLeast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 и  источников финансирования дефицита бюджета муниципального образования город Саяногорск на 2014 год и на плановый период 2015 и 2016 годов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Главные администраторы доходов</w:t>
            </w:r>
          </w:p>
        </w:tc>
      </w:tr>
      <w:tr>
        <w:trPr>
          <w:trHeight w:val="299" w:hRule="atLeast"/>
        </w:trPr>
        <w:tc>
          <w:tcPr>
            <w:tcW w:w="95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05" w:hRule="atLeast"/>
        </w:trPr>
        <w:tc>
          <w:tcPr>
            <w:tcW w:w="43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14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</w:tr>
      <w:tr>
        <w:trPr>
          <w:trHeight w:val="76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-министрато-ра доходов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14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муниципального образования город Саяногорск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город Саяногорск</w:t>
            </w:r>
          </w:p>
        </w:tc>
      </w:tr>
      <w:tr>
        <w:trPr>
          <w:trHeight w:val="425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1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06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4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06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1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106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1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62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1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12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1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06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7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6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47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trHeight w:val="547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городских округов</w:t>
            </w:r>
          </w:p>
        </w:tc>
      </w:tr>
      <w:tr>
        <w:trPr>
          <w:trHeight w:val="56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Бюджетно-финансовое управление администрации города Саяногорска"</w:t>
            </w:r>
          </w:p>
        </w:tc>
      </w:tr>
      <w:tr>
        <w:trPr>
          <w:trHeight w:val="607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13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1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8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00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48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003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7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3 04 0000 151</w:t>
            </w:r>
          </w:p>
        </w:tc>
        <w:tc>
          <w:tcPr>
            <w:tcW w:w="51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57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4 0000 151</w:t>
            </w:r>
          </w:p>
        </w:tc>
        <w:tc>
          <w:tcPr>
            <w:tcW w:w="514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64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9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83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88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4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94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городских округов на  софинансирование капитальных вложений в объекты муниципальной собственности </w:t>
            </w:r>
          </w:p>
        </w:tc>
      </w:tr>
      <w:tr>
        <w:trPr>
          <w:trHeight w:val="94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94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080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93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088 04 0001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4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088 04 0002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93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4 0004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93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089 04 0001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97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089 04 0002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ого фонда за счет средств бюджетов</w:t>
            </w:r>
          </w:p>
        </w:tc>
      </w:tr>
      <w:tr>
        <w:trPr>
          <w:trHeight w:val="36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4 0004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6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102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36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5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6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50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6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04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36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60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773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</w:tc>
        <w:tc>
          <w:tcPr>
            <w:tcW w:w="514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 на выполнение передаваемых полномочий  субъектов Российской Федерации </w:t>
            </w:r>
          </w:p>
        </w:tc>
      </w:tr>
      <w:tr>
        <w:trPr>
          <w:trHeight w:val="346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обеспечение жилыми помещениями детей 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693" w:hRule="atLeast"/>
        </w:trPr>
        <w:tc>
          <w:tcPr>
            <w:tcW w:w="15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4 0000 151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7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142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19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8 04 0000 151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е субвенц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4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7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57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3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4099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городских округов</w:t>
            </w:r>
          </w:p>
        </w:tc>
      </w:tr>
      <w:tr>
        <w:trPr>
          <w:trHeight w:val="184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8 0400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92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18 0401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90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18 0402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90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18 0403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11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19 04000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4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архитектуры, градостроительства и недвижимости города Саяногорска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066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50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76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5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108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2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, в залог, в доверительное управление</w:t>
            </w:r>
          </w:p>
        </w:tc>
      </w:tr>
      <w:tr>
        <w:trPr>
          <w:trHeight w:val="362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</w:t>
            </w:r>
          </w:p>
        </w:tc>
      </w:tr>
      <w:tr>
        <w:trPr>
          <w:trHeight w:val="52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1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861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206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19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461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 (за исключением  имущества муниципальных бюджетных и автономных учреждений),  в части реализации материальных запасов  по указанному имуществу</w:t>
            </w:r>
          </w:p>
        </w:tc>
      </w:tr>
      <w:tr>
        <w:trPr>
          <w:trHeight w:val="181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54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117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6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6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 на которые не разграничена и которые расположены в границах городских округов</w:t>
            </w:r>
          </w:p>
        </w:tc>
      </w:tr>
      <w:tr>
        <w:trPr>
          <w:trHeight w:val="120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18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1118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118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49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 выполнение работ, оказание услуг для нужд городских округов</w:t>
            </w:r>
          </w:p>
        </w:tc>
      </w:tr>
      <w:tr>
        <w:trPr>
          <w:trHeight w:val="885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503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75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trHeight w:val="6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жилищно-коммунальному хозяйству и транспорту </w:t>
              <w:br/>
              <w:t>города Саяногорска</w:t>
            </w:r>
          </w:p>
        </w:tc>
      </w:tr>
      <w:tr>
        <w:trPr>
          <w:trHeight w:val="567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1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567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06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67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98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6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6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6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58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1 16 46000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trHeight w:val="60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тдел образования г. Саяногорска</w:t>
            </w:r>
          </w:p>
        </w:tc>
      </w:tr>
      <w:tr>
        <w:trPr>
          <w:trHeight w:val="59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1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0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206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8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987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987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87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2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9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7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2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trHeight w:val="42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яногорский городской отдел культуры</w:t>
            </w:r>
          </w:p>
        </w:tc>
      </w:tr>
      <w:tr>
        <w:trPr>
          <w:trHeight w:val="60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1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0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06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1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06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106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6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38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473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473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5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49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trHeight w:val="60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городских округов</w:t>
            </w:r>
          </w:p>
        </w:tc>
      </w:tr>
      <w:tr>
        <w:trPr>
          <w:trHeight w:val="299" w:hRule="atLeast"/>
        </w:trPr>
        <w:tc>
          <w:tcPr>
            <w:tcW w:w="954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Главные администраторы источников  финансирования дефицита бюджета</w:t>
            </w:r>
          </w:p>
        </w:tc>
      </w:tr>
      <w:tr>
        <w:trPr>
          <w:trHeight w:val="495" w:hRule="atLeast"/>
        </w:trPr>
        <w:tc>
          <w:tcPr>
            <w:tcW w:w="954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доходов</w:t>
            </w:r>
          </w:p>
        </w:tc>
      </w:tr>
      <w:tr>
        <w:trPr>
          <w:trHeight w:val="96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-тора источника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 финансирования дефицита бюджета</w:t>
            </w:r>
          </w:p>
        </w:tc>
        <w:tc>
          <w:tcPr>
            <w:tcW w:w="5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Бюджетно-финансовое управление администрации города Саяногорска"</w:t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901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90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 бюджетной системы  Российской Федерации  бюджетами городских округов в валюте Российской Федерации</w:t>
            </w:r>
          </w:p>
        </w:tc>
      </w:tr>
      <w:tr>
        <w:trPr>
          <w:trHeight w:val="90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гашение бюджетами городских округов кредитов от других бюджетов бюджетной системы Российской Федерации  в валюте Российской Федерации </w:t>
            </w:r>
          </w:p>
        </w:tc>
      </w:tr>
      <w:tr>
        <w:trPr>
          <w:trHeight w:val="60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51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7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61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885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4 0000 6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726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4 0000 5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ов городских округов  в валюте Российской Федерации</w:t>
            </w:r>
          </w:p>
        </w:tc>
      </w:tr>
      <w:tr>
        <w:trPr>
          <w:trHeight w:val="66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архитектуры, градостроительства и недвижимости города Саяногорска</w:t>
            </w:r>
          </w:p>
        </w:tc>
      </w:tr>
      <w:tr>
        <w:trPr>
          <w:trHeight w:val="9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1 00 04 0000 6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продажи  акций и иных форм  участия  в капитале, находящихся в собственности бюджетов городских округов</w:t>
            </w:r>
          </w:p>
        </w:tc>
      </w:tr>
    </w:tbl>
    <w:p>
      <w:pPr>
        <w:pStyle w:val="Normal"/>
        <w:ind w:left="5052" w:firstLine="708"/>
        <w:rPr>
          <w:u w:val="single"/>
        </w:rPr>
      </w:pPr>
      <w:r>
        <w:rPr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snapToGrid w:val="false"/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6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1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го образования город Саяногорск на 2014 год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657"/>
        <w:gridCol w:w="484"/>
        <w:gridCol w:w="517"/>
        <w:gridCol w:w="862"/>
        <w:gridCol w:w="529"/>
        <w:gridCol w:w="1091"/>
      </w:tblGrid>
      <w:tr>
        <w:trPr>
          <w:tblHeader w:val="true"/>
          <w:trHeight w:val="255" w:hRule="atLeast"/>
        </w:trPr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4 год</w:t>
              <w:br/>
              <w:t>тыс.руб.</w:t>
            </w:r>
          </w:p>
        </w:tc>
      </w:tr>
      <w:tr>
        <w:trPr>
          <w:tblHeader w:val="true"/>
          <w:trHeight w:val="255" w:hRule="atLeast"/>
        </w:trPr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916" w:hRule="atLeast"/>
        </w:trPr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-ный распо-ряди-тель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-де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-раз-де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- ход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66 113,8 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660,1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620,1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386,5 </w:t>
            </w:r>
          </w:p>
        </w:tc>
      </w:tr>
      <w:tr>
        <w:trPr>
          <w:trHeight w:val="52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86,5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56,6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666,5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86,1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1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9,9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1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9,9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33,6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51,8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1,8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1,8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2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1,8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2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1,8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й службы в муниципальном образовании г.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и переподготовки муниципальных служащих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 223,3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623,6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55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555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 133,6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404,6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404,6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829,2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175,4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яногорского городского Совета депутатов от 14.04.2004 г. №24 О присвоении звания "Почетный гражданин муниципального образования город Саяногорск" (Ежегодная денежная выплата лицам, удостоенным звания "Почетный гражданин города Саяногорска"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0 0000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 0 7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созданию,организации и обеспечению деятельности административных комисс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127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бразования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35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Профилактика и противодействие политическому, национальному, религиозному экстремизму и терроризму на территории муниципального образования г.Саяногорск на 2012-2014 годы"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офилактику и противодействие политическому, национальному, религиозному экстремизму и терроризму на территории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 002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 002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и развитие территориального общественного самоуправления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финансовой поддержке и развитию территориального обществен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3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3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Текущий и капитальный ремонт зданий Администрации муниципального образования г.Саяногорска на 2014- 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кущему и капитальному ремонту здания Администрации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Приобретение и модернизация основных средств для Администрации муниципального образования  г.Саяногорск на 2012-2014 годы"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модернизация основных средств для Администрации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00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00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социально ориентированных некоммерческих организаций муниципального образования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социально ориентированных некоммерческих организаций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5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5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42,1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42,1 </w:t>
            </w:r>
          </w:p>
        </w:tc>
      </w:tr>
      <w:tr>
        <w:trPr>
          <w:trHeight w:val="127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8,5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8,5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8,5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23,6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СС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23,6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6,3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631,1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6,2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65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65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трудовых ресурсов в муниципальном образовании г.Саяногорск на 2012-2014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8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8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2-2014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алого и среднего предпринимательства на территории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 01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 01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 02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 02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туризма в муниципальном образовании город Саяногорск на 2013-2015 годы"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уризма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4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4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66,6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66,6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9,6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9,6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9,6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</w:t>
              <w:br/>
              <w:t>повышение квалификац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Молодежь муниципального образования город 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молодежной политики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,8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,8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в сфере культуры муниципального образования г.Саяногорск на 2013-2015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8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в сфере культуры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8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8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86,9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86,9 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6,9 </w:t>
            </w:r>
          </w:p>
        </w:tc>
      </w:tr>
      <w:tr>
        <w:trPr>
          <w:trHeight w:val="153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образования г.Саяногорск от 28.11.2012г.№1843 "Об утверждении Порядка выплаты ежемесячной доплаты к трудовой пенсии лицам, замещавшим должности муниципальной службы в Администрации муниципального образования г.Саяногорск и ее органах, наделенных правами юридического лиц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6,9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6,9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 на 2011-2015 г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х выплат на приобретение жилых помещений или строительство объектов индивидуального жилищного строитель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2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2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908,3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908,3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 Саяногорск на 2011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08,3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АУ "Городские спортивные сооружения"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 408,3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 408,3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Бюджетно-финансовое управление администрации города Саяногорск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546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046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046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46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46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15,4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1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 </w:t>
            </w:r>
          </w:p>
        </w:tc>
      </w:tr>
      <w:tr>
        <w:trPr>
          <w:trHeight w:val="57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</w:t>
              <w:br/>
              <w:t>И МУНИЦИПАЛЬНОГО ДОЛГ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50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50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правление муниципальными финансами и обслуживание муниципального долга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6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6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458,2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198,7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198,7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976,9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73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504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 054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03,9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93,9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крепление материально-технической базы Департамента архитектура, градостроительства и недвижимости г.Саяногорска на 2014-2016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укрепление материально-технической базы Департамента архитектура, градостроительства и недвижимости г.Саяногорс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Техническая инвентаризация объектов недвижимого имущества - тепловых сетей, сетей водоотведения и холодного водоснабжения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37,8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хнической инвентаризации объектов недвижимого имущества - тепловых сетей, сетей водоотведения и холодного водоснабж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1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37,8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1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37,8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ционное обеспечение градостроительной деятельности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му обеспечению градостроительной деятель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4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4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433,8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Техническая инвентаризация объектов недвижимого имущества - тепловых сетей, сетей водоотведения и холодного водоснабжения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33,8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инвентаризации, паспортизации, диагностики, обследования, кадастровых работ и оформление права собственности на автомобильные дороги общего пользования местного значения и земельные участки под ни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2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33,8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2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33,8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,7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</w:t>
              <w:br/>
              <w:t>повышение квалификац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,7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й службы в муниципальном образовании г.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7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и переподготовки муниципальных служащих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7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7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3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782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782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 782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0 5082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 345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508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5,0 </w:t>
            </w:r>
          </w:p>
        </w:tc>
      </w:tr>
      <w:tr>
        <w:trPr>
          <w:trHeight w:val="127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37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37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и транспорту</w:t>
              <w:br/>
              <w:t>города Саяногорс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 738,2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 818,8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5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Развитие и охрана имущества садоводческих, огороднических и дачных объединений муниципального образования г.Саяногорск на 2012-2014 годы"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и охрану имущества садоводческих, огороднических и дачных объединений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5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5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811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11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11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11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472,8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вышение безопасности дорожного движения в муниципальном образовании г.Саяногорск на 2013-2015 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72,8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безопасности дорожного движения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72,8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72,8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2 076,4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3,9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 Саяногорск на 2011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9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9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9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371,6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воды питьевого качества населению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и модернизация объектов коммунальной инфраструктуры муниципального образования город Саяногорск на 2014-2016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1,6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модернизации объектов коммунальной инфраструктуры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 00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1,6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 00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6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 00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0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673,7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Благоустройство территории муниципального образования город 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744,6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18,2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1,5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16,7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 130,3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30,3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5,7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7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,3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0,7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5,5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7,6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0,5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4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164,9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76,9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3,2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4,8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вышение безопасности дорожного движения в муниципальном образовании г.Саяногорск на 2013-2015 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9,1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безопасности дорожного движения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9,1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0,1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9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муниципальном образовании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3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3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риобретение автотранспортных средств и коммунальной техники для нужд муниципального образования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транспортных средств и коммунальной техники для нужд муниципального образования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07,2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07,2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07,2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18,8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4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Улучшение экологического состояния муниципального образования город Саяногорск на 2014-2016 годы"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, связанные с улучшением экологического состояния МО г.Саяногорск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</w:t>
              <w:br/>
              <w:t>повышение квалификац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й службы в муниципальном образовании г.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и переподготовки муниципальных служащих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127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(Оплата жилищно-коммунальных услуг лицам, удостоенным звания "Почетный гражданин города Саяногорска" 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яногорского городского Совета депутатов от 15.11.2006 г. №79 "О предоставлении пенсионерам, проживающим на территории муниципального образования г.Саяногорск, дополнительных мер социальной поддержки при посещении МУП "Баня "Енисей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0 </w:t>
            </w:r>
          </w:p>
        </w:tc>
      </w:tr>
      <w:tr>
        <w:trPr>
          <w:trHeight w:val="54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тдел образования г.Саяногорс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99 605,5 </w:t>
            </w:r>
          </w:p>
        </w:tc>
      </w:tr>
      <w:tr>
        <w:trPr>
          <w:trHeight w:val="43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77 850,5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6 607,5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Развитие трудовых ресурсов в муниципальном образовании г.Саяногорск на 2012-2014 годы"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 по профессиональной переподготовке работников дошкольных образовательных организаций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8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8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00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304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бюджет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561,5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561,5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42,5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42,5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4 203,5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бюджет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512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512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 691,5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 691,5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 641,4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337,1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04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04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 - Субсидии автоном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6,3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6,3 </w:t>
            </w:r>
          </w:p>
        </w:tc>
      </w:tr>
      <w:tr>
        <w:trPr>
          <w:trHeight w:val="153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986,8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986,8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304,3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60,0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60,0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072,5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072,5 </w:t>
            </w:r>
          </w:p>
        </w:tc>
      </w:tr>
      <w:tr>
        <w:trPr>
          <w:trHeight w:val="127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Общеобразовательные организации, осуществляющие образовательную деятельность по адаптированным основным общеобразовательным программам) 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3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2,6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3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2,6 </w:t>
            </w:r>
          </w:p>
        </w:tc>
      </w:tr>
      <w:tr>
        <w:trPr>
          <w:trHeight w:val="153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 169,2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 169,2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601,6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-2015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талантливых и одаренных дете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25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25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детям-сирота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социального неблагополучия семей с деть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Школьное питание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школьного питания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едагогические кадры г.Саяногорска" на 2014-2016 г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развития кадрового потенциала сферы образования и культур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4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4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4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3,8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Соответствие требованиям СанПиН образовательных учреждений муниципального образования г.Саяногорск на 2013 - 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соответствия требованиям СанПиН образовательных учреждений муниципального образования г.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беспечение доступности дошкольного образования в муниципальном образовании г. Саяногорск на 2012-2014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доступности дошкольного образования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0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0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муниципальных учреждений образования МО г.Саяногорск на 2013-2015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апитального ремонта муниципальных учреждений образования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 учреждениях образования МО г.Саяногорск на 2013-2015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2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ожарно-охранной безопасности в  учреждениях образования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2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2,0 </w:t>
            </w:r>
          </w:p>
        </w:tc>
      </w:tr>
      <w:tr>
        <w:trPr>
          <w:trHeight w:val="73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3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3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3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50,4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50,4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50,4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4,4 </w:t>
            </w:r>
          </w:p>
        </w:tc>
      </w:tr>
      <w:tr>
        <w:trPr>
          <w:trHeight w:val="127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4,4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7,1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7,3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3,3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,7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455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455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455,0 </w:t>
            </w:r>
          </w:p>
        </w:tc>
      </w:tr>
      <w:tr>
        <w:trPr>
          <w:trHeight w:val="127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частных организациях, осуществляющих присмотр и уход за деть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3 051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051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 Саяногорск на 2011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40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яногорский городской отдел культур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3 882,5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36 216,4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 108,6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56,1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56,1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56,1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752,5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752,5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752,5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й службы в муниципальном образовании г.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и переподготовки муниципальных служащих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28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05,8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-2015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8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8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8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едагогические кадры г.Саяногорска" на 2014-2016 г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развития кадрового потенциала сферы образования и культур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4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4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0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5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5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5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муниципальных учреждениях культуры и дополнительного образования детей муниципального образования г.Саяногорск на 2013-2015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ожарно-охранной безопасности в  учреждениях культуры и дополнительного образования детей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учреждений культуры и дополнительного образования детей в муниципальном образовании город Саяногорск на 2013-2015 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учреждений культуры и дополнительного образования детей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50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289,8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34 535,3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тизация библиотек муниципального образования г.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тизации библиотек муниципального образования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65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65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65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11,3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3,3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3,3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8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8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59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342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342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 - Субсидии бюджетным учреждениям на финансовое обеспечение муниципального зад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6,7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6,7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8 310,3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10,3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754,5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-2015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2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2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7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0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муниципальных учреждениях культуры и дополнительного образования детей муниципального образования г.Саяногорск на 2013-2015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ожарно-охранной безопасности в  учреждениях культуры и дополнительного образования детей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в сфере культуры муниципального образования г.Саяногорск на 2013-2015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в сфере культуры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учреждений культуры и дополнительного образования детей в муниципальном образовании город Саяногорск на 2013-2015 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 551,6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учреждений культуры и дополнительного образования детей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 551,6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 551,6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6,9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6,9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60,4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6,5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0,8 </w:t>
            </w:r>
          </w:p>
        </w:tc>
      </w:tr>
      <w:tr>
        <w:trPr>
          <w:trHeight w:val="127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0,8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840,8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376,3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376,3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76,3 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Саянские ведом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76,3 </w:t>
            </w:r>
          </w:p>
        </w:tc>
      </w:tr>
      <w:tr>
        <w:trPr>
          <w:trHeight w:val="102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99,3 </w:t>
            </w:r>
          </w:p>
        </w:tc>
      </w:tr>
      <w:tr>
        <w:trPr>
          <w:trHeight w:val="51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77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snapToGrid w:val="false"/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7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1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го образования город Саяногорск на 2015 и 2016 годы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657"/>
        <w:gridCol w:w="484"/>
        <w:gridCol w:w="479"/>
        <w:gridCol w:w="862"/>
        <w:gridCol w:w="540"/>
        <w:gridCol w:w="1091"/>
        <w:gridCol w:w="1107"/>
      </w:tblGrid>
      <w:tr>
        <w:trPr>
          <w:tblHeader w:val="true"/>
          <w:trHeight w:val="255" w:hRule="atLeast"/>
        </w:trPr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5 год</w:t>
              <w:br/>
              <w:t>тыс.руб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6 год</w:t>
              <w:br/>
              <w:t>тыс.руб.</w:t>
            </w:r>
          </w:p>
        </w:tc>
      </w:tr>
      <w:tr>
        <w:trPr>
          <w:tblHeader w:val="true"/>
          <w:trHeight w:val="255" w:hRule="atLeast"/>
        </w:trPr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1016" w:hRule="atLeast"/>
        </w:trPr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-ный распо-ряди-тель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-дел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-раз-де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- ход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29 455,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76 137,1 </w:t>
            </w:r>
          </w:p>
        </w:tc>
      </w:tr>
      <w:tr>
        <w:trPr>
          <w:trHeight w:val="31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06,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50,1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06,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50,1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982,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25,9 </w:t>
            </w:r>
          </w:p>
        </w:tc>
      </w:tr>
      <w:tr>
        <w:trPr>
          <w:trHeight w:val="52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82,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25,9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6,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0,1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97,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97,1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05,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49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4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5,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475,8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5,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5,8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424,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424,2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5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05,5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5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5,5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5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5,5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8,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8,7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8,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8,7 </w:t>
            </w:r>
          </w:p>
        </w:tc>
      </w:tr>
      <w:tr>
        <w:trPr>
          <w:trHeight w:val="48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5 973,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3 219,8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 18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 528,4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67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67,5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 642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122,5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913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93,5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913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93,5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556,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561,9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7,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31,6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яногорского городского Совета депутатов от 14.04.2004 г. №24 О присвоении звания "Почетный гражданин муниципального образования город Саяногорск" (Ежегодная денежная выплата лицам, удостоенным звания "Почетный гражданин города Саяногорска"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0 00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 0 7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созданию,организации и обеспечению деятельности административных комисс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127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бразования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47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38,4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и развитие территориального общественного самоуправления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финансовой поддержке и развитию территориального обществен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 0 0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Текущий и капитальный ремонт зданий Администрации муниципального образования г.Саяногорска на 2014- 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8,4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кущему и капитальному ремонту здания Администрации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8,4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8,4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Приобретение и модернизация основных средств для Администрации муниципального образования  г.Саяногорск на 2012-2014 годы"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модернизация основных средств для Администрации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00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00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социально ориентированных некоммерческих организаций муниципального образования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социально ориентированных некоммерческих организаций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273,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73,9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273,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73,9 </w:t>
            </w:r>
          </w:p>
        </w:tc>
      </w:tr>
      <w:tr>
        <w:trPr>
          <w:trHeight w:val="518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82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0,2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СС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82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0,2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2,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2,1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724,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711,9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6,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6,2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туризма в муниципальном образовании город Саяногорск на 2013-2015 годы"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уризма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42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42,5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42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42,5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339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518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Молодежь муниципального образования город 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молодежной политики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в сфере культуры муниципального образования г.Саяногорск на 2013-2015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в сфере культуры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75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75,0 </w:t>
            </w:r>
          </w:p>
        </w:tc>
      </w:tr>
      <w:tr>
        <w:trPr>
          <w:trHeight w:val="31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5,0 </w:t>
            </w:r>
          </w:p>
        </w:tc>
      </w:tr>
      <w:tr>
        <w:trPr>
          <w:trHeight w:val="153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образования г.Саяногорск от 28.11.2012г.№1843 "Об утверждении Порядка выплаты ежемесячной доплаты к трудовой пенсии лицам, замещавшим должности муниципальной службы в Администрации муниципального образования г.Саяногорск и ее органах, наделенных правами юридического лиц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5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5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 на 2011-2015 г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х выплат на приобретение жилых помещений или строительство объектов индивидуального жилищного строитель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697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697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 Саяногорск на 2011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97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АУ "Городские спортивные сооружения"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 997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 997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Бюджетно-финансовое управление администрации города Саяногорск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779,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577,9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279,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377,9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279,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377,9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79,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77,9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79,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77,9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34,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92,1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,9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1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57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</w:t>
              <w:br/>
              <w:t>И МУНИЦИПАЛЬНОГО ДОЛГ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5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20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5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20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правление муниципальными финансами и обслуживание муниципального долга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 339,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 903,1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 440,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 916,6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 440,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 916,6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71,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279,1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707,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874,9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02,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04,4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 29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 455,5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64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4,2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44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 384,2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крепление материально-технической базы Департамента архитектура, градостроительства и недвижимости г.Саяногорска на 2014-2016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укрепление материально-технической базы Департамента архитектура, градостроительства и недвижимости г.Саяногорс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Техническая инвентаризация объектов недвижимого имущества - тепловых сетей, сетей водоотведения и холодного водоснабжения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84,9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62,5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хнической инвентаризации объектов недвижимого имущества - тепловых сетей, сетей водоотведения и холодного водоснабж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1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84,9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62,5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1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84,9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62,5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ционное обеспечение градостроительной деятельности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му обеспечению градостроительной деятель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917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19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23,5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Техническая инвентаризация объектов недвижимого имущества - тепловых сетей, сетей водоотведения и холодного водоснабжения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19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23,5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инвентаризации, паспортизации, диагностики, обследования, кадастровых работ и оформление права собственности на автомобильные дороги общего пользования местного значения и земельные участки под ни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2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19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23,5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2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19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23,5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</w:t>
              <w:br/>
              <w:t>повышение квалификац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й службы в муниципальном образовании г.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и переподготовки муниципальных служащих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4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13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63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13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63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 13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4 263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0 5082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 408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 337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5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08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7,0 </w:t>
            </w:r>
          </w:p>
        </w:tc>
      </w:tr>
      <w:tr>
        <w:trPr>
          <w:trHeight w:val="339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8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8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 числа детей-сирот и детей, оставшихся без попечения родителей, жилых помещений по договорам социального найм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59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26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59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26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и транспорту</w:t>
              <w:br/>
              <w:t>города Саяногорс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 319,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 73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7 149,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354,5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5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99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5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5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478,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019,5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8,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5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8,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5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8,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5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36,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вышение безопасности дорожного движения в муниципальном образовании г.Саяногорск на 2013-2015 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36,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безопасности дорожного движения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336,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36,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 992,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 138,7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 667,9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 799,9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Благоустройство территории муниципального образования город 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086,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049,9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47,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046,3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47,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046,3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9,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0,3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4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63,2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7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3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7,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7,8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96,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5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87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4,7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4,9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2,7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1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383,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02,8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004,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00,2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5,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39,4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64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3,2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вышение безопасности дорожного движения в муниципальном образовании г.Саяногорск на 2013-2015 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1,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безопасности дорожного движения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1,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9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муниципальном образовании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риобретение автотранспортных средств и коммунальной техники для нужд муниципального образования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транспортных средств и коммунальной техники для нужд муниципального образования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24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38,8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24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38,8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24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38,8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22,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22,6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,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1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1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Улучшение экологического состояния муниципального образования город Саяногорск на 2014-2016 годы"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, связанные с улучшением экологического состояния МО г.Саяногорск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5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,1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</w:t>
              <w:br/>
              <w:t>повышение квалификац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,1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й службы в муниципальном образовании г.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1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и переподготовки муниципальных служащих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1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1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1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87,7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1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87,7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7,7 </w:t>
            </w:r>
          </w:p>
        </w:tc>
      </w:tr>
      <w:tr>
        <w:trPr>
          <w:trHeight w:val="127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(Оплата жилищно-коммунальных услуг лицам, удостоенным звания "Почетный гражданин города Саяногорска" 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2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2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яногорского городского Совета депутатов от 15.11.2006 г. №79 "О предоставлении пенсионерам, проживающим на территории муниципального образования г.Саяногорск, дополнительных мер социальной поддержки при посещении МУП "Баня "Енисей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5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5 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тдел образования г.Саяногорс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54 284,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598 311,5 </w:t>
            </w:r>
          </w:p>
        </w:tc>
      </w:tr>
      <w:tr>
        <w:trPr>
          <w:trHeight w:val="43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32 829,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76 856,5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8 889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9 042,4 </w:t>
            </w:r>
          </w:p>
        </w:tc>
      </w:tr>
      <w:tr>
        <w:trPr>
          <w:trHeight w:val="71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39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395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бюджет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52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52,5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52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52,5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42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42,5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42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42,5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 494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 647,4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бюджет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803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955,9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3 803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955,9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 691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 691,5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 691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 691,5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 582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 333,0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026,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544,8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26,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7,6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26,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7,6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 - Субсидии автоном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73,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58,4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73,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58,4 </w:t>
            </w:r>
          </w:p>
        </w:tc>
      </w:tr>
      <w:tr>
        <w:trPr>
          <w:trHeight w:val="153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26,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8 008,8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26,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008,8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555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788,2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87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1,1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87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1,1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34,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221,4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34,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221,4 </w:t>
            </w:r>
          </w:p>
        </w:tc>
      </w:tr>
      <w:tr>
        <w:trPr>
          <w:trHeight w:val="127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Общеобразовательные организации, осуществляющие образовательную деятельность по адаптированным основным общеобразовательным программам) 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3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83,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10,5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3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83,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10,5 </w:t>
            </w:r>
          </w:p>
        </w:tc>
      </w:tr>
      <w:tr>
        <w:trPr>
          <w:trHeight w:val="153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 250,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 655,2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 250,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 655,2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357,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 481,1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-2015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талантливых и одаренных дете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7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7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детям-сирота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социального неблагополучия семей с деть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2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Школьное питание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школьного питания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едагогические кадры г.Саяногорска" на 2014-2016 г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развития кадрового потенциала сферы образования и культур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4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4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4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3,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3,8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Соответствие требованиям СанПиН образовательных учреждений муниципального образования г.Саяногорск на 2013 - 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соответствия требованиям СанПиН образовательных учреждений муниципального образования г.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муниципальных учреждений образования МО г.Саяногорск на 2013-2015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4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апитального ремонта муниципальных учреждений образования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4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4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 учреждениях образования МО г.Саяногорск на 2013-2015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ожарно-охранной безопасности в  учреждениях образования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3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4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4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4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51,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07,2 </w:t>
            </w:r>
          </w:p>
        </w:tc>
      </w:tr>
      <w:tr>
        <w:trPr>
          <w:trHeight w:val="127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51,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07,2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91,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91,4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3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5,8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3,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3,3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,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,7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45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455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45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455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455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455,0 </w:t>
            </w:r>
          </w:p>
        </w:tc>
      </w:tr>
      <w:tr>
        <w:trPr>
          <w:trHeight w:val="127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частных организациях, осуществляющих присмотр и уход за деть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8 404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051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051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051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051,0 </w:t>
            </w:r>
          </w:p>
        </w:tc>
      </w:tr>
      <w:tr>
        <w:trPr>
          <w:trHeight w:val="40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яногорский городской отдел культур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8 352,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8 944,7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 682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021,5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 671,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021,5 </w:t>
            </w:r>
          </w:p>
        </w:tc>
      </w:tr>
      <w:tr>
        <w:trPr>
          <w:trHeight w:val="339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285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58,3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285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58,3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285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58,3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385,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63,2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385,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63,2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385,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63,2 </w:t>
            </w:r>
          </w:p>
        </w:tc>
      </w:tr>
      <w:tr>
        <w:trPr>
          <w:trHeight w:val="28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-2015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 786,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 997,4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 564,9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 864,7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тизация библиотек муниципального образования г.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тизации библиотек муниципального образования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969,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04,7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11,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49,1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11,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49,1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8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55,6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8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55,6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395,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76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39,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51,7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39,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51,7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 - Субсидии бюджетным учреждениям на финансовое обеспечение муниципального зад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3,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33,6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3,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33,6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01,9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4,7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01,9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4,7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221,9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132,7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-2015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муниципальных учреждениях культуры и дополнительного образования детей муниципального образования г.Саяногорск на 2013-2015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ожарно-охранной безопасности в  учреждениях культуры и дополнительного образования детей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в сфере культуры муниципального образования г.Саяногорск на 2013-2015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в сфере культуры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20,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0,2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20,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0,2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5,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35,6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6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2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62,5 </w:t>
            </w:r>
          </w:p>
        </w:tc>
      </w:tr>
      <w:tr>
        <w:trPr>
          <w:trHeight w:val="127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2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62,5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9,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9,0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,5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883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925,8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883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925,8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83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25,8 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Саянские ведом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83,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25,8 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5,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5,3 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38,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0,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snapToGrid w:val="false"/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8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униципального образования город Саяногорск на 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484"/>
        <w:gridCol w:w="517"/>
        <w:gridCol w:w="979"/>
        <w:gridCol w:w="529"/>
        <w:gridCol w:w="1091"/>
      </w:tblGrid>
      <w:tr>
        <w:trPr>
          <w:tblHeader w:val="true"/>
          <w:trHeight w:val="255" w:hRule="atLeast"/>
        </w:trPr>
        <w:tc>
          <w:tcPr>
            <w:tcW w:w="5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4 год</w:t>
              <w:br/>
              <w:t>тыс.руб.</w:t>
            </w:r>
          </w:p>
        </w:tc>
      </w:tr>
      <w:tr>
        <w:trPr>
          <w:tblHeader w:val="true"/>
          <w:trHeight w:val="255" w:hRule="atLeast"/>
        </w:trPr>
        <w:tc>
          <w:tcPr>
            <w:tcW w:w="5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1125" w:hRule="atLeast"/>
        </w:trPr>
        <w:tc>
          <w:tcPr>
            <w:tcW w:w="5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-де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-раз-де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- ход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66 113,8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4 488,4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55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0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386,5 </w:t>
            </w:r>
          </w:p>
        </w:tc>
      </w:tr>
      <w:tr>
        <w:trPr>
          <w:trHeight w:val="52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86,5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56,6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66,5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486,1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1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9,9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1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9,9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 133,6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404,6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404,6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829,2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175,4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денежная выплата лицам, удостоенным звания "Почетный гражданин города Саяногорск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0 0000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созданию,организации и обеспечению деятельности административных комисс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279,6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79,6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97,8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7,2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1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муниципального образования город 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2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1,8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2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1,8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127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бразования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 933,7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Профилактика и противодействие политическому, национальному, религиозному экстремизму и терроризму на территории муниципального образования г.Саяногорск на 2012-2014 годы"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офилактику и противодействие политическому, национальному, религиозному экстремизму и терроризму на территории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 002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 002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и развитие территориального общественного самоуправления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финансовой поддержке и развитию территориального обществен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3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3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Текущий и капитальный ремонт зданий Администрации муниципального образования г.Саяногорска на 2014- 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кущему и капитальному ремонту здания Администрации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Приобретение и модернизация основных средств для Администрации муниципального образования  г.Саяногорск на 2012-2014 годы"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модернизация основных средств для Администрации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00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00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социально ориентированных некоммерческих организаций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социально ориентированных некоммерческих организаций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5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5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крепление материально-технической базы Департамента архитектура, градостроительства и недвижимости г.Саяногорска на 2014-2016гг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укрепление материально-технической базы Департамента архитектура, градостроительства и недвижимости г.Саяногорск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Техническая инвентаризация объектов недвижимого имущества - тепловых сетей, сетей водоотведения и холодного водоснабжения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37,8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хнической инвентаризации объектов недвижимого имущества - тепловых сетей, сетей водоотведения и холодного водоснабж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1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37,8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1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37,8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ционное обеспечение градостроительной деятельности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му обеспечению градостроительной деятель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4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4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976,9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73,0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504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 054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03,9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93,9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42,1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42,1 </w:t>
            </w:r>
          </w:p>
        </w:tc>
      </w:tr>
      <w:tr>
        <w:trPr>
          <w:trHeight w:val="127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8,5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8,5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8,5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23,6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СС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23,6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6,3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1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917,6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5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Развитие и охрана имущества садоводческих, огороднических и дачных объединений муниципального образования г.Саяногорск на 2012-2014 годы"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и охрану имущества садоводческих, огороднических и дачных объединений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5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5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811,0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11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муниципального образования город 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11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11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906,6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вышение безопасности дорожного движения в муниципальном образовании г.Саяногорск на 2013-2015 гг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72,8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безопасности дорожного движения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72,8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72,8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Техническая инвентаризация объектов недвижимого имущества - тепловых сетей, сетей водоотведения и холодного водоснабжения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33,8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инвентаризации, паспортизации, диагностики, обследования, кадастровых работ и оформление права собственности на автомобильные дороги общего пользования местного значения и земельные участки под ни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2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33,8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2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33,8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65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трудовых ресурсов в муниципальном образовании г.Саяногорск на 2012-2014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8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8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2-2014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алого и среднего предпринимательства на территории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 01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 01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 02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 02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туризма в муниципальном образовании город Саяногорск на 2013-2015 годы"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уризма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4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4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2 076,4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3,9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 Саяногорск на 2011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9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9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9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371,6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воды питьевого качества населению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и модернизация объектов коммунальной инфраструктуры муниципального образования город Саяногорск на 2014-2016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1,6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модернизации объектов коммунальной инфраструктуры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 00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1,6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 00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6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 00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0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673,7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Благоустройство территории муниципального образования город 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744,6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18,2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1,5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16,7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30,3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30,3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5,7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7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,3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0,7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5,5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7,6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0,5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4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164,9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76,9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3,2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4,8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вышение безопасности дорожного движения в муниципальном образовании г.Саяногорск на 2013-2015 гг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9,1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безопасности дорожного движения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9,1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0,1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9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муниципальном образовании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3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3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риобретение автотранспортных средств и коммунальной техники для нужд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транспортных средств и коммунальной техники для нужд муниципального образования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07,2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07,2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07,2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18,8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4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56,6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56,6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Улучшение экологического состояния муниципального образования город Саяногорск на 2014-2016 годы"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, связанные с улучшением экологического состояния МО г.Саяногорск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9,6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9,6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9,6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14 253,6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6 607,5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Развитие трудовых ресурсов в муниципальном образовании г.Саяногорск на 2012-2014 годы"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 по профессиональной переподготовке работников дошкольных образовательных организаций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8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8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304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бюджет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561,5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561,5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42,5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42,5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4 203,5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бюджет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512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512,0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 691,5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 691,5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 750,0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693,2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04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04,0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56,1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56,1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 - Субсидии автоном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6,3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6,3 </w:t>
            </w:r>
          </w:p>
        </w:tc>
      </w:tr>
      <w:tr>
        <w:trPr>
          <w:trHeight w:val="153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986,8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986,8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056,8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60,0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60,0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825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825,0 </w:t>
            </w:r>
          </w:p>
        </w:tc>
      </w:tr>
      <w:tr>
        <w:trPr>
          <w:trHeight w:val="127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Общеобразовательные организации, осуществляющие образовательную деятельность по адаптированным основным общеобразовательным программам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3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2,6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3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2,6 </w:t>
            </w:r>
          </w:p>
        </w:tc>
      </w:tr>
      <w:tr>
        <w:trPr>
          <w:trHeight w:val="153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 169,2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 169,2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8,7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муниципальной службы в муниципальном образовании г.Саяногорск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,7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и переподготовки муниципальных служащих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,7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7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Молодежь муниципального образования город 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молодежной политики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707,4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-2015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0,8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талантливых и одаренных дет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25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25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детям-сирота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социального неблагополучия семей с деть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,8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,8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Школьное питание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школьного питания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едагогические кадры г.Саяногорска" на 2014-2016 го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,8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развития кадрового потенциала сферы образования и культур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4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,8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4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4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8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Соответствие требованиям СанПиН образовательных учреждений муниципального образования г.Саяногорск на 2013 - 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соответствия требованиям СанПиН образовательных учреждений муниципального образования г. 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беспечение доступности дошкольного образования в муниципальном образовании г. Саяногорск на 2012-2014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доступности дошкольного образования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0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0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муниципальных учреждений образования МО г.Саяногорск на 2013-2015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апитального ремонта муниципальных учреждений образования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 учреждениях образования МО г.Саяногорск на 2013-2015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2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ожарно-охранной безопасности в  учреждениях образования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2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2,0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0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0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муниципальных учреждениях культуры и дополнительного образования детей муниципального образования г.Саяногорск на 2013-2015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ожарно-охранной безопасности в  учреждениях культуры и дополнительного образования детей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учреждений культуры и дополнительного образования детей в муниципальном образовании город Саяногорск на 2013-2015 гг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учреждений культуры и дополнительного образования детей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50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50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3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3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3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50,4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50,4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50,4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4,4 </w:t>
            </w:r>
          </w:p>
        </w:tc>
      </w:tr>
      <w:tr>
        <w:trPr>
          <w:trHeight w:val="127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4,4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7,1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7,3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3,3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,7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370,6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535,3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тизация библиотек муниципального образования г.Саяногорск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тизации библиотек муниципального образования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0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0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11,3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3,3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3,3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8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8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59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342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342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 - Субсидии бюджетным учреждениям на финансовое обеспечение муниципального зад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6,7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6,7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10,3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10,3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35,3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-2015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2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2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7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0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муниципальных учреждениях культуры и дополнительного образования детей муниципального образования г.Саяногорск на 2013-2015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ожарно-охранной безопасности в  учреждениях культуры и дополнительного образования детей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в сфере культуры муниципального образования г.Саяногорск на 2013-2015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5,8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в сфере культуры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5,8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5,8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учреждений культуры и дополнительного образования детей в муниципальном образовании город Саяногорск на 2013-2015 гг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1,6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учреждений культуры и дополнительного образования детей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1,6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1,6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6,9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6,9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60,4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6,5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0,8 </w:t>
            </w:r>
          </w:p>
        </w:tc>
      </w:tr>
      <w:tr>
        <w:trPr>
          <w:trHeight w:val="127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0,8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,8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 923,9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86,9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6,9 </w:t>
            </w:r>
          </w:p>
        </w:tc>
      </w:tr>
      <w:tr>
        <w:trPr>
          <w:trHeight w:val="153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образования г.Саяногорск от 28.11.2012г.№1843 "Об утверждении Порядка выплаты ежемесячной доплаты к трудовой пенсии лицам, замещавшим должности муниципальной службы в Администрации муниципального образования г.Саяногорск и ее органах, наделенных правами юридического лиц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6,9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6,9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 на 2011-2015 го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х выплат на приобретение жилых помещений или строительство объектов индивидуального жилищного строи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2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2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127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(Оплата жилищно-коммунальных услуг лицам, удостоенным звания "Почетный гражданин города Саяногорска" 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яногорского городского Совета депутатов от 15.11.2006 г. №79 "О предоставлении пенсионерам, проживающим на территории муниципального образования г.Саяногорск, дополнительных мер социальной поддержки при посещении МУП "Баня "Енисей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 237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37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0 5082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5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508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5,0 </w:t>
            </w:r>
          </w:p>
        </w:tc>
      </w:tr>
      <w:tr>
        <w:trPr>
          <w:trHeight w:val="127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частных организациях, осуществляющих присмотр и уход за деть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</w:tr>
      <w:tr>
        <w:trPr>
          <w:trHeight w:val="127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37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37,0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051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051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08,3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08,3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 Саяногорск на 2011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8,3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АУ "Городские спортивные сооружения"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08,3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08,3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376,3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376,3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76,3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Саянские ведом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76,3 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99,3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77,0 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</w:t>
              <w:br/>
              <w:t>И МУНИЦИПАЛЬНОГО ДОЛГ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50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500,0 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правление муниципальными финансами и обслуживание муниципального долга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6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6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snapToGrid w:val="false"/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1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униципального образования город Саяногорск на 2015 и 2016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4"/>
        <w:gridCol w:w="517"/>
        <w:gridCol w:w="979"/>
        <w:gridCol w:w="529"/>
        <w:gridCol w:w="1100"/>
        <w:gridCol w:w="1080"/>
      </w:tblGrid>
      <w:tr>
        <w:trPr>
          <w:tblHeader w:val="true"/>
          <w:trHeight w:val="255" w:hRule="atLeast"/>
        </w:trPr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5 год</w:t>
              <w:br/>
              <w:t>тыс.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6 год</w:t>
              <w:br/>
              <w:t>тыс.руб.</w:t>
            </w:r>
          </w:p>
        </w:tc>
      </w:tr>
      <w:tr>
        <w:trPr>
          <w:tblHeader w:val="true"/>
          <w:trHeight w:val="255" w:hRule="atLeast"/>
        </w:trPr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1125" w:hRule="atLeast"/>
        </w:trPr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-де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-раз-де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- хода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7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29 455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76 137,1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4 306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6 273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6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67,5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982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25,9 </w:t>
            </w:r>
          </w:p>
        </w:tc>
      </w:tr>
      <w:tr>
        <w:trPr>
          <w:trHeight w:val="52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82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25,9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6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0,1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97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97,1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05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49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1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5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5,8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1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5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5,8 </w:t>
            </w:r>
          </w:p>
        </w:tc>
      </w:tr>
      <w:tr>
        <w:trPr>
          <w:trHeight w:val="24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 64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122,5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91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93,5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91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93,5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556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561,9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7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31,6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денежная выплата лицам, удостоенным звания "Почетный гражданин города Саяногорск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0 0000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выполн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70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802,1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0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02,1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84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83,4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40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7,6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1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муниципального образования город 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2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8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8,7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2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8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8,7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12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бразования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 910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255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и развитие территориального общественного самоуправления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финансовой поддержке и развитию территориального обществен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3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3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Текущий и капитальный ремонт зданий Администрации муниципального образования г.Саяногорска на 2014- 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8,4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кущему и капитальному ремонту здания Администрации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8,4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8,4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Приобретение и модернизация основных средств для Администрации муниципального образования  г.Саяногорск на 2012-2014 годы"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модернизация основных средств для Администрации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00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00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социально ориентированных некоммерческих организаций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социально ориентированных некоммерческих организаций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5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5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крепление материально-технической базы Департамента архитектура, градостроительства и недвижимости г.Саяногорска на 2014-2016гг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укрепление материально-технической базы Департамента архитектура, градостроительства и недвижимости г.Саяногорск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Техническая инвентаризация объектов недвижимого имущества - тепловых сетей, сетей водоотведения и холодного водоснабжения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84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62,5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хнической инвентаризации объектов недвижимого имущества - тепловых сетей, сетей водоотведения и холодного водоснабж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1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84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62,5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1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84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62,5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ционное обеспечение градостроительной деятельности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му обеспечению градостроительной деятель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4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4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71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279,1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707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874,9 </w:t>
            </w:r>
          </w:p>
        </w:tc>
      </w:tr>
      <w:tr>
        <w:trPr>
          <w:trHeight w:val="4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02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04,4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 29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 455,5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6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4,2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4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84,2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273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73,9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273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73,9 </w:t>
            </w:r>
          </w:p>
        </w:tc>
      </w:tr>
      <w:tr>
        <w:trPr>
          <w:trHeight w:val="12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8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0,2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СС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8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0,2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2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2,1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1,9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969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078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5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5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5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478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019,5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8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5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муниципального образования город 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8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5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8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5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055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23,5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вышение безопасности дорожного движения в муниципальном образовании г.Саяногорск на 2013-2015 гг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36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безопасности дорожного движения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36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36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Техническая инвентаризация объектов недвижимого имущества - тепловых сетей, сетей водоотведения и холодного водоснабжения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19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23,5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инвентаризации, паспортизации, диагностики, обследования, кадастровых работ и оформление права собственности на автомобильные дороги общего пользования местного значения и земельные участки под ни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2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19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23,5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2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19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23,5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туризма в муниципальном образовании город Саяногорск на 2013-2015 годы"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уризма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4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4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 992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 138,7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 667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 799,9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Благоустройство территории муниципального образования город 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086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049,9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4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046,3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4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046,3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9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0,3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4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63,2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3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7,8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96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5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8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4,7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4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2,7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1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383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02,8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004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00,2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5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39,4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3,2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вышение безопасности дорожного движения в муниципальном образовании г.Саяногорск на 2013-2015 гг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1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безопасности дорожного движения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1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9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муниципальном образовании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3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3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риобретение автотранспортных средств и коммунальной техники для нужд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транспортных средств и коммунальной техники для нужд муниципального образования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24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38,8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24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38,8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24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38,8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22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22,6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1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1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3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32,5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3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32,5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Улучшение экологического состояния муниципального образования город Саяногорск на 2014-2016 годы"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, связанные с улучшением экологического состояния МО г.Саяногорск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74 792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19 237,1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8 889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9 042,4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39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395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бюджет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5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52,5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5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52,5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4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42,5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4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42,5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 494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 647,4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бюджет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803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955,9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803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955,9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 691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 691,5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 691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 691,5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 25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 354,5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312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003,1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26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7,6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26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7,6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285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58,3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285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58,3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 - Субсидии автоном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73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58,4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73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58,4 </w:t>
            </w:r>
          </w:p>
        </w:tc>
      </w:tr>
      <w:tr>
        <w:trPr>
          <w:trHeight w:val="153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26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008,8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26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008,8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94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351,4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8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1,1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8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1,1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120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784,6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120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784,6 </w:t>
            </w:r>
          </w:p>
        </w:tc>
      </w:tr>
      <w:tr>
        <w:trPr>
          <w:trHeight w:val="12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Общеобразовательные организации, осуществляющие образовательную деятельность по адаптированным основным общеобразовательным программам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3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83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10,5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3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83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10,5 </w:t>
            </w:r>
          </w:p>
        </w:tc>
      </w:tr>
      <w:tr>
        <w:trPr>
          <w:trHeight w:val="153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 250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 655,2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 250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 655,2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trike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trike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,1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муниципальной службы в муниципальном образовании г.Саяногорск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1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и переподготовки муниципальных служащих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1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1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Молодежь муниципального образования город 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молодежной политики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368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 481,1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-2015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75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талантливых и одаренных дет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7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7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детям-сирота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социального неблагополучия семей с деть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Школьное питание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школьного питания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едагогические кадры г.Саяногорска" на 2014-2016 го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развития кадрового потенциала сферы образования и культур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4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4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4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8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Соответствие требованиям СанПиН образовательных учреждений муниципального образования г.Саяногорск на 2013 - 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соответствия требованиям СанПиН образовательных учреждений муниципального образования г. 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муниципальных учреждений образования МО г.Саяногорск на 2013-2015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апитального ремонта муниципальных учреждений образования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 учреждениях образования МО г.Саяногорск на 2013-2015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ожарно-охранной безопасности в  учреждениях образования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4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4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4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51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07,2 </w:t>
            </w:r>
          </w:p>
        </w:tc>
      </w:tr>
      <w:tr>
        <w:trPr>
          <w:trHeight w:val="12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51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07,2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91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91,4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3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5,8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3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3,3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,7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 886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 997,4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 564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 864,7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тизация библиотек муниципального образования г.Саяногорск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тизации библиотек муниципального образования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969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04,7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11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49,1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11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49,1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8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55,6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8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55,6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395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76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39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51,7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39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51,7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 - Субсидии бюджетным учреждениям на финансовое обеспечение муниципального зад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3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33,6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3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33,6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01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4,7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01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4,7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321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132,7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-2015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муниципальных учреждениях культуры и дополнительного образования детей муниципального образования г.Саяногорск на 2013-2015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ожарно-охранной безопасности в  учреждениях культуры и дополнительного образования детей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в сфере культуры муниципального образования г.Саяногорск на 2013-2015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в сфере культуры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20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0,2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20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0,2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5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35,6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6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62,5 </w:t>
            </w:r>
          </w:p>
        </w:tc>
      </w:tr>
      <w:tr>
        <w:trPr>
          <w:trHeight w:val="12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62,5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9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9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,5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 82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 580,7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75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5,0 </w:t>
            </w:r>
          </w:p>
        </w:tc>
      </w:tr>
      <w:tr>
        <w:trPr>
          <w:trHeight w:val="153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образования г.Саяногорск от 28.11.2012г.№1843 "Об утверждении Порядка выплаты ежемесячной доплаты к трудовой пенсии лицам, замещавшим должности муниципальной службы в Администрации муниципального образования г.Саяногорск и ее органах, наделенных правами юридического лиц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5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5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3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87,7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 на 2011-2015 го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х выплат на приобретение жилых помещений или строительство объектов индивидуального жилищного строи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2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2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7,7 </w:t>
            </w:r>
          </w:p>
        </w:tc>
      </w:tr>
      <w:tr>
        <w:trPr>
          <w:trHeight w:val="12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(Оплата жилищно-коммунальных услуг лицам, удостоенным звания "Почетный гражданин города Саяногорска" 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2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2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яногорского городского Совета депутатов от 15.11.2006 г. №79 "О предоставлении пенсионерам, проживающим на территории муниципального образования г.Саяногорск, дополнительных мер социальной поддержки при посещении МУП "Баня "Енисей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5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5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 59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 718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59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718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0 5082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08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7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508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08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7,0 </w:t>
            </w:r>
          </w:p>
        </w:tc>
      </w:tr>
      <w:tr>
        <w:trPr>
          <w:trHeight w:val="12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частных организациях, осуществляющих присмотр и уход за деть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</w:tr>
      <w:tr>
        <w:trPr>
          <w:trHeight w:val="12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8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8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 числа детей-сирот и детей, оставшихся без попечения родителей, жилых помещений по договорам социального найм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59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26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59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26,0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05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051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05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051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69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69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 Саяногорск на 2011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9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АУ "Городские спортивные сооружения"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9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9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88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925,8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88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925,8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8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25,8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Саянские ведом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8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25,8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5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5,3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38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0,5 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</w:t>
              <w:br/>
              <w:t>И МУНИЦИПАЛЬНОГО ДОЛГ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20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200,0 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правление муниципальными финансами и обслуживание муниципального долга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6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0,0 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6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0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0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15" w:hRule="atLeast"/>
        </w:trPr>
        <w:tc>
          <w:tcPr>
            <w:tcW w:w="9555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униципальных целевых программ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редусмотренных к финансированию в 2014 году </w:t>
            </w:r>
          </w:p>
        </w:tc>
      </w:tr>
      <w:tr>
        <w:trPr>
          <w:trHeight w:val="276" w:hRule="atLeast"/>
        </w:trPr>
        <w:tc>
          <w:tcPr>
            <w:tcW w:w="95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5"/>
        <w:gridCol w:w="1080"/>
        <w:gridCol w:w="1260"/>
      </w:tblGrid>
      <w:tr>
        <w:trPr>
          <w:tblHeader w:val="true"/>
          <w:trHeight w:val="1020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 стать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на 2014 год</w:t>
              <w:br/>
              <w:t>тыс.руб.</w:t>
            </w:r>
          </w:p>
        </w:tc>
      </w:tr>
      <w:tr>
        <w:trPr>
          <w:trHeight w:val="510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правление муниципальными финансами и обслуживание муниципального долга на 2014-2016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500,0</w:t>
            </w:r>
          </w:p>
        </w:tc>
      </w:tr>
      <w:tr>
        <w:trPr>
          <w:trHeight w:val="270" w:hRule="atLeast"/>
        </w:trPr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 006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 500,0</w:t>
            </w:r>
          </w:p>
        </w:tc>
      </w:tr>
      <w:tr>
        <w:trPr>
          <w:trHeight w:val="1020" w:hRule="atLeast"/>
        </w:trPr>
        <w:tc>
          <w:tcPr>
            <w:tcW w:w="7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«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4-2016 годы»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й фонд Администрации муниципального образования г.Саяногорс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 0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 021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40,0</w:t>
            </w:r>
          </w:p>
        </w:tc>
      </w:tr>
      <w:tr>
        <w:trPr>
          <w:trHeight w:val="76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961,0</w:t>
            </w:r>
          </w:p>
        </w:tc>
      </w:tr>
      <w:tr>
        <w:trPr>
          <w:trHeight w:val="48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транспортного обслуживания населения муниципального образования город Саяногорс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 0 03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 811,0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ставка воды питьевого качества населению муниципального образования город Саяногорс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 0 004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Молодежь муниципального образования город Саяногорск на 2014-2016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реализации молодежной политики в МО г.Саяногорск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 0 043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Благоустройство территории муниципального образования город Саяногорск на 2014-2016 годы"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744,6</w:t>
            </w:r>
          </w:p>
        </w:tc>
      </w:tr>
      <w:tr>
        <w:trPr>
          <w:trHeight w:val="25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мероприятия по благоустройству МО г.Саяногорс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 00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 418,2</w:t>
            </w:r>
          </w:p>
        </w:tc>
      </w:tr>
      <w:tr>
        <w:trPr>
          <w:trHeight w:val="25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 6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 130,3</w:t>
            </w:r>
          </w:p>
        </w:tc>
      </w:tr>
      <w:tr>
        <w:trPr>
          <w:trHeight w:val="25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зелен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 6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535,7</w:t>
            </w:r>
          </w:p>
        </w:tc>
      </w:tr>
      <w:tr>
        <w:trPr>
          <w:trHeight w:val="25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 6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 495,5</w:t>
            </w:r>
          </w:p>
        </w:tc>
      </w:tr>
      <w:tr>
        <w:trPr>
          <w:trHeight w:val="27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МО г.Саяногорс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 65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 164,9</w:t>
            </w:r>
          </w:p>
        </w:tc>
      </w:tr>
      <w:tr>
        <w:trPr>
          <w:trHeight w:val="255" w:hRule="atLeast"/>
        </w:trPr>
        <w:tc>
          <w:tcPr>
            <w:tcW w:w="7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 - 2015 гг."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00,0</w:t>
            </w:r>
          </w:p>
        </w:tc>
      </w:tr>
      <w:tr>
        <w:trPr>
          <w:trHeight w:val="25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и развитие талантливых и одаренных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0 0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025,0</w:t>
            </w:r>
          </w:p>
        </w:tc>
      </w:tr>
      <w:tr>
        <w:trPr>
          <w:trHeight w:val="25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казание поддержки детям-сирот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0 00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филактика социального неблагополучия семей с деть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0 0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270" w:hRule="atLeast"/>
        </w:trPr>
        <w:tc>
          <w:tcPr>
            <w:tcW w:w="72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0 00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Школьное питание на 2014-2016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00,0</w:t>
            </w:r>
          </w:p>
        </w:tc>
      </w:tr>
      <w:tr>
        <w:trPr>
          <w:trHeight w:val="27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школьного питания в МО г.Саяногорс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0 0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 500,0</w:t>
            </w:r>
          </w:p>
        </w:tc>
      </w:tr>
      <w:tr>
        <w:trPr>
          <w:trHeight w:val="510" w:hRule="atLeast"/>
        </w:trPr>
        <w:tc>
          <w:tcPr>
            <w:tcW w:w="7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едагогические кадры г.Саяногорска на 2011-2013 годы"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8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обеспечению развития кадрового потенциала сферы образования и культур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 0 4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3,8</w:t>
            </w:r>
          </w:p>
        </w:tc>
      </w:tr>
      <w:tr>
        <w:trPr>
          <w:trHeight w:val="76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Соответствие требованиям СанПиН образовательных учреждений муниципального образования г.Саяногорск на 2013 - 2015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,0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обеспечению соответствия требованиям СанПиН образовательных учреждений муниципального образования г. Саяногорс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 0 00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трудовых ресурсов в муниципальном образовании г.Саяногорск на 2012-2014 годы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 0 00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 по профессиональной переподготовке работников дошкольных образовательных организаций МО г.Саяногорс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 0 00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беспечение доступности дошкольного образования в муниципальном образовании г. Саяногорск на 2012-2014 годы"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обеспечению доступности дошкольного образования в МО г.Саяногорс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 0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й службы в муниципальном образовании г.Саяногорск на 2013-2015 годы"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,7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повышения квалификации и переподготовки муниципальных служащих МО г.Саяногорс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0 00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38,7</w:t>
            </w:r>
          </w:p>
        </w:tc>
      </w:tr>
      <w:tr>
        <w:trPr>
          <w:trHeight w:val="51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1,0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 0 00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91,0</w:t>
            </w:r>
          </w:p>
        </w:tc>
      </w:tr>
      <w:tr>
        <w:trPr>
          <w:trHeight w:val="510" w:hRule="atLeast"/>
        </w:trPr>
        <w:tc>
          <w:tcPr>
            <w:tcW w:w="7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муниципальных учреждений образования МО г.Саяногорск на 2013-2015гг."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00,0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роведению капитального ремонта муниципальных учреждений образования МО г.Саяногорс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 0 00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 500,0</w:t>
            </w:r>
          </w:p>
        </w:tc>
      </w:tr>
      <w:tr>
        <w:trPr>
          <w:trHeight w:val="51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 учреждениях образования МО г.Саяногорск на 2013-2015гг.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,0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области пожарно-охранной безопасности в  учреждениях образования МО г.Саяногорс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 00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72,0</w:t>
            </w:r>
          </w:p>
        </w:tc>
      </w:tr>
      <w:tr>
        <w:trPr>
          <w:trHeight w:val="51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тизация библиотек муниципального образования г.Саяногорск на 2013-2015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информатизации библиотек муниципального образования г.Саяногорс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 0 001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Развитие и охрана имущества садоводческих, огороднических и дачных объединений муниципального образования г.Саяногорск на 2012-2014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, направленные на развитие и охрану имущества садоводческих, огороднических и дачных объединений МО г.Саяногорс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 0 0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3-2015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обеспечению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 0 00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муниципальных учреждениях культуры и дополнительного образования детей муниципального образования г.Саяногорск на 2013-2015гг.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области пожарно-охранной безопасности в  учреждениях культуры и дополнительного образования детей МО г.Саяногорск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0 002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7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в сфере культуры муниципального образования г.Саяногорск на 2013-2015 гг."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5,8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, направленные на финансовую поддержку в сфере культуры МО г.Саяногорс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 0 002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35,8</w:t>
            </w:r>
          </w:p>
        </w:tc>
      </w:tr>
      <w:tr>
        <w:trPr>
          <w:trHeight w:val="765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учреждений культуры и дополнительного образования детей в муниципальном образовании город Саяногорск на 2013-2015 гг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51,6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капитальному ремонту учреждений культуры и дополнительного образования детей в МО г.Саяногорс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 0 00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 051,6</w:t>
            </w:r>
          </w:p>
        </w:tc>
      </w:tr>
      <w:tr>
        <w:trPr>
          <w:trHeight w:val="510" w:hRule="atLeast"/>
        </w:trPr>
        <w:tc>
          <w:tcPr>
            <w:tcW w:w="7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ых выплат на приобретение жилых помещений или строительство объектов индивидуаль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 0 00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7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2-2014 годы"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, направленные на развитие малого и среднего предпринимательства на территории МО г.Саяногорс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 0 01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 0 02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7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рофилактика и противодействие политическому, национальному, религиозному экстремизму и терроризму на территории муниципального образования г.Саяногорск на 2012-2014 годы"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72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, направленные на профилактику и противодействие политическому, национальному, религиозному экстремизму и терроризму на территории МО г.Саяногорс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 0 00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и развитие территориального общественного самоуправления на 2013-2015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финансовой поддержке и развитию территориального общественного самоуправлени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 0 00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 Саяногорск на 2011-2015 годы"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32,2</w:t>
            </w:r>
          </w:p>
        </w:tc>
      </w:tr>
      <w:tr>
        <w:trPr>
          <w:trHeight w:val="25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 0 01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023,9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подведомственных учреждений (АУ "Городские спортивные сооружения"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 0 023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 408,3</w:t>
            </w:r>
          </w:p>
        </w:tc>
      </w:tr>
      <w:tr>
        <w:trPr>
          <w:trHeight w:val="510" w:hRule="atLeast"/>
        </w:trPr>
        <w:tc>
          <w:tcPr>
            <w:tcW w:w="7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г.Саяногорск на 2014-2016 годы"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 0 003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7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вышение безопасности дорожного движения в муниципальном образовании город Саяногорск на 2013-2015 годы"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781,9</w:t>
            </w:r>
          </w:p>
        </w:tc>
      </w:tr>
      <w:tr>
        <w:trPr>
          <w:trHeight w:val="270" w:hRule="atLeast"/>
        </w:trPr>
        <w:tc>
          <w:tcPr>
            <w:tcW w:w="72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овышению безопасности дорожного движения в МО г.Саяногорс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 0 003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3 781,9</w:t>
            </w:r>
          </w:p>
        </w:tc>
      </w:tr>
      <w:tr>
        <w:trPr>
          <w:trHeight w:val="51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Улучшение экологического состояния муниципального образования город Саяногорск на 2011-2013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0,0</w:t>
            </w:r>
          </w:p>
        </w:tc>
      </w:tr>
      <w:tr>
        <w:trPr>
          <w:trHeight w:val="25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Мероприятия, связанные с улучшением экологического состояния МО г.Саяногорск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 0 00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90,0</w:t>
            </w:r>
          </w:p>
        </w:tc>
      </w:tr>
      <w:tr>
        <w:trPr>
          <w:trHeight w:val="76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муниципальном образовании г.Саяногорск на 2014-2016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 003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и модернизация объектов коммунальной инфраструктуры муниципального образования город Саяногорск на 2014-2016 годы"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221,6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капитальному ремонту и модернизации объектов коммунальной инфраструктуры МО г.Саяногорс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 0 0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 221,6</w:t>
            </w:r>
          </w:p>
        </w:tc>
      </w:tr>
      <w:tr>
        <w:trPr>
          <w:trHeight w:val="510" w:hRule="atLeast"/>
        </w:trPr>
        <w:tc>
          <w:tcPr>
            <w:tcW w:w="7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уризма в муниципальном образовании город Саяногорск на 2013-2015 годы"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,0</w:t>
            </w:r>
          </w:p>
        </w:tc>
      </w:tr>
      <w:tr>
        <w:trPr>
          <w:trHeight w:val="270" w:hRule="atLeast"/>
        </w:trPr>
        <w:tc>
          <w:tcPr>
            <w:tcW w:w="72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развитию туризма в МО г.Саяногорс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 0 004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15,0</w:t>
            </w:r>
          </w:p>
        </w:tc>
      </w:tr>
      <w:tr>
        <w:trPr>
          <w:trHeight w:val="51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Текущий и капитальный ремонт здания Администрации муниципального образования г.Саяногорск на 2014-2016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текущему и капитальному ремонту здания Администрации МО г.Саяногорс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 0 00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Приобретение и модернизация основных средств для Администрации муниципального образования  г.Саяногорск на 2012-2014 годы"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</w:t>
            </w:r>
          </w:p>
        </w:tc>
      </w:tr>
      <w:tr>
        <w:trPr>
          <w:trHeight w:val="270" w:hRule="atLeast"/>
        </w:trPr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и модернизация основных средств для Администрации МО г.Саяногорск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 0 004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500,0</w:t>
            </w:r>
          </w:p>
        </w:tc>
      </w:tr>
      <w:tr>
        <w:trPr>
          <w:trHeight w:val="765" w:hRule="atLeast"/>
        </w:trPr>
        <w:tc>
          <w:tcPr>
            <w:tcW w:w="7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83,0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0 004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 683,0</w:t>
            </w:r>
          </w:p>
        </w:tc>
      </w:tr>
      <w:tr>
        <w:trPr>
          <w:trHeight w:val="76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социально ориентированных некоммерческих организаций муниципального образования г.Саяногорск на 2014-2016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, направленные на финансовую поддержку социально ориентированных некоммерческих организаций МО г.Саяногорск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 0 005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7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 108,5</w:t>
            </w:r>
          </w:p>
        </w:tc>
      </w:tr>
      <w:tr>
        <w:trPr>
          <w:trHeight w:val="72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еспечение деятельности бюджет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 561,5</w:t>
            </w:r>
          </w:p>
        </w:tc>
      </w:tr>
      <w:tr>
        <w:trPr>
          <w:trHeight w:val="72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 204,0</w:t>
            </w:r>
          </w:p>
        </w:tc>
      </w:tr>
      <w:tr>
        <w:trPr>
          <w:trHeight w:val="72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2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1 356,1</w:t>
            </w:r>
          </w:p>
        </w:tc>
      </w:tr>
      <w:tr>
        <w:trPr>
          <w:trHeight w:val="72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автономным учреждениям на финансовое обеспечение муниципального зада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2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 146,3</w:t>
            </w:r>
          </w:p>
        </w:tc>
      </w:tr>
      <w:tr>
        <w:trPr>
          <w:trHeight w:val="72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 433,3</w:t>
            </w:r>
          </w:p>
        </w:tc>
      </w:tr>
      <w:tr>
        <w:trPr>
          <w:trHeight w:val="48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 678,0</w:t>
            </w:r>
          </w:p>
        </w:tc>
      </w:tr>
      <w:tr>
        <w:trPr>
          <w:trHeight w:val="96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 на предоставление дошкольного, начального общего, основного общего и среднего общего образования в общеобразовательных организациях и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7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9 986,8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на предоставление дошкольного образования в дошкольных 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701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 742,5</w:t>
            </w:r>
          </w:p>
        </w:tc>
      </w:tr>
      <w:tr>
        <w:trPr>
          <w:trHeight w:val="765" w:hRule="atLeast"/>
        </w:trPr>
        <w:tc>
          <w:tcPr>
            <w:tcW w:w="7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крепление материально-технической базы Департамента архитектура, градостроительства и недвижимости г.Саяногорска на 2014-2016гг"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4,0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, направленные на укрепление материально-технической базы Департамента архитектура, градостроительства и недвижимости г.Саяногорск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 0 005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94,0</w:t>
            </w:r>
          </w:p>
        </w:tc>
      </w:tr>
      <w:tr>
        <w:trPr>
          <w:trHeight w:val="765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Техническая инвентаризация объектов недвижимого имущества - тепловых сетей, сетей водоотведения и холодного водоснабжения на 2014-2016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71,6</w:t>
            </w:r>
          </w:p>
        </w:tc>
      </w:tr>
      <w:tr>
        <w:trPr>
          <w:trHeight w:val="48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технической инвентаризации объектов недвижимого имущества - тепловых сетей, сетей водоотведения и холодного водоснаб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 0 01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 637,8</w:t>
            </w:r>
          </w:p>
        </w:tc>
      </w:tr>
      <w:tr>
        <w:trPr>
          <w:trHeight w:val="735" w:hRule="atLeast"/>
        </w:trPr>
        <w:tc>
          <w:tcPr>
            <w:tcW w:w="7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роведению инвентаризации, паспортизации, диагностики, обследования, кадастровых работ и оформление права собственности на автомобильные дороги общего пользования местного значения и земельные участки под ними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 0 025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433,8</w:t>
            </w:r>
          </w:p>
        </w:tc>
      </w:tr>
      <w:tr>
        <w:trPr>
          <w:trHeight w:val="510" w:hRule="atLeast"/>
        </w:trPr>
        <w:tc>
          <w:tcPr>
            <w:tcW w:w="7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ционное обеспечение градостроительной деятельности на 2014-2016 годы"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,0</w:t>
            </w:r>
          </w:p>
        </w:tc>
      </w:tr>
      <w:tr>
        <w:trPr>
          <w:trHeight w:val="270" w:hRule="atLeast"/>
        </w:trPr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информационному обеспечению градостро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 0 00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40,0</w:t>
            </w:r>
          </w:p>
        </w:tc>
      </w:tr>
      <w:tr>
        <w:trPr>
          <w:trHeight w:val="765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риобретение автотранспортных средств и коммунальной техники для нужд муниципального образования г.Саяногорск на 2014-2016 годы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,0</w:t>
            </w:r>
          </w:p>
        </w:tc>
      </w:tr>
      <w:tr>
        <w:trPr>
          <w:trHeight w:val="495" w:hRule="atLeast"/>
        </w:trPr>
        <w:tc>
          <w:tcPr>
            <w:tcW w:w="72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автотранспортных средств и коммунальной техники для нужд муниципального образования г.Саяногорс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 0 00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20,0</w:t>
            </w:r>
          </w:p>
        </w:tc>
      </w:tr>
      <w:tr>
        <w:trPr>
          <w:trHeight w:val="270" w:hRule="atLeast"/>
        </w:trPr>
        <w:tc>
          <w:tcPr>
            <w:tcW w:w="8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2 46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1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15" w:hRule="atLeast"/>
        </w:trPr>
        <w:tc>
          <w:tcPr>
            <w:tcW w:w="9555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униципальных целевых программ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редусмотренных к финансированию в 2014 году </w:t>
            </w:r>
          </w:p>
        </w:tc>
      </w:tr>
      <w:tr>
        <w:trPr>
          <w:trHeight w:val="276" w:hRule="atLeast"/>
        </w:trPr>
        <w:tc>
          <w:tcPr>
            <w:tcW w:w="95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060"/>
        <w:gridCol w:w="1240"/>
        <w:gridCol w:w="1240"/>
      </w:tblGrid>
      <w:tr>
        <w:trPr>
          <w:tblHeader w:val="true"/>
          <w:trHeight w:val="102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 стать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15 год</w:t>
              <w:br/>
              <w:t>тыс.руб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16 год</w:t>
              <w:br/>
              <w:t>тыс.руб.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правление муниципальными финансами и обслуживание муниципального долга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200,0</w:t>
            </w:r>
          </w:p>
        </w:tc>
      </w:tr>
      <w:tr>
        <w:trPr>
          <w:trHeight w:val="270" w:hRule="atLeast"/>
        </w:trPr>
        <w:tc>
          <w:tcPr>
            <w:tcW w:w="5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 006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 5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 200,0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«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4-2016 годы»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й фонд Администрации муниципального образования г.Саяногорс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 00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5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 021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37,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7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19,5</w:t>
            </w:r>
          </w:p>
        </w:tc>
      </w:tr>
      <w:tr>
        <w:trPr>
          <w:trHeight w:val="48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транспортного обслуживания населения муниципального образования город Саяногорс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 0 03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 47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 019,5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Молодежь муниципального образования город Саяногорск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5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реализации молодежной политики в МО г.Саяногорск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 0 043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Благоустройство территории муниципального образования город Саяногорск на 2014-2016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8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049,9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 6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2 34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7 046,3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зелене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 6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65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600,3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 6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 69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 600,5</w:t>
            </w:r>
          </w:p>
        </w:tc>
      </w:tr>
      <w:tr>
        <w:trPr>
          <w:trHeight w:val="27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МО г.Саяногорс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 65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6 383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 802,8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 - 2015 гг.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и развитие талантливых и одаренных дет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0 0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3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казание поддержки детям-сирот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0 0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филактика социального неблагополучия семей с деть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0 0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0 000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Школьное питание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701,7</w:t>
            </w:r>
          </w:p>
        </w:tc>
      </w:tr>
      <w:tr>
        <w:trPr>
          <w:trHeight w:val="27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школьного питания в МО г.Саяногорс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0 0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 701,7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едагогические кадры г.Саяногорска на 2011-2013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8</w:t>
            </w:r>
          </w:p>
        </w:tc>
      </w:tr>
      <w:tr>
        <w:trPr>
          <w:trHeight w:val="495" w:hRule="atLeast"/>
        </w:trPr>
        <w:tc>
          <w:tcPr>
            <w:tcW w:w="5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обеспечению развития кадрового потенциала сферы образования и культуры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 0 4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3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3,8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Соответствие требованиям СанПиН образовательных учреждений муниципального образования г.Саяногорск на 2013 - 2015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обеспечению соответствия требованиям СанПиН образовательных учреждений муниципального образования г. 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 0 007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 0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й службы в муниципальном образовании г.Саяногорск на 2013-2015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1</w:t>
            </w:r>
          </w:p>
        </w:tc>
      </w:tr>
      <w:tr>
        <w:trPr>
          <w:trHeight w:val="495" w:hRule="atLeast"/>
        </w:trPr>
        <w:tc>
          <w:tcPr>
            <w:tcW w:w="5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повышения квалификации и переподготовки муниципальных служащих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0 001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1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9,1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,0</w:t>
            </w:r>
          </w:p>
        </w:tc>
      </w:tr>
      <w:tr>
        <w:trPr>
          <w:trHeight w:val="495" w:hRule="atLeast"/>
        </w:trPr>
        <w:tc>
          <w:tcPr>
            <w:tcW w:w="5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 0 001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60,0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муниципальных учреждений образования МО г.Саяногорск на 2013-2015гг.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68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роведению капитального ремонта муниципальных учреждений образования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 0 001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 684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 учреждениях образования МО г.Саяногорск на 2013-2015гг.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области пожарно-охранной безопасности в  учреждениях образования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 001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тизация библиотек муниципального образования г.Саяногорск на 2013-2015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информатизации библиотек муниципального образования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 0 001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муниципальных учреждениях культуры и дополнительного образования детей муниципального образования г.Саяногорск на 2013-2015гг.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</w:t>
            </w:r>
          </w:p>
        </w:tc>
      </w:tr>
      <w:tr>
        <w:trPr>
          <w:trHeight w:val="495" w:hRule="atLeast"/>
        </w:trPr>
        <w:tc>
          <w:tcPr>
            <w:tcW w:w="5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области пожарно-охранной безопасности в  учреждениях культуры и дополнительного образования детей МО г.Саяногорск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0 002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5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в сфере культуры муниципального образования г.Саяногорск на 2013-2015 гг.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, направленные на финансовую поддержку в сфере культуры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 0 002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5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 на 2011-2015 г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ых выплат на приобретение жилых помещений или строительство объектов индивидуального жилищного строитель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 0 00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и развитие территориального общественного самоуправления на 2013-2015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финансовой поддержке и развитию территориального общественного самоуправления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 0 00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 Саяногорск на 2011-2015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69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 0 01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подведомственных учреждений (АУ "Городские спортивные сооружения"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 0 023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 997,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г.Саяногорск на 2014-2016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 0 003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вышение безопасности дорожного движения в муниципальном образовании город Саяногорск на 2013-2015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3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овышению безопасности дорожного движения в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 0 003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 037,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Улучшение экологического состояния муниципального образования город Саяногорск на 2011-2013 годы"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0,0</w:t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Мероприятия, связанные с улучшением экологического состояния МО г.Саяногорск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 0 00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90,0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муниципальном образовании г.Саяногорск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 003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уризма в муниципальном образовании город Саяногорск на 2013-2015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развитию туризма в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 0 004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Текущий и капитальный ремонт здания Администрации муниципального образования г.Саяногорск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8,4</w:t>
            </w:r>
          </w:p>
        </w:tc>
      </w:tr>
      <w:tr>
        <w:trPr>
          <w:trHeight w:val="495" w:hRule="atLeast"/>
        </w:trPr>
        <w:tc>
          <w:tcPr>
            <w:tcW w:w="5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текущему и капитальному ремонту здания Администрации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 0 004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38,4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Приобретение и модернизация основных средств для Администрации муниципального образования  г.Саяногорск на 2012-2014 годы"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и модернизация основных средств для Администрации МО г.Саяногорск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 0 004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18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0 004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 185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социально ориентированных некоммерческих организаций муниципального образования г.Саяногорск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5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, направленные на финансовую поддержку социально ориентированных некоммерческих организаций МО г.Саяногорск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 0 005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5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 67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 502,8</w:t>
            </w:r>
          </w:p>
        </w:tc>
      </w:tr>
      <w:tr>
        <w:trPr>
          <w:trHeight w:val="7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еспечение деятельности бюджет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 65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 652,5</w:t>
            </w:r>
          </w:p>
        </w:tc>
      </w:tr>
      <w:tr>
        <w:trPr>
          <w:trHeight w:val="7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 62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 477,6</w:t>
            </w:r>
          </w:p>
        </w:tc>
      </w:tr>
      <w:tr>
        <w:trPr>
          <w:trHeight w:val="72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2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5 28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5 458,3</w:t>
            </w:r>
          </w:p>
        </w:tc>
      </w:tr>
      <w:tr>
        <w:trPr>
          <w:trHeight w:val="7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автономным учреждениям на финансовое обеспечение муниципального задания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2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 37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 058,4</w:t>
            </w:r>
          </w:p>
        </w:tc>
      </w:tr>
      <w:tr>
        <w:trPr>
          <w:trHeight w:val="72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 51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 549,1</w:t>
            </w:r>
          </w:p>
        </w:tc>
      </w:tr>
      <w:tr>
        <w:trPr>
          <w:trHeight w:val="48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 45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 555,6</w:t>
            </w:r>
          </w:p>
        </w:tc>
      </w:tr>
      <w:tr>
        <w:trPr>
          <w:trHeight w:val="96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 на предоставление дошкольного, начального общего, основного общего и среднего общего образования в общеобразовательных организациях и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70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0 0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8 008,8</w:t>
            </w:r>
          </w:p>
        </w:tc>
      </w:tr>
      <w:tr>
        <w:trPr>
          <w:trHeight w:val="49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на предоставление дошкольного образования в дошкольных образовательных организация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701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 742,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 742,5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крепление материально-технической базы Департамента архитектура, градостроительства и недвижимости г.Саяногорска на 2014-2016гг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,0</w:t>
            </w:r>
          </w:p>
        </w:tc>
      </w:tr>
      <w:tr>
        <w:trPr>
          <w:trHeight w:val="495" w:hRule="atLeast"/>
        </w:trPr>
        <w:tc>
          <w:tcPr>
            <w:tcW w:w="5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, направленные на укрепление материально-технической базы Департамента архитектура, градостроительства и недвижимости г.Саяногорска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 0 005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7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55,0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Техническая инвентаризация объектов недвижимого имущества - тепловых сетей, сетей водоотведения и холодного водоснабжения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00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786,0</w:t>
            </w:r>
          </w:p>
        </w:tc>
      </w:tr>
      <w:tr>
        <w:trPr>
          <w:trHeight w:val="48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технической инвентаризации объектов недвижимого имущества - тепловых сетей, сетей водоотведения и холодного водоснабж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 0 01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 28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 062,5</w:t>
            </w:r>
          </w:p>
        </w:tc>
      </w:tr>
      <w:tr>
        <w:trPr>
          <w:trHeight w:val="735" w:hRule="atLeast"/>
        </w:trPr>
        <w:tc>
          <w:tcPr>
            <w:tcW w:w="5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роведению инвентаризации, паспортизации, диагностики, обследования, кадастровых работ и оформление права собственности на автомобильные дороги общего пользования местного значения и земельные участки под ними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 0 025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719,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723,5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ционное обеспечение градостроительной деятельности на 2014-2016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20,0</w:t>
            </w:r>
          </w:p>
        </w:tc>
      </w:tr>
      <w:tr>
        <w:trPr>
          <w:trHeight w:val="270" w:hRule="atLeast"/>
        </w:trPr>
        <w:tc>
          <w:tcPr>
            <w:tcW w:w="5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информационному обеспечению градостроительной деятельности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 0 004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17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120,0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риобретение автотранспортных средств и коммунальной техники для нужд муниципального образования г.Саяногорск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0</w:t>
            </w:r>
          </w:p>
        </w:tc>
      </w:tr>
      <w:tr>
        <w:trPr>
          <w:trHeight w:val="495" w:hRule="atLeast"/>
        </w:trPr>
        <w:tc>
          <w:tcPr>
            <w:tcW w:w="5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автотранспортных средств и коммунальной техники для нужд муниципального образования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 0 00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8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50,0</w:t>
            </w:r>
          </w:p>
        </w:tc>
      </w:tr>
      <w:tr>
        <w:trPr>
          <w:trHeight w:val="270" w:hRule="atLeast"/>
        </w:trPr>
        <w:tc>
          <w:tcPr>
            <w:tcW w:w="7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2 161,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9 896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2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муниципальных внутренних  заимств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униципального образования город Саяногорск на 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>
          <w:trHeight w:val="63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привлечение/ погаш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37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3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муниципальных внутренних  заимств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ого образования город Саяногорск </w:t>
            </w:r>
            <w:r>
              <w:rPr>
                <w:b/>
                <w:bCs/>
              </w:rPr>
              <w:t>на 2015 и 2016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800"/>
        <w:gridCol w:w="1620"/>
      </w:tblGrid>
      <w:tr>
        <w:trPr>
          <w:trHeight w:val="98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привлечение/ погаш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6 год</w:t>
            </w:r>
          </w:p>
        </w:tc>
      </w:tr>
      <w:tr>
        <w:trPr>
          <w:trHeight w:val="201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20 000,0</w:t>
            </w:r>
          </w:p>
        </w:tc>
      </w:tr>
      <w:tr>
        <w:trPr>
          <w:trHeight w:val="42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3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01:00Z</dcterms:created>
  <dc:creator>108_3</dc:creator>
  <dc:description/>
  <dc:language>en-US</dc:language>
  <cp:lastModifiedBy>Степан Г. Федяев</cp:lastModifiedBy>
  <dcterms:modified xsi:type="dcterms:W3CDTF">2013-11-19T07:01:00Z</dcterms:modified>
  <cp:revision>2</cp:revision>
  <dc:subject/>
  <dc:title>Приложение №1</dc:title>
</cp:coreProperties>
</file>