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к постановлению </w:t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</w:t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03.12. 2013 года №1850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Предоставление земельных участков,</w:t>
      </w:r>
      <w:r>
        <w:rPr>
          <w:sz w:val="28"/>
          <w:szCs w:val="28"/>
          <w:u w:val="single"/>
        </w:rPr>
        <w:t xml:space="preserve"> находящихся в муниципальной собственности, государственная собственность на которые не разграничена и расположенных на территории муниципального образования город Саяногорск»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муниципальной услуг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1. Административный регламент по предоставлению муниципальной услуги «</w:t>
      </w:r>
      <w:r>
        <w:rPr>
          <w:sz w:val="28"/>
          <w:szCs w:val="28"/>
          <w:lang w:val="en-US"/>
        </w:rPr>
        <w:t>Предоставление земельных участков,</w:t>
      </w:r>
      <w:r>
        <w:rPr>
          <w:sz w:val="28"/>
          <w:szCs w:val="28"/>
        </w:rPr>
        <w:t xml:space="preserve"> находящихся в муниципальной собственности, государственная собственность на которые не разграничена и расположенных на территории муниципального образования город Саяногорск» (далее - регламент) разработан в целях повышения качества и доступности предоставления муниципальной услуги «</w:t>
      </w:r>
      <w:r>
        <w:rPr>
          <w:sz w:val="28"/>
          <w:szCs w:val="28"/>
          <w:lang w:val="en-US"/>
        </w:rPr>
        <w:t>Предоставление земельных участков,</w:t>
      </w:r>
      <w:r>
        <w:rPr>
          <w:sz w:val="28"/>
          <w:szCs w:val="28"/>
        </w:rPr>
        <w:t xml:space="preserve"> находящихся в муниципальной собственности, государственная собственность на которые не разграничена и расположенных на территории муниципального образования город Саяногорск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аяногорск.</w:t>
      </w:r>
    </w:p>
    <w:p>
      <w:pPr>
        <w:pStyle w:val="Normal"/>
        <w:autoSpaceDE w:val="false"/>
        <w:spacing w:lineRule="auto" w:line="120"/>
        <w:ind w:firstLine="53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ом, предоставляющим муниципальную услугу на территории муниципального образования город Саяногорск (далее – уполномоченный орган), является Департамент архитектуры, градостроительства и недвижимости г. Саяногорс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аяногорск, участие которых необходимо при исполнении муниципальной услуг: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дминистрация муниципального образования город Саяногорск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втономное учреждение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  <w:lang w:eastAsia="ru-RU"/>
        </w:rPr>
        <w:t>- Федеральная службы государственной регистрации, кадастра и картографии по Республике Хакасия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  <w:lang w:eastAsia="ru-RU"/>
        </w:rPr>
        <w:t>-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ая налоговая служба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Государственный комитет Республики Хакасия по управлению государственным имуществом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аяногорск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 заявителям относятся граждане и юридические лица, имеющие право в соответствии с законодательством Российской Федерации на предоставление земельных участков, также лица, наделенные соответствующими полномочиями выступать от имени заявителей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 лица, действующие в соответствии с законодательством Российской Федерации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аяногорск, Заводской микрорайон, дом 58, Департамент архитектуры, градостроительства и недвижимости г. Саяногорска, земельный отдел, кабинеты 2,3,4,5; на официальном сайте уполномоченного органа по адресу www.sayan-adm.ru, на Российском портале государственных услуг (далее РПГУ)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 же информирование осуществляется по телефонам 8(39042)67976, 8(39042)67978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редставить письменное обращение, в уполномоченный орган, направив его по адресу: 655600, Республика Хакасия, г. Саяногорск, Заводской микрорайон, дом 58, Департамент архитектуры, градостроительства и недвижимости г. Саяногорска, или по электронной почте dagnpriem@sng.khakasnet.ru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11. Прием заявлений на предоставление муниципальной услуги осуществляется по адресу: Республика Хакасия, г. Саяногорск, Заводской микрорайон, дом 58, Департамент архитектуры, градостроительства и недвижимости г. Саяногорска, земельный отдел, кабинеты 2,3,5,  в соответствии с режимом работы: 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с 8:00 до 10:00, с 10:15 до 12:00,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торник с 10:00 до 12:00, с 13 :00 до 15:00, с 15:15 до 17:00,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а с 10:00 до 12 :00, с 12:15 до 14:00, с 15:00 до 17:00, с 17:15 до 19:00.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2. Муниципальная услуга «</w:t>
      </w:r>
      <w:r>
        <w:rPr>
          <w:b w:val="false"/>
          <w:sz w:val="28"/>
          <w:szCs w:val="28"/>
          <w:lang w:val="en-US"/>
        </w:rPr>
        <w:t>Предоставление земельных участков,</w:t>
      </w:r>
      <w:r>
        <w:rPr>
          <w:b w:val="false"/>
          <w:sz w:val="28"/>
          <w:szCs w:val="28"/>
        </w:rPr>
        <w:t xml:space="preserve"> находящихся в муниципальной собственности, государственная собственность на которые не разграничена и расположенных на территории муниципального образования город Саяногорск».</w:t>
      </w:r>
    </w:p>
    <w:p>
      <w:pPr>
        <w:pStyle w:val="ConsPlusTitle"/>
        <w:widowControl/>
        <w:spacing w:lineRule="auto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ConsPlusTitle"/>
        <w:widowControl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 Предоставление муниципальной услуги осуществляется Департаментом архитектуры, градостроительства и недвижимости города Саяногорска (далее ДАГН г. Саяногорска).</w:t>
      </w:r>
    </w:p>
    <w:p>
      <w:pPr>
        <w:pStyle w:val="Normal"/>
        <w:spacing w:lineRule="auto" w:line="120"/>
        <w:ind w:left="5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4. Результатом предоставления муниципальной услуги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4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нятие и выдача (направление) заявителю решения муниципального правового акта органа местного самоуправления – распоряжения ДАГН г. Саяногорска о предоставлении земельного участ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4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и выдача (направление) заявителю проектов договоров купли-продажи, аренды, безвозмездного срочного пользования земельными участ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4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и выдача (направление) документов гражданам и юридическим лицам для осуществления государственной регистрации прав на земельные участки в соответствии  с законодательством о государственной регистрации прав на недвижимое имущество и сделок с ним (справок об оплате по договору, доверенностей для представления интересов ДАГН г. Саяногорска по вопросам прекращения прав государственной или муниципальной собственности на земельные участ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-  письменное уведомление об отказе в предоставлении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12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>
          <w:rFonts w:eastAsia="Calibri"/>
          <w:lang w:val="ru-RU" w:eastAsia="en-US"/>
        </w:rPr>
      </w:pPr>
      <w:r>
        <w:rPr>
          <w:rFonts w:eastAsia="Calibri"/>
          <w:lang w:eastAsia="en-US"/>
        </w:rPr>
        <w:t>15. </w:t>
      </w:r>
      <w:r>
        <w:rPr>
          <w:rFonts w:eastAsia="Calibri"/>
          <w:lang w:val="ru-RU" w:eastAsia="en-US"/>
        </w:rPr>
        <w:t>Заявление и прилагаемые к нему документы рассматриваются в течение 30 дней.</w:t>
      </w:r>
    </w:p>
    <w:p>
      <w:pPr>
        <w:pStyle w:val="Heading3"/>
        <w:spacing w:lineRule="auto" w:line="12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Heading3"/>
        <w:ind w:left="1415" w:firstLine="709"/>
        <w:rPr>
          <w:b/>
          <w:b/>
        </w:rPr>
      </w:pPr>
      <w:r>
        <w:rPr>
          <w:b/>
        </w:rPr>
        <w:t xml:space="preserve">Перечень нормативных правовых ак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официального опубликования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6.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 1993, № 237)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- Гражданским кодексом Российской Федерации (часть первая) (</w:t>
      </w:r>
      <w:r>
        <w:rPr>
          <w:sz w:val="28"/>
          <w:szCs w:val="28"/>
          <w:lang w:eastAsia="ru-RU"/>
        </w:rPr>
        <w:t>"Российская газета", №238-239, 08.12.1994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/>
      </w:pPr>
      <w:r>
        <w:rPr>
          <w:sz w:val="28"/>
          <w:szCs w:val="28"/>
        </w:rPr>
        <w:t>- Гражданским кодексом Российской Федерации (часть вторая) ("Российская газета", №23, 06.02.1996, №24, 07.02.1996, №25, 08.02.1996, №27, 10.02.1996.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/>
      </w:pPr>
      <w:r>
        <w:rPr>
          <w:sz w:val="28"/>
          <w:szCs w:val="28"/>
        </w:rPr>
        <w:t>- Земельным кодексом Российской Федерации ("Российская газета", №211-212, 30.10.2001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5.10.2001 №137-ФЗ "О введении в действие Земельного кодекса Российской Федерации" ("Российская газета", №211-212, 30.10.2001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59-ФЗ «О порядке рассмотрения обращений граждан Российской Федерации» («Российская газета» от 05.05.2006, №95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 («Российская газета» от 08.10.2003, №202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210-ФЗ «Об организации предоставления государственных и муниципальных услуг» («Российская газета» от 30.07.2010, № 168),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Федеральным законом Российской Федерации от 27 июля 2006 года № 149-ФЗ «Об информации, информационных технологиях и о защите информации» ("Российская газета", 29.07.2006, №165),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Уставом муниципального образования город Саяногорск, утвержденным Решением Саяногорского городского Совета депутатов №35 от 31.05.05г.(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"Саянские ведомости", 19.08.2005, №63)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Положением «О Департаменте архитектуры, градостроительства и недвижимости города Саяногорска», утвержденным постановлением Администрации г.Саяногорска от 26.12.2011г. № 2655 (30.12.2011, Приложение №50 к газете "Саянские ведомости" №52),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/>
      </w:pPr>
      <w:r>
        <w:rPr>
          <w:sz w:val="28"/>
          <w:szCs w:val="28"/>
        </w:rPr>
        <w:t>- иными правовыми актами Российской Федерации, правовыми актами органов государственной власти и местного самоуправления муниципального образования город Саяногорск, регламентирующими правоотношения в сфере земельно-имущественных отношений.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документов, предоставляемых заявите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заявление о предоставлении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- документ, удостоверяющий (устанавливающий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документ, подтверждающий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если данное обстоятельство не следует из документов, указанных в настоящем пункте или в пункте 20 настоящего регламен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, в случае, если на земельном участке расположены здания, строения, соору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>
          <w:sz w:val="28"/>
          <w:szCs w:val="28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, либо кадастровая выписка о земельном участке в случае, если заявление о предоставлении земельного участка подано с целью переоформления прав на н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 наличии зданий, строений, сооружений на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земельном участке, 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(устанавливающий) права на такое здание, строение, сооружение, если право на такое здание, строение, сооружение в соответствии с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емельный участок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/>
      </w:pPr>
      <w:r>
        <w:rPr>
          <w:sz w:val="28"/>
          <w:szCs w:val="28"/>
        </w:rPr>
        <w:tab/>
        <w:t xml:space="preserve">21. Основанием для отказа в приеме документов на предоставление муниципальной услуги является не представление документа, удостоверяющего права (полномочия) представителя физического или юридического лица, если с заявлением обращается представитель заявителя.  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2. 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 не предоставление документов, указанных в пункте 17 настоящего регламента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у заявителей предусмотренных действующим законодательством прав на предоставление земельных участ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23. Решение об отказе оформляется в виде письменного отказа в предоставлении земельного участка и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  <w:lang w:eastAsia="ru-RU"/>
        </w:rPr>
        <w:t>24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 в сроки, установленные действующим законодательством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6. Максимальный срок ожидания в очереди при подаче заявления и при получении документов, указанных в пункте 14 настоящего регламента, письменного отказа в предоставлении земельного участка 15 минут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7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8. При поступлении заявлении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предоставляется муниципальная услуга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- табличками с указанием наименования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spacing w:lineRule="auto" w: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widowControl/>
        <w:spacing w:lineRule="auto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3. Показателями доступности муниципальной услуги являютс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информационная доступность муниципальной услуги - порядок предоставления информации о муниципальной услуге указан в разделе «Требования к помещениям, в которых предоставляется муниципальная услуга»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 Показателями качества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лений, рассмотренных с нарушением установленных сро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5. Оказание муниципальной услуги включает в себя следующие административные процедуры, представленные в виде блок-схемы в Приложении 1 к настоящему Регламенту: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: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явителя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день с  момента поступления документов в ДАГН г.Саяногорска.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одготовка документов о предоставлении земельного участка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- экспертиза документов, в течение 7 дней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а в рамках Федерального закона от 27.07.2010 № 210-ФЗ «Об организации предоставления государственных и муниципальных услуг» по системе межведомственного электронного взаимодействия о предоставлении документов предусмотренных пунктом 20 настоящего административного регламента, в течение 3 дней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решений о предоставлении земельных участков или об отказе в предоставлении земельных участков, в течении 3 дней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и подписание решений о предоставлении земельных участков или об отказе в предоставлении земельных участков, в течение 5 дней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проектов договоров о предоставлении земельных участков и проектов документов для государственной регистрации прав на земельные участки, в течение 5 дней,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- согласование и подписание проектов договоров о предоставлении земельных участков и документов для государственной регистрации прав на земельные участки, в течение 5 дне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3) выдача документов, максимальный срок выполнения административной процедуры не должен превышать 2 дней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 с документами, предусмотренным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>7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представить заявление и документы лично либо направить по почте или на электронную почту по адресам, указанным в пункте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 настоящего регламента, а также через личный кабинет на РП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 Сотрудник, ответственный за прием и регистрацию документов, осуществляет следующие дейст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и выдает заявителю второй экземпляр заявления с отметкой  о принятии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9. Зарегистрированное заявление передается для ознакомления и резолюции руководителю уполномоченного орга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0. После приема и регистрации заявление и документы с резолюцией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Результатом процедуры является принятый пакет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смотрение заявления и подготовка документов о предоставлении земельного участка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2. Исполнитель осуществляет </w:t>
      </w:r>
      <w:r>
        <w:rPr>
          <w:sz w:val="28"/>
          <w:szCs w:val="28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6. Исполнитель, после получения и экспертизы всех документов, необходимых для принятия решения о предоставлении земельного участка, готовит проект распоряжения ДАГН г. Саяногорска о предоставлении земельного участка или проект письменного уведомления об отказе в предоставлении земельного участка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7. Подготовленные проекты распоряжений о предоставлении земельных участков либо письменных уведомлений с содержанием обоснованных отказов в предоставлении земельных участков  представляет для согласования соответствующим должностным лицам – начальнику земельного отдела ДАГН г. Саяногорска, в юридический отдел ДАГН г. Саяногорска и на подписание руководителю ДАГН г. Саяногорска либо лицам, исполняющим их обязанности; 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8. После подписания и регистрации в установленном порядке распоряжения ДАГН г. Саяногорска о предоставлении земельного участка исполнитель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правляет (выдает на руки) заявителям соответствующее количество распоряжений ДАГН г. Саяногорска о предоставлении земельного участка в аренду, безвозмездное срочное пользование, в собственность за плату, в собственность бесплатно и в постоянное (бессрочное) пользование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готовит и направляет проекты договоров купли-продажи, аренды, безвозмездного срочного пользования земельными участками, а также документы для государственной регистрации прав на земельные участки начальнику земельного отдела ДАГН г. Саяногорска, в юридический отдел ДАГН г. Саяногорска и на подписание руководителю ДАГН г. Саяногорска либо лицам, исполняющих их обязанности; 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49. После подписания проектов договоров купли-продажи, аренды, безвозмездного срочного пользования земельными участками, а также документов для государственной регистрации прав на земельные участки, исполнитель передает их сотруднику, ответственному за выдачу результатов предоставления услуги.</w:t>
      </w:r>
    </w:p>
    <w:p>
      <w:pPr>
        <w:pStyle w:val="Normal"/>
        <w:widowControl w:val="false"/>
        <w:autoSpaceDE w:val="false"/>
        <w:spacing w:lineRule="auto" w:line="12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Сотрудник, ответственный за выдачу результатов предоставления услуги,  извещает заявителя о принятом решении и приглашает его для передачи результа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В случае если результатом предоставления услуги является письменный отказ в предоставлении земельного участка, то он может быть отправлен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52. </w:t>
      </w:r>
      <w:r>
        <w:rPr>
          <w:sz w:val="28"/>
          <w:szCs w:val="28"/>
        </w:rPr>
        <w:t>Сотрудник, ответственный за выдачу результатов предоставления услуги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  <w:lang w:eastAsia="ru-RU"/>
        </w:rPr>
        <w:t xml:space="preserve"> направляет подписанные проекты договоров аренды земельных участков,  государственная собственность на которые не разграничена, для согласования в Государственный комитет Республики Хакасия по управлению государственным имуществом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правляет (выдает на руки) заявителям соответствующее количество проектов договоров купли-продажи, аренды, безвозмездного срочного пользования земельными участками для ознакомления и подписания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удостоверяется, что получатель проекта договора является именно тем лицом, на чье имя оформлен договор, либо лицом, на которого надлежащим образом оформлена доверенность на получение договора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лагает получателю перед подписанием проверить правильность внесенных в проект договора сведени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разъясняет получателю проекта договора права и обязанности по договору, в том числе обязанности по своевременности внесения платы и сроков надлежащего продления договоров аренды или безвозмездного (срочного) польз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лагает получателю подписать необходимое количество экземпляров договор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лагает получателю после подписания договора расписаться в журнале выдачи договор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передает получателю необходимое количество экземпляров договоров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осле проверки в службе финансового контроля сведений о поступлении оплаты по условиям договоров, направляет (выдает) правообладателям  земельного участка (заявителям) документы для государственной регистрации права на земельный участок.</w:t>
      </w:r>
    </w:p>
    <w:p>
      <w:pPr>
        <w:pStyle w:val="Normal"/>
        <w:autoSpaceDE w:val="false"/>
        <w:spacing w:lineRule="auto" w:line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3. Контроль за предоставлением муниципальной услуги осуществляется Руководителем Департамента архитектуры, градостроительства и недвижимости г. Саяногорска или его заместителем по правовым вопросам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4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55. Сотрудники, ответственные за прием и выдачу документов, за подготовку и направление межведомственных запросов, за подготовку и выдачу (направления) разрешения или решения об отказе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Персональная ответственность сотрудников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6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 же должностных лиц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57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58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59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2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63. Не позднее дня, следующего за днем принятия решения, указанного в </w:t>
      </w:r>
      <w:hyperlink r:id="rId1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2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  </w:t>
        <w:tab/>
        <w:tab/>
        <w:tab/>
        <w:tab/>
        <w:t>В.П. Клунду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right"/>
        <w:rPr/>
      </w:pPr>
      <w:r>
        <w:rPr>
          <w:lang w:val="ru-RU" w:eastAsia="ar-SA"/>
        </w:rPr>
        <w:t xml:space="preserve">                         </w:t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  <w:t xml:space="preserve">                                   </w:t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  <w:tab/>
        <w:tab/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lang w:val="ru-RU" w:eastAsia="ar-SA"/>
        </w:rPr>
      </w:pPr>
      <w:r>
        <w:rPr>
          <w:lang w:val="ru-RU" w:eastAsia="ar-SA"/>
        </w:rPr>
        <w:tab/>
        <w:tab/>
        <w:t xml:space="preserve">  Приложение  № 1 </w:t>
      </w:r>
    </w:p>
    <w:p>
      <w:pPr>
        <w:pStyle w:val="TextBodyIndent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ind w:right="-113" w:firstLine="540"/>
        <w:jc w:val="center"/>
        <w:rPr>
          <w:bCs/>
          <w:lang w:val="ru-RU" w:eastAsia="ar-SA"/>
        </w:rPr>
      </w:pPr>
      <w:r>
        <w:rPr>
          <w:lang w:val="ru-RU" w:eastAsia="ar-SA"/>
        </w:rPr>
        <w:tab/>
        <w:tab/>
        <w:t xml:space="preserve">        </w:t>
      </w:r>
      <w:r>
        <w:rPr>
          <w:bCs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spacing w:lineRule="auto" w:line="240"/>
        <w:jc w:val="right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bCs/>
          <w:sz w:val="28"/>
          <w:szCs w:val="28"/>
          <w:lang w:eastAsia="ar-SA"/>
        </w:rPr>
        <w:t xml:space="preserve">по предоставлению муниципальной услуги </w:t>
      </w:r>
    </w:p>
    <w:p>
      <w:pPr>
        <w:pStyle w:val="Normal"/>
        <w:suppressAutoHyphens w:val="true"/>
        <w:autoSpaceDE w:val="false"/>
        <w:spacing w:lineRule="auto" w:line="240"/>
        <w:jc w:val="right"/>
        <w:rPr/>
      </w:pPr>
      <w:r>
        <w:rPr>
          <w:rFonts w:eastAsia="Times New Roman"/>
          <w:bCs/>
          <w:sz w:val="28"/>
          <w:szCs w:val="28"/>
          <w:lang w:eastAsia="ar-SA"/>
        </w:rPr>
        <w:t>«</w:t>
      </w:r>
      <w:r>
        <w:rPr>
          <w:rFonts w:eastAsia="Arial"/>
          <w:bCs/>
          <w:sz w:val="28"/>
          <w:szCs w:val="28"/>
          <w:lang w:eastAsia="ar-SA"/>
        </w:rPr>
        <w:t xml:space="preserve">Предоставление земельных участков, </w:t>
      </w:r>
    </w:p>
    <w:p>
      <w:pPr>
        <w:pStyle w:val="Normal"/>
        <w:suppressAutoHyphens w:val="true"/>
        <w:autoSpaceDE w:val="false"/>
        <w:spacing w:lineRule="auto" w:line="240"/>
        <w:jc w:val="right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находящихся в муниципальной собственности,</w:t>
      </w:r>
    </w:p>
    <w:p>
      <w:pPr>
        <w:pStyle w:val="Normal"/>
        <w:suppressAutoHyphens w:val="true"/>
        <w:autoSpaceDE w:val="false"/>
        <w:spacing w:lineRule="auto" w:line="240"/>
        <w:jc w:val="right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 xml:space="preserve">государственная собственность на которые не разграничена </w:t>
      </w:r>
    </w:p>
    <w:p>
      <w:pPr>
        <w:pStyle w:val="Normal"/>
        <w:suppressAutoHyphens w:val="true"/>
        <w:autoSpaceDE w:val="false"/>
        <w:spacing w:lineRule="auto" w:line="240"/>
        <w:jc w:val="right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 xml:space="preserve">и расположенных на территории муниципального </w:t>
      </w:r>
    </w:p>
    <w:p>
      <w:pPr>
        <w:pStyle w:val="Normal"/>
        <w:suppressAutoHyphens w:val="true"/>
        <w:autoSpaceDE w:val="false"/>
        <w:spacing w:lineRule="auto" w:line="240"/>
        <w:jc w:val="right"/>
        <w:rPr/>
      </w:pPr>
      <w:r>
        <w:rPr>
          <w:rFonts w:eastAsia="Arial"/>
          <w:bCs/>
          <w:sz w:val="28"/>
          <w:szCs w:val="28"/>
          <w:lang w:eastAsia="ar-SA"/>
        </w:rPr>
        <w:t>образования город Саяногорск</w:t>
      </w:r>
      <w:r>
        <w:rPr>
          <w:rFonts w:eastAsia="Times New Roman"/>
          <w:bCs/>
          <w:sz w:val="28"/>
          <w:szCs w:val="28"/>
          <w:lang w:eastAsia="ar-SA"/>
        </w:rPr>
        <w:t>»</w:t>
      </w:r>
    </w:p>
    <w:p>
      <w:pPr>
        <w:pStyle w:val="Normal"/>
        <w:tabs>
          <w:tab w:val="clear" w:pos="708"/>
          <w:tab w:val="left" w:pos="-851" w:leader="none"/>
          <w:tab w:val="left" w:pos="1701" w:leader="none"/>
          <w:tab w:val="right" w:pos="8931" w:leader="none"/>
          <w:tab w:val="right" w:pos="10632" w:leader="none"/>
        </w:tabs>
        <w:suppressAutoHyphens w:val="true"/>
        <w:spacing w:lineRule="auto" w:line="240"/>
        <w:ind w:right="-113" w:firstLine="851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sz w:val="28"/>
          <w:szCs w:val="28"/>
          <w:lang w:eastAsia="ru-RU"/>
        </w:rPr>
        <w:t>БЛОК-СХЕМА ОКАЗАНИЯ МУНИЦИПАЛЬНОЙ УСЛУГИ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86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Направление заявителями в ДАГН г.Саяногорска заявления о предоставлении </w:t>
            </w:r>
            <w:r>
              <w:rPr>
                <w:rFonts w:eastAsia="Arial"/>
                <w:bCs/>
                <w:sz w:val="20"/>
                <w:szCs w:val="20"/>
                <w:lang w:eastAsia="ar-SA"/>
              </w:rPr>
              <w:t>земельных участков, находящихся в муниципальной собствен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государственная собственность на которые не разграничена и расположенных на территории муниципального образования город Саяногорск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7970</wp:posOffset>
                </wp:positionH>
                <wp:positionV relativeFrom="paragraph">
                  <wp:posOffset>29845</wp:posOffset>
                </wp:positionV>
                <wp:extent cx="635" cy="167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1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ем заявления 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предоставлении </w:t>
            </w:r>
            <w:r>
              <w:rPr>
                <w:rFonts w:eastAsia="Arial"/>
                <w:bCs/>
                <w:sz w:val="20"/>
                <w:szCs w:val="20"/>
                <w:lang w:eastAsia="ar-SA"/>
              </w:rPr>
              <w:t xml:space="preserve">земельных участков, находящихся в муниципальной собственности, государственная собственность на которые не разграничена и расположенных на территории муниципального образования город Саяногорск 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7970</wp:posOffset>
                </wp:positionH>
                <wp:positionV relativeFrom="paragraph">
                  <wp:posOffset>3810</wp:posOffset>
                </wp:positionV>
                <wp:extent cx="635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ссмотрение заявления,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рка полученных документов на их соответствие перечню документо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7970</wp:posOffset>
                </wp:positionH>
                <wp:positionV relativeFrom="paragraph">
                  <wp:posOffset>1905</wp:posOffset>
                </wp:positionV>
                <wp:extent cx="635" cy="175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нятие решений по существу услуги 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4710</wp:posOffset>
                </wp:positionH>
                <wp:positionV relativeFrom="paragraph">
                  <wp:posOffset>3175</wp:posOffset>
                </wp:positionV>
                <wp:extent cx="195326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07970</wp:posOffset>
                </wp:positionH>
                <wp:positionV relativeFrom="paragraph">
                  <wp:posOffset>3175</wp:posOffset>
                </wp:positionV>
                <wp:extent cx="135255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7"/>
      </w:tblGrid>
      <w:tr>
        <w:trPr>
          <w:trHeight w:val="28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письменных уведомлений об отказе в предоставлении земельных участков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 решения муниципального правового акта органа местного самоуправления – распоряжения ДАГН о предоставлении земельного участка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одготовка проектов договоров купли-продажи, аренды, безвозмездного срочного пользования земельными участками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одготовка документов гражданам и юридическим лицам для осуществления государственной регистрации прав на земельные участки в соответствии  с законодательством о государственной регистрации прав на недвижимое имущество и сделок с ним (справок об оплате по договору, доверенностей для представления интересов ДАГН по вопросам прекращения прав государственной или муниципальной собственности на земельные участки);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89000</wp:posOffset>
                </wp:positionH>
                <wp:positionV relativeFrom="paragraph">
                  <wp:posOffset>5080</wp:posOffset>
                </wp:positionV>
                <wp:extent cx="209296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49575</wp:posOffset>
                </wp:positionH>
                <wp:positionV relativeFrom="paragraph">
                  <wp:posOffset>5080</wp:posOffset>
                </wp:positionV>
                <wp:extent cx="147828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дача (направление) заявителю решения муниципального правового акта органа местного самоуправления – распоряжения ДАГН о предоставлении земельного участка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ыдача (направление) заявителю проектов договоров купли-продажи, аренды, безвозмездного срочного пользования земельными участками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ыдача (направление) документов гражданам и юридическим лицам для осуществления государственной регистрации прав на земельные участки в соответствии  с законодательством о государственной регистрации прав на недвижимое имущество и сделок с ним (справок об оплате по договору, доверенностей для представления интересов ДАГН по вопросам прекращения прав государственной или муниципальной собственности на земельные участки)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ыдача (направление) письменных уведомлений об отказе в предоставлении земельных участков</w:t>
            </w:r>
          </w:p>
        </w:tc>
      </w:tr>
    </w:tbl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-993" w:firstLine="993"/>
        <w:rPr/>
      </w:pPr>
      <w:r>
        <w:rPr/>
        <w:t xml:space="preserve">Управляющий делами Администрации </w:t>
      </w:r>
    </w:p>
    <w:p>
      <w:pPr>
        <w:pStyle w:val="Normal"/>
        <w:ind w:left="-993" w:firstLine="993"/>
        <w:rPr/>
      </w:pPr>
      <w:r>
        <w:rPr/>
        <w:t xml:space="preserve">муниципального образования г. Саяногорск   </w:t>
        <w:tab/>
        <w:tab/>
        <w:tab/>
        <w:tab/>
        <w:t>В.П. Клундук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6">
    <w:name w:val="ненумер список Знак"/>
    <w:qFormat/>
    <w:rPr>
      <w:rFonts w:eastAsia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6"/>
      <w:szCs w:val="22"/>
    </w:rPr>
  </w:style>
  <w:style w:type="character" w:styleId="Style17">
    <w:name w:val="Верхний колонтитул Знак"/>
    <w:qFormat/>
    <w:rPr>
      <w:sz w:val="26"/>
      <w:szCs w:val="22"/>
    </w:rPr>
  </w:style>
  <w:style w:type="character" w:styleId="Style18">
    <w:name w:val="Нижний колонтитул Знак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3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20">
    <w:name w:val="ненумер список"/>
    <w:basedOn w:val="13"/>
    <w:qFormat/>
    <w:pPr>
      <w:numPr>
        <w:ilvl w:val="0"/>
        <w:numId w:val="4"/>
      </w:numPr>
      <w:ind w:left="0" w:firstLine="414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7835B5F23C0B76E792E4E44CEF727BE5381928CBEC770E8FB25683nAy3C" TargetMode="External"/><Relationship Id="rId5" Type="http://schemas.openxmlformats.org/officeDocument/2006/relationships/hyperlink" Target="consultantplus://offline/ref=7835B5F23C0B76E792E4E44CEF727BE53B112CCFE224598DE3038DA6EEn2y3C" TargetMode="External"/><Relationship Id="rId6" Type="http://schemas.openxmlformats.org/officeDocument/2006/relationships/hyperlink" Target="consultantplus://offline/ref=7835B5F23C0B76E792E4E44CEF727BE53B132DC9E722598DE3038DA6EE23D5AA440F4A2C9B8C38C5n0y0C" TargetMode="External"/><Relationship Id="rId7" Type="http://schemas.openxmlformats.org/officeDocument/2006/relationships/hyperlink" Target="consultantplus://offline/ref=7835B5F23C0B76E792E4E44CEF727BE53B132DC6E620598DE3038DA6EE23D5AA440F4A2C9B8C39CAn0y4C" TargetMode="External"/><Relationship Id="rId8" Type="http://schemas.openxmlformats.org/officeDocument/2006/relationships/hyperlink" Target="consultantplus://offline/ref=AC3921CCC94270A1A55CFC1B399BB8132B65A20AC832B376346FD6DA3D47194649B26BA3E634D42BJ6K2K" TargetMode="External"/><Relationship Id="rId9" Type="http://schemas.openxmlformats.org/officeDocument/2006/relationships/hyperlink" Target="consultantplus://offline/ref=AC3921CCC94270A1A55CFC1B399BB8132B65A303C537B376346FD6DA3D47194649B26BA3E634D52DJ6K9K" TargetMode="External"/><Relationship Id="rId10" Type="http://schemas.openxmlformats.org/officeDocument/2006/relationships/hyperlink" Target="consultantplus://offline/ref=D8370B1301C94926412817EBA91244AC4D19370B56490F87B158483CE85C33D8232DAE4272CFACA706DFE7cA2BD" TargetMode="External"/><Relationship Id="rId11" Type="http://schemas.openxmlformats.org/officeDocument/2006/relationships/hyperlink" Target="consultantplus://offline/ref=D8370B1301C94926412817EBA91244AC4D19370B56490F87B158483CE85C33D8232DAE4272CFACA706DFE1cA2FD" TargetMode="External"/><Relationship Id="rId12" Type="http://schemas.openxmlformats.org/officeDocument/2006/relationships/hyperlink" Target="consultantplus://offline/ref=827CBA8380234ACE9C67E44CCB52AAE2F8AA106CF3271EB1802D1196894206B3B605EE0B1D40C4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26:00Z</dcterms:created>
  <dc:creator>Denis Sergeev</dc:creator>
  <dc:description/>
  <cp:keywords/>
  <dc:language>en-US</dc:language>
  <cp:lastModifiedBy>Пользователь</cp:lastModifiedBy>
  <cp:lastPrinted>2013-11-28T13:48:00Z</cp:lastPrinted>
  <dcterms:modified xsi:type="dcterms:W3CDTF">2013-12-11T04:16:00Z</dcterms:modified>
  <cp:revision>18</cp:revision>
  <dc:subject/>
  <dc:title/>
</cp:coreProperties>
</file>