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248" w:hanging="0"/>
        <w:jc w:val="right"/>
        <w:rPr/>
      </w:pPr>
      <w:r>
        <w:rPr/>
        <w:tab/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а </w:t>
      </w:r>
    </w:p>
    <w:p>
      <w:pPr>
        <w:pStyle w:val="ConsPlusTitle"/>
        <w:widowControl/>
        <w:ind w:left="4248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3.12. 2013 года №185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  <w:u w:val="single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муниципальной услуг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. Административный регламент по предоставлению муниципальной услуги «Перевод жилого помещения в нежилое помещение и нежилого помещения в жилое помещение» (далее - регламент) разработан в целях повышения качества и доступности предоставления муниципальной услуги «Перевод жилого помещения в нежилое помещение и нежилого помещения в жилое помещение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аяногорск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ом, предоставляющим муниципальную услугу на территории муниципального образования  г. Саяногорск (далее – уполномоченный орган), является Департамент архитектуры, градостроительства и недвижимости г. Саяногорска.</w:t>
        <w:tab/>
        <w:tab/>
        <w:tab/>
        <w:tab/>
        <w:tab/>
        <w:t xml:space="preserve">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</w:t>
      </w:r>
      <w:r>
        <w:rPr>
          <w:sz w:val="28"/>
          <w:szCs w:val="28"/>
        </w:rPr>
        <w:t xml:space="preserve"> муниципального образования  г. Саяногорск</w:t>
      </w:r>
      <w:r>
        <w:rPr>
          <w:sz w:val="28"/>
          <w:szCs w:val="28"/>
          <w:lang w:eastAsia="ru-RU"/>
        </w:rPr>
        <w:t>, 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Республике Хакас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- Государственное унитарное предприятие Республики Хакасия «Управление технической инвентаризации»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Федеральное государственное предприятие «Ростехинвентаризация – Федеральное бюро технической инвентаризации» по Республике Хакас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- ФГБУ «Федеральная кадастровая палата </w:t>
      </w:r>
      <w:r>
        <w:rPr>
          <w:rFonts w:cs="Times New Roman CYR" w:ascii="Times New Roman CYR" w:hAnsi="Times New Roman CYR"/>
          <w:sz w:val="28"/>
          <w:szCs w:val="28"/>
        </w:rPr>
        <w:t>Федеральной службы государственной регистрации, кадастра и картографии»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. Саяногорск.</w:t>
        <w:tab/>
        <w:tab/>
        <w:tab/>
        <w:tab/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 заявителям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42" w:firstLine="927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здания или иного недвижимого имущества, на которое выдается разрешение на перевод жилого помещения в нежилое помещение и нежилого помещения в жилое помещение, или законные владельцы такого имущества (лица, управомоченные собственником такого имущества, в том числе арендаторы; лица, обладающие правом хозяйственного ведения, оперативного управления или иным вещным правом на такое имущество; доверительные управляющие при условии, что договор доверительного управления не ограничивает его в совершении таких действий с соответствующим имуществом, и их законным представителем)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лица, действующие в соответствии с законодательством Российской Федераци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 Информацию о порядке, сроках и процедурах предоставления муниципальной услуги можно получить непосредственно в уполномоченном органе по адресу, Республика Хакасия, город Саяногорск, Заводской мкрн., 58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уполномоченного органа по адресу 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ayan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на Российском портале государственных услуг (далее РПГУ)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 же информирование осуществляется по телефону 8(39042)21655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ставить письменное обращение, в уполномоченный орган, направив его по адресу Республика Хакасия, город Саяногорск, Заводской мкрн., 58</w:t>
        <w:tab/>
        <w:t xml:space="preserve">или по электронной почте </w:t>
      </w:r>
      <w:r>
        <w:rPr>
          <w:sz w:val="28"/>
          <w:szCs w:val="28"/>
          <w:u w:val="single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dagnprie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kas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  <w:tab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45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11. Прием заявлений на предоставление муниципальной услуги осуществляется  РХ, г. Саяногорск, Заводской мкрн., 58, 1 этаж, кабинет №3</w:t>
        <w:tab/>
        <w:t>, в соответствии с режимом работы: приемные дни: вторник, четверг 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час. до 1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час.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2. Муниципальная услуга «Перевод жилого помещения в нежилое помещение и нежилого помещения в жилое помещение».</w:t>
      </w:r>
    </w:p>
    <w:p>
      <w:pPr>
        <w:pStyle w:val="ConsPlusTitle"/>
        <w:widowControl/>
        <w:spacing w:lineRule="auto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ConsPlusTitle"/>
        <w:widowControl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 Предоставление муниципальной услуги осуществляется Департаментом архитектуры, градостроительства и недвижимости г. Саяногорска. 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  <w:br/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уведомления о переводе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выдаче уведомления о переводе жилого помещения в нежилое помещение и нежилого помещения в жилое помещение. 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eastAsia="Calibri"/>
          <w:lang w:eastAsia="en-US"/>
        </w:rPr>
        <w:t xml:space="preserve">15. Срок предоставления муниципальной услуги составляет не более </w:t>
      </w:r>
      <w:r>
        <w:rPr>
          <w:rFonts w:eastAsia="Calibri"/>
          <w:lang w:val="ru-RU" w:eastAsia="en-US"/>
        </w:rPr>
        <w:t>45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дней</w:t>
      </w:r>
      <w:r>
        <w:rPr>
          <w:rFonts w:eastAsia="Calibri"/>
          <w:lang w:eastAsia="en-US"/>
        </w:rPr>
        <w:t xml:space="preserve"> с момента поступления заявления о выдаче </w:t>
      </w:r>
      <w:r>
        <w:rPr/>
        <w:t>уведомления о переводе жилого помещения в нежилое помещение и нежилого помещения в жилое помещени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 1993, № 23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Граждански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 Российской Федерации от 31.07.1998 № 145-ФЗ ("Собрание законодательства РФ", 03.08.1998, N 31, ст. 382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кодекс Российской Федерации часть 2 от 05.08.2000 N 117-ФЗ ("Собрание законодательства РФ", 07.08.2000, N 32, ст. 334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-Жилищным кодексом Российской Федерации ФЗ №189-ФЗ от 29.12.2004; 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Градостроительным кодексом Российской Федерации; 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ставом муниципального образования города Саяногорск, утвержденного решением Саяногорского городского Совета депутатов от 31.05.2005г. № 35;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ложением «О Департаменте архитектуры, градостроительства и недвижимости г.Саяногорска», утвержденное постановлением Администрации МО г.Саяногорск № 2655 от 26.12.2011г;</w:t>
      </w:r>
    </w:p>
    <w:p>
      <w:pPr>
        <w:pStyle w:val="ConsPlusNormal1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и, строительными, санитарными и другими действующими нормами и  правилами (СНиП, ГОСТ, СанПиН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документов, предоставляемых заявителе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о переводе жилого помещения в нежилое помещение и нежилого помещения в жилое помещение должны быть приложены:</w:t>
      </w:r>
    </w:p>
    <w:p>
      <w:pPr>
        <w:pStyle w:val="ConsPlusNormal1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права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Normal"/>
        <w:autoSpaceDE w:val="false"/>
        <w:spacing w:lineRule="auto" w:line="240"/>
        <w:ind w:left="1134" w:hanging="594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2) правоустанавливающие документы на переводимое помещение (подлинники или засвидетельствованные в нотариальном порядке копии), в случае</w:t>
      </w:r>
      <w:r>
        <w:rPr>
          <w:sz w:val="28"/>
          <w:szCs w:val="28"/>
          <w:lang w:eastAsia="ru-RU"/>
        </w:rPr>
        <w:t xml:space="preserve"> если право на переводимое помещение не зарегистрировано в Едином государственном </w:t>
      </w:r>
      <w:hyperlink r:id="rId11">
        <w:r>
          <w:rPr>
            <w:rStyle w:val="InternetLink"/>
            <w:color w:val="0000FF"/>
            <w:sz w:val="28"/>
            <w:szCs w:val="28"/>
            <w:lang w:eastAsia="ru-RU"/>
          </w:rPr>
          <w:t>реестре</w:t>
        </w:r>
      </w:hyperlink>
      <w:r>
        <w:rPr>
          <w:sz w:val="28"/>
          <w:szCs w:val="28"/>
          <w:lang w:eastAsia="ru-RU"/>
        </w:rPr>
        <w:t xml:space="preserve"> прав на недвижимое имущество и сделок с ним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bCs/>
          <w:sz w:val="28"/>
          <w:szCs w:val="28"/>
          <w:lang w:eastAsia="ru-RU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, содержащая сведения о зарегистрированных правах на объект недвиж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ГРП, содержащая сведения о зарегистрированных правах на земельный участок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993" w:hanging="284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лан переводимого помещения с его техническим описанием (в случае, если переводимое помещение является жилым  - технический паспорт такого помещения)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993" w:hanging="284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оэтажный план дома, в котором находится переводимое помещ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120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непредставление документов, определенных пунктом 17 настоящего регламент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2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частью 2 статьи 23</w:t>
        </w:r>
      </w:hyperlink>
      <w:r>
        <w:rPr>
          <w:sz w:val="28"/>
          <w:szCs w:val="28"/>
          <w:lang w:eastAsia="ru-RU"/>
        </w:rPr>
        <w:t xml:space="preserve"> Жилищного кодекса РФ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13">
        <w:r>
          <w:rPr>
            <w:rStyle w:val="InternetLink"/>
            <w:color w:val="0000FF"/>
            <w:sz w:val="28"/>
            <w:szCs w:val="28"/>
            <w:lang w:eastAsia="ru-RU"/>
          </w:rPr>
          <w:t>частью 2 статьи 23</w:t>
        </w:r>
      </w:hyperlink>
      <w:r>
        <w:rPr>
          <w:sz w:val="28"/>
          <w:szCs w:val="28"/>
          <w:lang w:eastAsia="ru-RU"/>
        </w:rPr>
        <w:t xml:space="preserve"> настояще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едставления документов в ненадлежащий орган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eastAsia="ru-RU"/>
        </w:rPr>
        <w:t xml:space="preserve">4) несоблюдения предусмотренных </w:t>
      </w:r>
      <w:hyperlink r:id="rId14">
        <w:r>
          <w:rPr>
            <w:rStyle w:val="InternetLink"/>
            <w:color w:val="0000FF"/>
            <w:sz w:val="28"/>
            <w:szCs w:val="28"/>
            <w:lang w:eastAsia="ru-RU"/>
          </w:rPr>
          <w:t>статьей 22</w:t>
        </w:r>
      </w:hyperlink>
      <w:r>
        <w:rPr>
          <w:sz w:val="28"/>
          <w:szCs w:val="28"/>
          <w:lang w:eastAsia="ru-RU"/>
        </w:rPr>
        <w:t xml:space="preserve"> Жилищного кодекса РФ условий перевода помещения: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доступ к жилому помещению, переводимому в нежилое помещение, невозможен без использования помещений, обеспечивающих доступ к жилым помещениям, или  отсутствует техническая возможность оборудовать такой доступ к данному помещению;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жилое помещение, переводимое в нежилое помещение, является частью жилого помещения;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жилое помещение, переводимое в нежилое помещение,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 квартира в многоквартирном доме, переводимая в нежилое помещение, расположена не на первом этаже дома и помещения, расположенные непосредственно под ней, являются жилыми;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ежилое помещение, переводимое в жилое помещение, не отвечает установленным требованиям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если право собственности на переводимое помещение обременено  правами каких-либо лиц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3. Решение об отказе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5. ДАГН г.Саяногорска предоставляет муниципальную услугу о переводе жилого помещения в нежилое помещение и нежилого помещения в жилое помещение на территории муниципального образования г.Саяногорск – бесплатно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6. Максимальный срок ожидания в очереди при подаче заявления и при получении решения о выдаче разрешения или об отказе в выдаче разрешения составляет 15 мину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 поступлении заявлении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spacing w:lineRule="auto" w:line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widowControl/>
        <w:spacing w:lineRule="auto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казателями доступности муниципальной услуги являютс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- информационная доступность муниципальной услуги - порядок предоставления информации о муниципальной услуге указан в разделе «Требования к помещениям, в которых предоставляется муниципальная услуга»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 Показателями качества муниципальной услуг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 Оказание муниципальной услуги включает в себя следующие административные процедуры, представленные в виде блок-схем в Приложении 1 к настоящему Регламенту: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:</w:t>
      </w:r>
    </w:p>
    <w:p>
      <w:pPr>
        <w:pStyle w:val="Normal"/>
        <w:autoSpaceDE w:val="false"/>
        <w:spacing w:lineRule="auto" w:line="240"/>
        <w:ind w:left="372" w:firstLine="708"/>
        <w:jc w:val="both"/>
        <w:rPr/>
      </w:pPr>
      <w:r>
        <w:rPr>
          <w:sz w:val="28"/>
          <w:szCs w:val="28"/>
        </w:rPr>
        <w:t>- Обращение заявителя</w:t>
      </w:r>
    </w:p>
    <w:p>
      <w:pPr>
        <w:pStyle w:val="Normal"/>
        <w:autoSpaceDE w:val="false"/>
        <w:spacing w:lineRule="auto" w:line="240"/>
        <w:ind w:left="372" w:firstLine="708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autoSpaceDE w:val="false"/>
        <w:spacing w:lineRule="auto" w:line="240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ДАГН г.Саяногорска.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ведомления и распоряжения о переводе жилого помещения в нежилое помещение и нежилого помещения в жилое помещение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- Экспертиза документов, в течение 15 дней,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а в рамках Федерального закона от 27.07.2010 № 210-ФЗ «Об организации предоставления государственных и муниципальных услуг»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, в течение 3 дней,</w:t>
      </w:r>
    </w:p>
    <w:p>
      <w:pPr>
        <w:pStyle w:val="Normal"/>
        <w:autoSpaceDE w:val="false"/>
        <w:spacing w:lineRule="auto" w:line="240"/>
        <w:ind w:left="1440" w:hanging="731"/>
        <w:jc w:val="both"/>
        <w:rPr/>
      </w:pPr>
      <w:r>
        <w:rPr>
          <w:sz w:val="28"/>
          <w:szCs w:val="28"/>
        </w:rPr>
        <w:t>- Формирования проекта решения, в течение 3 дне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Согласование и подписание проекта решения, в течение 7 дней;</w:t>
      </w:r>
    </w:p>
    <w:p>
      <w:pPr>
        <w:pStyle w:val="Style21"/>
        <w:numPr>
          <w:ilvl w:val="0"/>
          <w:numId w:val="0"/>
        </w:numPr>
        <w:ind w:left="0" w:firstLine="708"/>
        <w:rPr/>
      </w:pPr>
      <w:r>
        <w:rPr/>
        <w:t>Выдача документов, максимальный срок выполнения административной процедуры не должен превышать 2 дн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Заявитель может представить заявление и документы лично либо направить по почте или на электронную почту по адресам, указанным в п.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Сотрудник, ответственный за прием и регистрацию документов, осуществляет следующи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Зарегистрированное заявление передается для ознакомления и резолюции руководителю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разрешения о переводе жилого помещения в нежилое помещение и нежилого помещения в жилое помещение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Исполнитель осуществляет </w:t>
      </w:r>
      <w:r>
        <w:rPr>
          <w:sz w:val="28"/>
          <w:szCs w:val="28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6. Исполнитель, после получения всех документов, необходимых для принятия решения, готовит проект распоряжения и уведомления о переводе жилого помещения в нежилое помещение и нежилого помещения в жилое помещение, либо об отказе в выдаче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Исполнитель передает проект распоряжения с пакетом документов на согласование главному архитектору муниципального образования, либо решения об отказе в выдаче распоряжения на подпись лицу, уполномоченному на подписание данного доку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8. В случае, если главный архитектор не согласовал распоряжение о переводе жилого помещения в нежилое помещение и нежилого помещения в жилое помещение, исполнитель готовит проект решения об отказе в выдаче распоряжения  и передает его на подпись лицу, уполномоченному на подписание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После подписания распоряжения о переводе жилого помещения в нежилое помещение и нежилого помещения в жилое помещение, исполнитель в установленном порядке регистрирует распоряжение и передает его сотрудник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1. В случае если результатом предоставления услуги является отказ в выдаче распоряжения о переводе жилого помещения в нежилое помещение и нежилого помещения в жилое помещение, то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Сотрудник, ответственный за выдачу результатов предоставления услуги, при обращении заявителя за решение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  (в том числе проверяет документ, удостоверяющий личность, а также полномочия представителя на получение документов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перечнем выдаваемых документов (оглашает названия выдаваемых документов)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ет запись в книге учета выданных разре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расписывается в получении документов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3. Контроль за предоставлением муниципальной услуги осуществляется </w:t>
      </w:r>
      <w:r>
        <w:rPr>
          <w:b/>
          <w:i/>
          <w:sz w:val="28"/>
          <w:szCs w:val="28"/>
          <w:u w:val="single"/>
        </w:rPr>
        <w:t>Заместителем руководителя ДАГН г. Саяногорска – главным архитектором</w:t>
      </w:r>
      <w:r>
        <w:rPr>
          <w:sz w:val="28"/>
          <w:szCs w:val="28"/>
        </w:rPr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Сотрудники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7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8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2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3. Не позднее дня, следующего за днем принятия решения, указанного в </w:t>
      </w:r>
      <w:hyperlink r:id="rId1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2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szCs w:val="28"/>
        </w:rPr>
        <w:t>к Административному регламенту по предоставлению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ОКАЗАНИЯ МУНИЦИПАЛЬНОЙ УСЛУГИ</w:t>
      </w:r>
    </w:p>
    <w:p>
      <w:pPr>
        <w:pStyle w:val="Normal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53025" cy="7185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7185600"/>
                          <a:chOff x="0" y="0"/>
                          <a:chExt cx="5153040" cy="718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3040" cy="718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720" y="0"/>
                            <a:ext cx="14371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923400"/>
                            <a:ext cx="17564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923760"/>
                            <a:ext cx="1462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743120"/>
                            <a:ext cx="14371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4231800"/>
                            <a:ext cx="13600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5860440"/>
                            <a:ext cx="18478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аспоряжения о переводе жилого помещения в нежилое помещение и наоборо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2482920"/>
                            <a:ext cx="2019240" cy="806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828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0640" y="174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1160" y="114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684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6560" y="4232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6360" y="362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960" y="3620160"/>
                            <a:ext cx="2079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раз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4175280"/>
                            <a:ext cx="20797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шения главным архитектором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4853880"/>
                            <a:ext cx="1847880" cy="515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426" w:right="-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о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730920"/>
                            <a:ext cx="1711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7440" y="417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3280" y="485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720" y="58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7240" y="445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695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9520" y="562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623520"/>
                            <a:ext cx="14670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1427400"/>
                            <a:ext cx="14670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2238840"/>
                            <a:ext cx="1467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578680"/>
                            <a:ext cx="34164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3289320"/>
                            <a:ext cx="255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5625000"/>
                            <a:ext cx="255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4853160"/>
                            <a:ext cx="3416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625360"/>
                            <a:ext cx="1711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шения об отказ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70600" y="673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75pt;height:565.8pt" coordorigin="0,0" coordsize="8115,11316">
                <v:rect id="shape_0" stroked="f" o:allowincell="f" style="position:absolute;left:0;top:0;width:8114;height:11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9;top:0;width:2262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1454;width:2765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3;top:1455;width:2302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;top:2745;width:2262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6664;width:2141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9229;width:2909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аспоряжения о переводе жилого помещения в нежилое помещение и наобор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6;top:3910;width:3179;height:126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39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11;top:27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53;top:17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7;top:39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46;top:666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83;top:57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;top:5701;width:3274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;top:6575;width:3274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шения главным архитекто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7644;width:2909;height:81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left="-426" w:right="-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600;width:2695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85;top:65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10;top:76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12;top:92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6;top:70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9;top:1095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6;top:88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43;top:982;width:2309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3;top:2248;width:2309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8;top:3526;width:2309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6;top:4061;width:537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5180;width:402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2;top:8858;width:402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6;top:7643;width:537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19;top:8859;width:2695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68;top:10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keepNext w:val="true"/>
        <w:keepLines/>
        <w:jc w:val="both"/>
        <w:rPr/>
      </w:pPr>
      <w:r>
        <w:rPr/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character" w:styleId="2">
    <w:name w:val="Основной текст с отступом 2 Знак"/>
    <w:qFormat/>
    <w:rPr>
      <w:sz w:val="26"/>
      <w:szCs w:val="22"/>
    </w:rPr>
  </w:style>
  <w:style w:type="character" w:styleId="Style18">
    <w:name w:val="Верхний колонтитул Знак"/>
    <w:qFormat/>
    <w:rPr>
      <w:sz w:val="26"/>
      <w:szCs w:val="22"/>
    </w:rPr>
  </w:style>
  <w:style w:type="character" w:styleId="Style19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20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1">
    <w:name w:val="ненумер список"/>
    <w:basedOn w:val="12"/>
    <w:qFormat/>
    <w:pPr>
      <w:numPr>
        <w:ilvl w:val="0"/>
        <w:numId w:val="6"/>
      </w:numPr>
      <w:ind w:left="0" w:firstLine="414"/>
    </w:pPr>
    <w:rPr>
      <w:lang w:val="en-US"/>
    </w:rPr>
  </w:style>
  <w:style w:type="paragraph" w:styleId="Style22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dagnpriem@sng.khakasnet.ru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7835B5F23C0B76E792E4E44CEF727BE53B132DC7E222598DE3038DA6EEn2y3C" TargetMode="External"/><Relationship Id="rId8" Type="http://schemas.openxmlformats.org/officeDocument/2006/relationships/hyperlink" Target="consultantplus://offline/ref=7835B5F23C0B76E792E4E44CEF727BE53B112CCFE224598DE3038DA6EEn2y3C" TargetMode="External"/><Relationship Id="rId9" Type="http://schemas.openxmlformats.org/officeDocument/2006/relationships/hyperlink" Target="consultantplus://offline/ref=7835B5F23C0B76E792E4E44CEF727BE53B132DC9E722598DE3038DA6EE23D5AA440F4A2C9B8C38C5n0y0C" TargetMode="External"/><Relationship Id="rId10" Type="http://schemas.openxmlformats.org/officeDocument/2006/relationships/hyperlink" Target="consultantplus://offline/ref=7835B5F23C0B76E792E4E44CEF727BE53B132DC6E620598DE3038DA6EE23D5AA440F4A2C9B8C39CAn0y4C" TargetMode="External"/><Relationship Id="rId11" Type="http://schemas.openxmlformats.org/officeDocument/2006/relationships/hyperlink" Target="consultantplus://offline/ref=FD35D78588B4A5BE4E6CB8A170762EDE0E2A78655FFFDCAD42D218097F745965D58738FB6699A7SArBA" TargetMode="External"/><Relationship Id="rId12" Type="http://schemas.openxmlformats.org/officeDocument/2006/relationships/hyperlink" Target="consultantplus://offline/ref=32BECF27B528322A5E2CDEA983876F97A1B9A076E3F6D5D0B71A8CFF2245E3C7F431AE825C93C1F0tFx4A" TargetMode="External"/><Relationship Id="rId13" Type="http://schemas.openxmlformats.org/officeDocument/2006/relationships/hyperlink" Target="consultantplus://offline/ref=32BECF27B528322A5E2CDEA983876F97A1B9A076E3F6D5D0B71A8CFF2245E3C7F431AE825C93C1F0tFx4A" TargetMode="External"/><Relationship Id="rId14" Type="http://schemas.openxmlformats.org/officeDocument/2006/relationships/hyperlink" Target="consultantplus://offline/ref=32BECF27B528322A5E2CDEA983876F97A1B9A076E3F6D5D0B71A8CFF2245E3C7F431AE825C93C1F1tFx7A" TargetMode="External"/><Relationship Id="rId15" Type="http://schemas.openxmlformats.org/officeDocument/2006/relationships/hyperlink" Target="consultantplus://offline/ref=D8370B1301C94926412817EBA91244AC4D19370B56490F87B158483CE85C33D8232DAE4272CFACA706DFE7cA2BD" TargetMode="External"/><Relationship Id="rId16" Type="http://schemas.openxmlformats.org/officeDocument/2006/relationships/hyperlink" Target="consultantplus://offline/ref=D8370B1301C94926412817EBA91244AC4D19370B56490F87B158483CE85C33D8232DAE4272CFACA706DFE1cA2FD" TargetMode="External"/><Relationship Id="rId17" Type="http://schemas.openxmlformats.org/officeDocument/2006/relationships/hyperlink" Target="consultantplus://offline/ref=827CBA8380234ACE9C67E44CCB52AAE2F8AA106CF3271EB1802D1196894206B3B605EE0B1D40C4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17:00Z</dcterms:created>
  <dc:creator>Пользователь</dc:creator>
  <dc:description/>
  <cp:keywords/>
  <dc:language>en-US</dc:language>
  <cp:lastModifiedBy>Пользователь</cp:lastModifiedBy>
  <cp:lastPrinted>2013-11-28T13:50:00Z</cp:lastPrinted>
  <dcterms:modified xsi:type="dcterms:W3CDTF">2013-12-11T04:21:00Z</dcterms:modified>
  <cp:revision>17</cp:revision>
  <dc:subject/>
  <dc:title>АДМИНИСТРАТИВНЫЙ РЕГЛАМЕНТ</dc:title>
</cp:coreProperties>
</file>