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  15.01.2014г. №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г.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, касающиеся, показателей результативности, объемов и источников финансирования, ФИО, должности лица ответственного за предоставление сведений об исполнении ВМЦП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6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3"/>
              <w:gridCol w:w="1678"/>
              <w:gridCol w:w="802"/>
              <w:gridCol w:w="826"/>
              <w:gridCol w:w="802"/>
            </w:tblGrid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Вывод пожарной кнопки на пожарную часть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бразовательных учреждений (ОУ)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бработка деревянных конструкций огнезащит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ыми материалами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 Обработка, ограждение и испытание кровли , лестниц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Установка ПС в тамбурах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5. Монтаж и ремонт ПС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 Установка дверей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7.Приобретение знаков, масок, установка пожарных извещателей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Обеспечение расхода воды на пожаротушение.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Переподключение ПОЖ кранов, установка эл.задвижк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О, должность, лица ответствен-ного за предос-тавление сведе-ний об исполне-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а С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разделе 2 позиции, касающиеся цели Программы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Для достижения этой цели необходимо решить следующие задачи Программы: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26"/>
          <w:szCs w:val="26"/>
        </w:rPr>
        <w:t xml:space="preserve">- </w:t>
      </w:r>
      <w:r>
        <w:rPr>
          <w:sz w:val="28"/>
          <w:szCs w:val="28"/>
        </w:rPr>
        <w:t>вывести пожарную кнопку на пожарную часть  во всех ОУ ;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- установить ограждение кровли и провести испытание кровли и лестниц ;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- обработать деревянные конструкции огнезащитными материалами ;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- установить ПС в тамбурах ;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- установить металлические двери ;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- провести монтаж и ремонт ПС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- приобретение знаков, масок, установка пожарных извещателей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-обеспечение расхода воды на пожаротушение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-переподключение ПОЖ кранов, установка эл.задвижки.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8"/>
          <w:szCs w:val="28"/>
        </w:rPr>
        <w:t>Программа рассчитана на 3 года и реализуется в 1 этап</w:t>
      </w:r>
      <w:r>
        <w:rPr>
          <w:sz w:val="26"/>
          <w:szCs w:val="26"/>
        </w:rPr>
        <w:t>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дел 3 изложить в следующей редакции:</w:t>
      </w:r>
    </w:p>
    <w:p>
      <w:pPr>
        <w:pStyle w:val="Normal"/>
        <w:jc w:val="center"/>
        <w:rPr/>
      </w:pPr>
      <w:r>
        <w:rPr/>
        <w:t>«3. Перечень программных мероприятий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664"/>
        <w:gridCol w:w="1303"/>
        <w:gridCol w:w="1205"/>
        <w:gridCol w:w="1200"/>
        <w:gridCol w:w="11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вид рабо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БОУ СОШ № 1 имени 50-летия Красноярскгэсстро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ОУ СОШ № 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тановка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монт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вод кнопки на 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иобретение знак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Приобретение огнетушителе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1. Вывод кнопки на пожарную часть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емонт А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вод кнопки на 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СОШ № 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обретение материал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беспечение расхода воды на пожароту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МБОУ Лицей № 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защитная обработка тканей (акт.зал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гражде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ОУ шк. № 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1. Приобретение масок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обретение плана эвакуаци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астичный ремонт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мена датчи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БОУ МС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ение пожарных знак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осстановление ПС в столовой и спортзал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БОУ ЧСШ № 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БОУ Лицей «Эвр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БДОУ д/сад № 3 «Фонар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огнетушителей, мас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БДОУ д/сад № 10 «Щелкунч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ерка огнезащитной обработк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монт А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Установка пожарных извеща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МБДОУ д/сад № 11 «Роси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подключение  пожарных кранов.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Огражде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МБДОУ  д/сад № 15 «Снегир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БДОУ д/сад № 16 «Дюймово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становка металлической двер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Вывод кнопки на 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МБДОУ д/сад № 20 «Дельф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БДОУ д/сад № 21 «Аленький цветоч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и ремонт ПО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спытание ограждения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беспечение расхода воды на пожаротушение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МБДОУ д/сад № 22 «Почему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пытание пожарных лестни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МБДОУ д/сад № 25 «Ум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верка пожарных лестни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МБДОУ д/сад № 27 «Сказ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расхода воды на пожаротушение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ытание ограждения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монт ограждения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МБДОУ д/сад № 28 Жемчужи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оэтаж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МБДОУ д/сад № 29 «У Лукомор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обретение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МБДОУ д/сад Малы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электрозадвиж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МБДОУ ДОД ДЮС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Ремонт 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ерка, замена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ытание пожарной лестниц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товаров пож. безопасност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гнезащитная обработка деревянных конструкций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МБДОУ ДОД ЦД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МАОУ ДОД СДЮТ «Бор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бработка огнезащитными материалам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БДОУ д/сад № 4 «Чипполин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Монтаж ПО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ение дверных доводчиков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пожарных знаков,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Раздел 5 дополнить словами «Федеральный закон №44-ФЗот 05.04.2013г  «О контрактной системе в сфере закупок товаров, работ услуг для обеспечения государственных и муниципальных нужд»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Раздел 6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6"/>
          <w:szCs w:val="26"/>
        </w:rPr>
        <w:t>-</w:t>
      </w:r>
      <w:r>
        <w:rPr>
          <w:sz w:val="28"/>
          <w:szCs w:val="28"/>
        </w:rPr>
        <w:t>вывод пожарную кнопку на пожарную часть  в 24-х ОУ (в 2013г. – 21 учреждении;  в 2014г. -3 учреждении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установление  ограждений  кровли в 10-ти учреждениях (в 2013г-3 учреждении 2014г. – 6 учреждений; 2015г. -1 учреждение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обработка  деревянных конструкций огнезащитными материалами  в 13-ти учреждениях (2013г. – 5 учреждений,  2014г. – 1 учреждении, 2015г. – 7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установка  ПС в тамбурах в 5 –ти учреждениях (2013г. – 1 учреждении, 2015г. – 4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установка дверей  в 8 учреждениях (2013г. – 4 учреждении, 2014г. – 4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>провести ремонт ПС в 10 учреждениях (2013г. – 9 учреждений, 2014г. –1 учреждении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приобретение знаков, масок, установка пожарных извещателей в 11 учреждениях (2013г. – 8 учреждений, 2014г. –3 учреждения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обеспечение расхода воды на пожаротушение в 3 учреждениях. (2014г. –3 учреждения)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ереподключение ПОЖ кранов, установка эл.задвижки в 2 учреждениях (2013г. – 2 учреждения)»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Схему изложить в следующей редакции: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Пожарно-охранная безопасность в учреждениях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образования г. Саяногорск на 2013-2015гг.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ь муниципальных образовательных учреждений г.Саяногорска с 2013 года будет состоять из 27-ми образовательных учреждений : общеобразовательные школы (9), детские дошкольные учреждения (14), учреждения дополнительного образования (3), школа-интернат № 8. Для обеспечения безопасности обучающихся, воспитанников и работников образовательных учреждений во время их трудовой и учебной деятельности  необходимо неукоснительно исполнять технический регламент о требованиях пожарной безопасности.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обучающихся, воспитанников и работников  образовательных учреждений во время их трудовой и учебной деятель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41"/>
        <w:gridCol w:w="1417"/>
        <w:gridCol w:w="284"/>
        <w:gridCol w:w="1417"/>
        <w:gridCol w:w="284"/>
        <w:gridCol w:w="4660"/>
      </w:tblGrid>
      <w:tr>
        <w:trPr>
          <w:trHeight w:val="183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>
                <w:rFonts w:cs="Times New Roman" w:ascii="Times New Roman" w:hAnsi="Times New Roman"/>
              </w:rPr>
              <w:t>Вывод кнопки на пожарную часть (24 учр.)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 xml:space="preserve"> Обработка деревянных конструкций огнезащитными материалами (13 учр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</w:rPr>
              <w:t>3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граждение кровли (10учр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2" w:hanging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4. Установка  ПС в тамбурах (5 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5. Ремонт ПС (10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6. Установка дверей (8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Приобретение знаков, масок, установка пожарных извещателей </w:t>
            </w:r>
            <w:r>
              <w:rPr>
                <w:rFonts w:cs="Times New Roman" w:ascii="Times New Roman" w:hAnsi="Times New Roman"/>
                <w:color w:val="0000FF"/>
              </w:rPr>
              <w:t>(11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.Обеспечение расхода воды на пожаротушение.</w:t>
            </w:r>
            <w:r>
              <w:rPr>
                <w:rFonts w:cs="Times New Roman" w:ascii="Times New Roman" w:hAnsi="Times New Roman"/>
                <w:color w:val="0000FF"/>
              </w:rPr>
              <w:t>(3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.Переподключение ПОЖ кранов, установка эл.задвижки</w:t>
            </w:r>
            <w:r>
              <w:rPr>
                <w:rFonts w:cs="Times New Roman" w:ascii="Times New Roman" w:hAnsi="Times New Roman"/>
                <w:color w:val="0000FF"/>
              </w:rPr>
              <w:t xml:space="preserve"> (2учр.)</w:t>
            </w:r>
          </w:p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3 год   -  1723,8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 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 год   -   772,0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  -   700,0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ВСЕГО:  Объём финансирования Программы составляет 3195,8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781"/>
        <w:gridCol w:w="802"/>
        <w:gridCol w:w="826"/>
        <w:gridCol w:w="80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3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4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вод пожарной кнопки на пожарную часть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бразовательных учреждений (ОУ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Обработка деревянных конструкций огнезащитными материалам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 Обработка, ограждение и испытание кровли, лестниц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 Установка ПС в тамбурах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. Установка двер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 Ремонт ПС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Приобретение знаков, масок, установка пожарных извещател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Обеспечение расхода воды на пожаротушение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Переподключение ПОЖ кранов, установка эл.задвиж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62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3:00Z</dcterms:created>
  <dc:creator>экономисты</dc:creator>
  <dc:description/>
  <dc:language>en-US</dc:language>
  <cp:lastModifiedBy>Степан Г. Федяев</cp:lastModifiedBy>
  <cp:lastPrinted>2014-01-14T11:21:00Z</cp:lastPrinted>
  <dcterms:modified xsi:type="dcterms:W3CDTF">2014-04-16T08:33:00Z</dcterms:modified>
  <cp:revision>2</cp:revision>
  <dc:subject/>
  <dc:title/>
</cp:coreProperties>
</file>