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>муниципального образования город Саяногорск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 xml:space="preserve">№_259 от 05.03. 2014г.     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>«Приложение № 2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 xml:space="preserve">к постановлению </w:t>
        <w:tab/>
        <w:t xml:space="preserve">Администрации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>муниципального образования город Саяногорск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 xml:space="preserve">   </w:t>
        <w:tab/>
        <w:tab/>
        <w:tab/>
        <w:tab/>
        <w:tab/>
        <w:tab/>
        <w:t>№ 2001 от «24» декабря 2013г.»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муниципальных целевых программ</w:t>
      </w:r>
    </w:p>
    <w:tbl>
      <w:tblPr>
        <w:tblW w:w="151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8"/>
      </w:tblGrid>
      <w:tr>
        <w:trPr/>
        <w:tc>
          <w:tcPr>
            <w:tcW w:w="1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 мощности оргтехники для существующей базы данных, нет технической возможности установить сетевые программные продукты, обеспечивающие бесперебойность работы</w:t>
            </w:r>
          </w:p>
        </w:tc>
      </w:tr>
      <w:tr>
        <w:trPr/>
        <w:tc>
          <w:tcPr>
            <w:tcW w:w="1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  <w:bCs/>
                <w:lang w:val="en-US"/>
              </w:rPr>
              <w:t></w:t>
            </w:r>
          </w:p>
        </w:tc>
      </w:tr>
      <w:tr>
        <w:trPr/>
        <w:tc>
          <w:tcPr>
            <w:tcW w:w="1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Замена устаревшего  оборудования и  мебели на современное оборудование и мебель с более высокими техническими характеристиками позволит  укрепить материально-техническую базу на долгосрочную перспективу с целью создания современных рабочих мест и повышения качества и доступности муниципальных услуг, предоставляемых населению муниципального образования г.Саяногорск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51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67"/>
        <w:gridCol w:w="4151"/>
        <w:gridCol w:w="385"/>
        <w:gridCol w:w="4783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</w:tr>
    </w:tbl>
    <w:p>
      <w:pPr>
        <w:pStyle w:val="Normal"/>
        <w:tabs>
          <w:tab w:val="clear" w:pos="708"/>
          <w:tab w:val="left" w:pos="11330" w:leader="none"/>
          <w:tab w:val="left" w:pos="11990" w:leader="none"/>
        </w:tabs>
        <w:ind w:hanging="77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51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40"/>
        <w:gridCol w:w="1540"/>
        <w:gridCol w:w="239"/>
        <w:gridCol w:w="1499"/>
        <w:gridCol w:w="567"/>
        <w:gridCol w:w="1325"/>
        <w:gridCol w:w="1320"/>
        <w:gridCol w:w="1540"/>
        <w:gridCol w:w="330"/>
        <w:gridCol w:w="1540"/>
        <w:gridCol w:w="1540"/>
        <w:gridCol w:w="1758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ргтехники с более высокими техническими характеристиками  в замен пришедшей в негод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 ед.)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ебели взамен изношенной и устаревшей с целью приведения рабочих мест в соответствие с санитарно-эпидемиологическими норм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ед.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безаварийной и бесперебой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очих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4 ед.), в т.ч. оборудование для отдела архите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 ед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ргтехники с более высокими техническими характеристиками  в замен пришедшей в негод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 ед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ебели взамен изношенной и устаревшей с целью приведения рабочих мест в соответствие с санитарно-эпидемиологическими норм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тивационных механизмов повышения эффективности работы  приобретение прочих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ед.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ргтехники с более высокими техническими характеристиками  в замен пришедшей в негод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 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ебели взамен изношенной и устаревшей с целью приведения рабочих мест в соответствие с санитарно-эпидемиологическими норм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ед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очих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ед.)</w:t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ab/>
        <w:t xml:space="preserve">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30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2"/>
      </w:tblGrid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целевой програм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 (М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 576,0 тыс.руб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30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2"/>
      </w:tblGrid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г. – на 694 тыс. руб.: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пришедшей в негодность оргтехники и мебели, по причине морально и технически устаревших характеристик и частых поломок, по завершению срока их службы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вычислительной техники – 11ед.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мебели – 29ед.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прочих основных средств – 24ед.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г. – на 427,0 тыс. руб.: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вычислительной техники – 7ед.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мебели – 42ед.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прочих основных средств – 12ед.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г. – на 455,0 тыс. руб.: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вычислительной техники – 6ед.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мебели – 40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прочих основных средств – 13ед.;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29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7"/>
      </w:tblGrid>
      <w:tr>
        <w:trPr/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казатели результативности (целевые индикаторы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29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</w:tblGrid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4 го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5 го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числительная техни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бел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основные сред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ГО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униципального образования город Саяногорск    </w:t>
        <w:tab/>
        <w:tab/>
        <w:tab/>
        <w:tab/>
        <w:tab/>
        <w:tab/>
        <w:t>В.П. Клундук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sectPr>
      <w:type w:val="nextPage"/>
      <w:pgSz w:orient="landscape" w:w="16838" w:h="11906"/>
      <w:pgMar w:left="880" w:right="9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1:49:00Z</dcterms:created>
  <dc:creator>Зубарев Денис Сергеевич</dc:creator>
  <dc:description/>
  <dc:language>en-US</dc:language>
  <cp:lastModifiedBy>Степан Г. Федяев</cp:lastModifiedBy>
  <cp:lastPrinted>2014-03-03T16:41:00Z</cp:lastPrinted>
  <dcterms:modified xsi:type="dcterms:W3CDTF">2014-03-11T01:49:00Z</dcterms:modified>
  <cp:revision>2</cp:revision>
  <dc:subject/>
  <dc:title/>
</cp:coreProperties>
</file>