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both"/>
        <w:rPr/>
      </w:pPr>
      <w:r>
        <w:rPr/>
        <w:t>Приложение № 1</w:t>
      </w:r>
    </w:p>
    <w:p>
      <w:pPr>
        <w:pStyle w:val="Normal"/>
        <w:ind w:left="6804" w:hanging="0"/>
        <w:rPr/>
      </w:pPr>
      <w:r>
        <w:rPr/>
        <w:t>к постановлению Администрации</w:t>
      </w:r>
    </w:p>
    <w:p>
      <w:pPr>
        <w:pStyle w:val="Normal"/>
        <w:ind w:left="6804" w:hanging="0"/>
        <w:rPr/>
      </w:pPr>
      <w:r>
        <w:rPr/>
        <w:t>муниципального образования г.Саяногорск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259 от 05.03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еречень программных мероприят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060"/>
        <w:gridCol w:w="900"/>
        <w:gridCol w:w="1800"/>
        <w:gridCol w:w="1080"/>
        <w:gridCol w:w="1080"/>
        <w:gridCol w:w="124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</w:t>
              <w:br/>
              <w:t xml:space="preserve">  шт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бюджета МО г.Саяногорс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бель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Шкаф,  для бумаг 5 се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однодверн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Тумба под      оргтехнику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для одеж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ллаж   (архив)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тол компьютерный  эргономичный с  приставк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ресло офисное на колесиках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уково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ллаж углово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тол компьютерный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Форм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техника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-сканер- копир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омпьютер с монитором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в сборе без монит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серокс А3 сетево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отдел, отдел муниципального имущества, служба финансового контроля и  юридический отдел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основные</w:t>
              <w:br/>
              <w:t xml:space="preserve">средства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иционер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йник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тахеометр (для отдела архитектур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 стальная травленная (для отдела архитектур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Лазерный дальнометр (для отдела архитектур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яющий делами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г. Саяногорск                </w:t>
        <w:tab/>
        <w:tab/>
        <w:tab/>
        <w:tab/>
        <w:t xml:space="preserve">       В.П. Клундук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</w:t>
        <w:tab/>
        <w:t xml:space="preserve">                                                                                  </w:t>
      </w:r>
    </w:p>
    <w:sectPr>
      <w:type w:val="nextPage"/>
      <w:pgSz w:w="11906" w:h="16838"/>
      <w:pgMar w:left="1304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hadow/>
      <w:color w:val="000000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1:48:00Z</dcterms:created>
  <dc:creator>WarOfGod</dc:creator>
  <dc:description/>
  <dc:language>en-US</dc:language>
  <cp:lastModifiedBy>Степан Г. Федяев</cp:lastModifiedBy>
  <cp:lastPrinted>2014-02-24T13:54:00Z</cp:lastPrinted>
  <dcterms:modified xsi:type="dcterms:W3CDTF">2014-03-11T01:48:00Z</dcterms:modified>
  <cp:revision>2</cp:revision>
  <dc:subject/>
  <dc:title>Главе муниципального</dc:title>
</cp:coreProperties>
</file>