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6.06.2014г. № 7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, показателей результативности, объемов и источников финансирования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3"/>
              <w:gridCol w:w="1678"/>
              <w:gridCol w:w="802"/>
              <w:gridCol w:w="826"/>
              <w:gridCol w:w="802"/>
            </w:tblGrid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Вывод пожарной кнопки на пожарную часть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бразовательных учреждений (ОУ)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Обработка деревянных конструкций огнезащитными материалам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 Обработка, ограждение и испытание кровли , лестниц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Установка ПС в тамбурах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. Монтаж и ремонт ПС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Установка дверей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7.Приобретение знаков, масок, установка пожарных извещателей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Обеспечение расхода воды на пожаротушение.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Переподключение ПОЖ кранов, установка эл.задвижк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2"/>
                <w:szCs w:val="22"/>
              </w:rPr>
              <w:t>Всего  -  3055,8 т.р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3г.-  1723,8 т.р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2"/>
                <w:szCs w:val="22"/>
              </w:rPr>
              <w:t>-2014г. – 632,0т.р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5г. -  700,0 т.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64"/>
        <w:gridCol w:w="1303"/>
        <w:gridCol w:w="1205"/>
        <w:gridCol w:w="1200"/>
        <w:gridCol w:w="1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БОУ СОШ № 1 имени 50-летия Красноярскгэсстро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монт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иобретение знак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Приобретение огнетушителе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Вывод кнопки на пожарную часть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емонт А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СОШ № 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материал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еспечение расхода воды на пожароту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БОУ Лицей № 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 тканей (акт.зал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ОУ шк. № 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Приобретение масок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плана эвакуаци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астичный ремонт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мена датч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БОУ М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пожарных знак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БОУ ЧСШ № 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ОУ Лицей «Эвр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БДОУ д/сад № 3 «Фонар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огнетушителей, мас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БДОУ д/сад № 10 «Щелкунч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ерка огнезащитной обработк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монт А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Установка пожарных из вещателей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ропитка деревянных конструк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БДОУ д/сад № 11 «Рос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подключение  пожарных кранов.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БДОУ  д/сад № 15 «Снегир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БДОУ д/сад № 16 «Дюймово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становка металлической двер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БДОУ д/сад № 20 «Дельф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БДОУ д/сад № 21 «Аленький цветоч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и ремонт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спытание ограждения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беспечение расхода воды на пожаротушени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БДОУ д/сад № 22 «Почему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пытание пожарных лест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МБДОУ д/сад № 25 «Ум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ерка пожарных лестниц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еренос пожарной сигнализации и систем оповещ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БДОУ д/сад № 27 «Сказ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расхода воды на пожаротушени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ытание ограждени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монт ограждения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МБДОУ д/сад № 28 Жемчуж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оэтаж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БДОУ д/сад № 29 «У Лукомор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БДОУ д/сад Малы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электрозадвиж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БДОУ ДОД ДЮ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Ремонт 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ерка, замена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ытание пожарной лестниц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товаров пож. безопасност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гнезащитная обработка деревянных конструкций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МБДОУ ДОД ЦД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МАОУ ДОД СДЮТ «Бор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работка огнезащитными материалам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БДОУ д/сад № 4 «Чипполин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Монтаж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дверных доводчиков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пожарных знаков,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3.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8"/>
          <w:szCs w:val="28"/>
        </w:rPr>
        <w:t>вывод пожарную кнопку на пожарную часть  в 25-х ОУ (в 2013г. – 21 учреждении;  в 2014г. -4 учреждении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ление  ограждений  кровли в 8-ми учреждениях (в 2013г-3 учреждении 2014г. – 4 учреждений; 2015г. -1 учреждение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обработка  деревянных конструкций огнезащитными материалами  в 14-ти учреждениях (2013г. – 5 учреждений,  2014г. – 2 учреждении, 2015г. – 7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ка  ПС в тамбурах в 5 –ти учреждениях (2013г. – 1 учреждении, 2015г. – 4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ка дверей  в 8 учреждениях (2013г. – 4 учреждении, 2014г. – 4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>провести ремонт ПС в 9 учреждениях (2013г. – 9 учреждений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приобретение знаков, масок, установка пожарных из вещателей в 12 учреждениях (2013г. – 8 учреждений, 2014г. –4 учреждения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обеспечение расхода воды на пожаротушение в 3 учреждениях. (2014г. –3 учреждения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ереподключение ПОЖ кранов, установка эл.задвижки в 2 учреждениях (2013г. – 2 учреждения)»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25" w:leader="none"/>
        </w:tabs>
        <w:ind w:firstLine="426"/>
        <w:jc w:val="both"/>
        <w:rPr/>
      </w:pPr>
      <w:r>
        <w:rPr>
          <w:sz w:val="28"/>
          <w:szCs w:val="28"/>
        </w:rPr>
        <w:t>4.Схему изложить в следующей редакции: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ожарно-охранная безопасность в учреждениях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образования г. Саяногорск на 2013-2015гг.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ь муниципальных образовательных учреждений г.Саяногорска с 2013 года будет состоять из 27-ми образовательных учреждений : общеобразовательные школы (9), детские дошкольные учреждения (14), учреждения дополнительного образования (3), школа-интернат № 8. Для обеспечения безопасности обучающихся, воспитанников и работников образовательных учреждений во время их трудовой и учебной деятельности  необходимо неукоснительно исполнять технический регламент о требованиях пожарной безопасности.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учающихся, воспитанников и работников  образовательных учреждений во время их трудовой и учебной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41"/>
        <w:gridCol w:w="1417"/>
        <w:gridCol w:w="284"/>
        <w:gridCol w:w="1417"/>
        <w:gridCol w:w="284"/>
        <w:gridCol w:w="4660"/>
      </w:tblGrid>
      <w:tr>
        <w:trPr>
          <w:trHeight w:val="183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>Вывод кнопки на пожарную часть (25 учр.)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  <w:r>
              <w:rPr>
                <w:rFonts w:cs="Times New Roman" w:ascii="Times New Roman" w:hAnsi="Times New Roman"/>
              </w:rPr>
              <w:t>.  Обработка деревянных конструкций огнезащитными материалами (14 уч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граждение кровли (8уч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Установка  ПС в тамбурах (5 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 Ремонт ПС (9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. Установка дверей (8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.Приобретение знаков, масок, установка пожарных из вещателей (12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беспечение расхода воды на пожаротушение.(3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ереподключение ПОЖ кранов, установка эл.задвижки (2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 год   -  1723,8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 год   -   632,0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  -   700,0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ВСЕГО:  Объём финансирования Программы составляет 3055,8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781"/>
        <w:gridCol w:w="802"/>
        <w:gridCol w:w="826"/>
        <w:gridCol w:w="80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вод пожарной кнопки на пожарную част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бразовательных учреждений (О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Обработка деревянных конструкций огнезащитными материалам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 Обработка, ограждение и испытание кровли, лестниц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Установка ПС в тамбура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 Установка двер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 Ремонт ПС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обретение знаков, масок, установка пожарных извещател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Обеспечение расхода воды на пожаротушение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Переподключение ПОЖ кранов, установка эл.задвиж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62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0:50:00Z</dcterms:created>
  <dc:creator>экономисты</dc:creator>
  <dc:description/>
  <dc:language>en-US</dc:language>
  <cp:lastModifiedBy>Степан Г. Федяев</cp:lastModifiedBy>
  <cp:lastPrinted>2014-06-05T18:17:00Z</cp:lastPrinted>
  <dcterms:modified xsi:type="dcterms:W3CDTF">2014-06-18T00:50:00Z</dcterms:modified>
  <cp:revision>2</cp:revision>
  <dc:subject/>
  <dc:title/>
</cp:coreProperties>
</file>