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16.06.2014г. № 768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ведомственную муниципальную целевую программу «Соответствие требованиям СанПиН образовательных учреждений муниципального образования  г.Саяногорск на 2013 – 2015 год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ю, касающейся, объёмов и источников финансирования изложить в следующей редакции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56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5681,6.руб. муниципальный бюджет муниципального образования г.Саяногорска :</w:t>
            </w:r>
          </w:p>
          <w:p>
            <w:pPr>
              <w:pStyle w:val="Normal"/>
              <w:jc w:val="both"/>
              <w:rPr/>
            </w:pPr>
            <w:r>
              <w:rPr/>
              <w:t>- 2013г.   -   3085,9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4г.   -   595,7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5г.   -  2000,0 т.руб. ( МБ)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32"/>
        <w:gridCol w:w="1299"/>
        <w:gridCol w:w="1151"/>
        <w:gridCol w:w="1151"/>
        <w:gridCol w:w="1092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мероприятия (работ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(в т.р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БОУ СОШ № 1 имени 50-летия Красноярскгэсстро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кабинками туа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БОУ СОШ № 2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мена линолеума в учебных кабинетах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на линолеума в учебных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Лицей № 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мена линолеума в учебных кабине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ка кабинок в туа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питьевых фонтанч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БОУ ДОД ДЮС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ДОУ д/сад № 16 «Дюймовочк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Установка перегородок в здании и сан.узл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мена полового покры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МБДОУ д/сад № 15 «Снегирек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туалетов кабин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Замена полового покрытия(линолеума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МБДОУ д/сад № 10 «Щелкунчик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мена ламп освещения в групп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БДОУ д/сад 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«Росинк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амена полового покрытия в групп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МБДОУ д/сад № 20 «Дельфин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монт тамбу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мена полового покры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. МБОУ ДОД ЦД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лового покрытия, отделочные работы потолков и сте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 схеме цифры «700,0» и «5785,9» заменить соответственно цифрами «595,7» и «5681,6»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0:51:00Z</dcterms:created>
  <dc:creator>экономисты</dc:creator>
  <dc:description/>
  <dc:language>en-US</dc:language>
  <cp:lastModifiedBy>Степан Г. Федяев</cp:lastModifiedBy>
  <cp:lastPrinted>2014-06-09T18:42:00Z</cp:lastPrinted>
  <dcterms:modified xsi:type="dcterms:W3CDTF">2014-06-18T00:51:00Z</dcterms:modified>
  <cp:revision>2</cp:revision>
  <dc:subject/>
  <dc:title/>
</cp:coreProperties>
</file>